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Narodne novine, br. 87/08, 136/12 i 15/15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INFRASTRUKTURE ZA 2020. GODINU I PROJEKCIJE PLANA ZA 2021. I 2022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Ž Infrastrukturi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0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1.992.350.440 kuna   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2.849.488.500 kuna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857.138.059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1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2.836.158.663 kuna  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3.437.484.299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601.325.636 kuna</w:t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2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</w:t>
        <w:tab/>
        <w:t xml:space="preserve">  2.549.445.132 kuna  </w:t>
      </w:r>
    </w:p>
    <w:p>
      <w:pPr>
        <w:pStyle w:val="Normal"/>
        <w:widowControl/>
        <w:spacing w:lineRule="auto" w:line="336"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2.876.835.132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manjak u iznosu od </w:t>
        <w:tab/>
        <w:tab/>
        <w:tab/>
        <w:t xml:space="preserve">                 327.390.000 kun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 će se u Narodnim novinama, a stupa na snagu 1. siječnja 2020. godine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.</cp:lastModifiedBy>
  <cp:lastPrinted>2009-11-18T17:14:00Z</cp:lastPrinted>
  <dcterms:modified xsi:type="dcterms:W3CDTF">2019-10-31T05:07:00Z</dcterms:modified>
  <cp:revision>46</cp:revision>
  <dc:subject/>
  <dc:title>O D L U K A</dc:title>
</cp:coreProperties>
</file>