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>Na temelju članka 35. Zakona o proračunu (Narodne novine, br. 87/08, 136/12 i 15/15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HRVATSKOG ZAVODA ZA ZDRAVSTVENO OSIGURANJE ZA 2020. GODINU I PROJEKCIJE PLANA ZA 2021. I 2022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rvatskom zavodu za zdravstveno osiguranje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0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27.486.102.000 kuna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27.486.102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2. Projekciju plana za 2021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28.361.742.000 kuna 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28.361.742.000 kuna</w:t>
      </w:r>
    </w:p>
    <w:p>
      <w:pPr>
        <w:pStyle w:val="Normal"/>
        <w:widowControl/>
        <w:rPr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2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28.951.863.000 kuna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28.951.863.000 kuna.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Narodnim novinama, a stupa na snagu 1. siječnja 2020. godine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.</cp:lastModifiedBy>
  <cp:lastPrinted>2009-11-18T17:14:00Z</cp:lastPrinted>
  <dcterms:modified xsi:type="dcterms:W3CDTF">2019-10-31T04:32:00Z</dcterms:modified>
  <cp:revision>42</cp:revision>
  <dc:subject/>
  <dc:title>O D L U K A</dc:title>
</cp:coreProperties>
</file>