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8"/>
          <w:szCs w:val="28"/>
        </w:rPr>
      </w:pPr>
      <w:r>
        <w:rPr>
          <w:rFonts w:cs="Arial" w:ascii="Arial" w:hAnsi="Arial"/>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pPr>
      <w:r>
        <w:rPr>
          <w:b/>
          <w:sz w:val="28"/>
          <w:szCs w:val="28"/>
        </w:rPr>
        <w:t>OBRAZLOŽENJE FINANCIJSKOG PLANA</w:t>
      </w:r>
    </w:p>
    <w:p>
      <w:pPr>
        <w:pStyle w:val="Normal"/>
        <w:spacing w:before="0" w:after="240"/>
        <w:jc w:val="center"/>
        <w:rPr/>
      </w:pPr>
      <w:r>
        <w:rPr>
          <w:b/>
          <w:sz w:val="28"/>
          <w:szCs w:val="28"/>
        </w:rPr>
        <w:t xml:space="preserve">HRVATSKOG ZAVODA ZA ZDRAVSTVENO OSIGURANJE  ZA 2020. </w:t>
      </w:r>
    </w:p>
    <w:p>
      <w:pPr>
        <w:pStyle w:val="Normal"/>
        <w:spacing w:before="0" w:after="240"/>
        <w:jc w:val="center"/>
        <w:rPr/>
      </w:pPr>
      <w:r>
        <w:rPr>
          <w:b/>
          <w:sz w:val="28"/>
          <w:szCs w:val="28"/>
        </w:rPr>
        <w:t>GODINU I PROJEKCIJA ZA 2021. I 2022. GODINU</w:t>
      </w:r>
    </w:p>
    <w:p>
      <w:pPr>
        <w:pStyle w:val="Normal"/>
        <w:rPr>
          <w:rStyle w:val="StrongEmphasis"/>
          <w:sz w:val="26"/>
          <w:szCs w:val="26"/>
          <w:u w:val="single"/>
        </w:rPr>
      </w:pPr>
      <w:r>
        <w:rPr>
          <w:b/>
          <w:sz w:val="28"/>
          <w:szCs w:val="28"/>
        </w:rPr>
      </w:r>
    </w:p>
    <w:p>
      <w:pPr>
        <w:pStyle w:val="Normal"/>
        <w:ind w:left="360" w:hanging="0"/>
        <w:jc w:val="both"/>
        <w:rPr>
          <w:rStyle w:val="StrongEmphasis"/>
          <w:b/>
          <w:b/>
          <w:sz w:val="26"/>
          <w:szCs w:val="26"/>
          <w:u w:val="single"/>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u w:val="single"/>
        </w:rPr>
      </w:pPr>
      <w:r>
        <w:rPr>
          <w:b/>
          <w:u w:val="single"/>
        </w:rPr>
        <w:t>UVOD</w:t>
      </w:r>
    </w:p>
    <w:p>
      <w:pPr>
        <w:pStyle w:val="Normal"/>
        <w:ind w:firstLine="360"/>
        <w:jc w:val="both"/>
        <w:rPr>
          <w:b/>
          <w:b/>
          <w:u w:val="single"/>
        </w:rPr>
      </w:pPr>
      <w:r>
        <w:rPr>
          <w:b/>
          <w:u w:val="single"/>
        </w:rPr>
      </w:r>
    </w:p>
    <w:p>
      <w:pPr>
        <w:pStyle w:val="Normal"/>
        <w:jc w:val="both"/>
        <w:rPr/>
      </w:pPr>
      <w:r>
        <w:rPr/>
        <w:t xml:space="preserve">Hrvatski zavod za zdravstveno osiguranje (u daljnjem tekstu: Zavod) sa sjedištem u Zagrebu, Margaretska 3, javna je ustanova koja organizira i provodi poslove obveznog zdravstvenog osiguranja u skladu sa Zakonom o obveznom zdravstvenom osiguranju (u daljnjem tekstu Zakon) i Zakonom o zdravstvenoj zaštiti, kao i poslove dopunskog zdravstvenog osiguranja u skladu sa Zakonom o dobrovoljnom zdravstvenom osiguranju. </w:t>
      </w:r>
    </w:p>
    <w:p>
      <w:pPr>
        <w:pStyle w:val="Normal"/>
        <w:jc w:val="both"/>
        <w:rPr/>
      </w:pPr>
      <w:r>
        <w:rPr/>
      </w:r>
    </w:p>
    <w:p>
      <w:pPr>
        <w:pStyle w:val="Normal"/>
        <w:jc w:val="both"/>
        <w:rPr/>
      </w:pPr>
      <w:r>
        <w:rPr/>
        <w:t xml:space="preserve">Zavodom upravlja Upravno vijeće koje ima devet članova, imenuje ih i razrješava Vlada Republike Hrvatske na prijedlog ministra zdravstva, na rok od 4 godine. Zavod je jedinstvena pravna osoba koja obavlja poslove iz svojih djelatnosti putem središnje ustrojstvene jedinice - Direkcije te regionalnih ustrojstvenih jedinica (četiri regionalna ureda s pripadajućim  područnim službama i ispostavama). </w:t>
      </w:r>
    </w:p>
    <w:p>
      <w:pPr>
        <w:pStyle w:val="Normal"/>
        <w:jc w:val="both"/>
        <w:rPr/>
      </w:pPr>
      <w:r>
        <w:rPr/>
      </w:r>
    </w:p>
    <w:p>
      <w:pPr>
        <w:pStyle w:val="Normal"/>
        <w:jc w:val="both"/>
        <w:rPr/>
      </w:pPr>
      <w:r>
        <w:rPr/>
        <w:t xml:space="preserve">Misija Zavoda je racionalno ulagati financijska sredstva osiguranih osoba u kvalitetne i efikasne zdravstvene usluge i programe kako bi osigurala bolju kvalitetu života i produljenje životnog vijeka svojih osiguranika. </w:t>
      </w:r>
    </w:p>
    <w:p>
      <w:pPr>
        <w:pStyle w:val="Normal"/>
        <w:jc w:val="both"/>
        <w:rPr/>
      </w:pPr>
      <w:r>
        <w:rPr/>
      </w:r>
    </w:p>
    <w:p>
      <w:pPr>
        <w:pStyle w:val="Normal"/>
        <w:jc w:val="both"/>
        <w:rPr/>
      </w:pPr>
      <w:r>
        <w:rPr/>
        <w:t>U okviru obveznog zdravstvenog osiguranja, svim osiguranim osobama Zavoda osiguravaju se jednaka prava i obveze na načelima uzajamnosti, solidarnosti i jednakosti na način i pod uvjetima utvrđenim Zakonom.</w:t>
      </w:r>
    </w:p>
    <w:p>
      <w:pPr>
        <w:pStyle w:val="Normal"/>
        <w:jc w:val="both"/>
        <w:rPr/>
      </w:pPr>
      <w:r>
        <w:rPr/>
      </w:r>
    </w:p>
    <w:p>
      <w:pPr>
        <w:pStyle w:val="Normal"/>
        <w:jc w:val="both"/>
        <w:rPr/>
      </w:pPr>
      <w:r>
        <w:rPr/>
        <w:t xml:space="preserve">Prava iz obveznog zdravstvenog osiguranja, uključujući i pravo na ozljede na radu i profesionalne bolesti, obuhvaćaju: pravo na zdravstvenu zaštitu i pravo na novčane naknade. Prema podacima iz baze podataka osiguranih osoba, prosječan broj osiguranih osoba u razdoblju siječanj-kolovoz 2019. iznosi 4.194.301, a prosječan broj aktivnih osiguranika iznosi 1.594.531. </w:t>
      </w:r>
    </w:p>
    <w:p>
      <w:pPr>
        <w:pStyle w:val="Normal"/>
        <w:jc w:val="both"/>
        <w:rPr/>
      </w:pPr>
      <w:r>
        <w:rPr/>
      </w:r>
    </w:p>
    <w:p>
      <w:pPr>
        <w:pStyle w:val="Normal"/>
        <w:jc w:val="both"/>
        <w:rPr/>
      </w:pPr>
      <w:r>
        <w:rPr/>
        <w:t>Dopunsko zdravstveno osiguranje koje provodi Zavod, dobrovoljno je zdravstveno osiguranje putem kojeg se osiguranim osobama obveznog zdravstvenog osiguranja pokriva trošak sudjelovanja u troškovima zdravstvene zaštite iz članka 19. stavka 3. i 4. Zakona o obveznom zdravstvenom osiguranju. Prosječan broj osiguranika koji imaju aktivnu policu dopunskog zdravstvenog osiguranja na dan 31.08. 2019. bio je  2.328.019.</w:t>
      </w:r>
    </w:p>
    <w:p>
      <w:pPr>
        <w:pStyle w:val="Normal"/>
        <w:jc w:val="both"/>
        <w:rPr/>
      </w:pPr>
      <w:r>
        <w:rPr/>
      </w:r>
    </w:p>
    <w:p>
      <w:pPr>
        <w:pStyle w:val="Normal"/>
        <w:jc w:val="both"/>
        <w:rPr/>
      </w:pPr>
      <w:r>
        <w:rPr/>
        <w:t xml:space="preserve">Sukladno Smjernicama ekonomske i fiskalne politike usvojene od strane Vlade RH (u daljnjem tekstu Smjernice) i dostavljenim Uputama za izradu prijedloga državnog proračuna Republike Hrvatske za razdoblje 2020.-2022. godine (u daljnjem tekstu Upute) od Ministarstva financija, izrađen je Prijedlog financijskog plana Zavoda za isto razdoblje. </w:t>
      </w:r>
    </w:p>
    <w:p>
      <w:pPr>
        <w:pStyle w:val="Normal"/>
        <w:jc w:val="both"/>
        <w:rPr/>
      </w:pPr>
      <w:r>
        <w:rPr/>
      </w:r>
    </w:p>
    <w:p>
      <w:pPr>
        <w:pStyle w:val="Normal"/>
        <w:jc w:val="both"/>
        <w:rPr/>
      </w:pPr>
      <w:r>
        <w:rPr/>
        <w:t xml:space="preserve">Prema predloženom fiskalnom okviru za naredno plansko razdoblje temeljem procjene rasta zaposlenosti i prosječne bruto plaće, te ostvarenih prihoda u razdoblju siječanj- kolovoz 2019. i procijenjenih prihoda do kraja tekuće godine, predložen je iznos ukupnih prihoda Zavoda za 2020. i projekcija za 2021. i 2022.godinu.  </w:t>
      </w:r>
    </w:p>
    <w:p>
      <w:pPr>
        <w:pStyle w:val="Normal"/>
        <w:jc w:val="both"/>
        <w:rPr/>
      </w:pPr>
      <w:r>
        <w:rPr/>
      </w:r>
    </w:p>
    <w:p>
      <w:pPr>
        <w:pStyle w:val="Normal"/>
        <w:jc w:val="both"/>
        <w:rPr/>
      </w:pPr>
      <w:r>
        <w:rPr/>
        <w:t>Slijedom prethodno navedenog i proračunskog načela uravnoteženosti proračuna, ukupni prihodi i rashodi Zavoda za 2020. planirani su u iznosu od 27.486.102.000 kn, za 2021. u iznosu od 28.361.742.000 kn, a za 2022. u iznosu od  28.951.863.000 kn.</w:t>
      </w:r>
    </w:p>
    <w:p>
      <w:pPr>
        <w:pStyle w:val="Normal"/>
        <w:jc w:val="both"/>
        <w:rPr/>
      </w:pPr>
      <w:r>
        <w:rPr/>
      </w:r>
    </w:p>
    <w:p>
      <w:pPr>
        <w:pStyle w:val="Normal"/>
        <w:jc w:val="both"/>
        <w:rPr/>
      </w:pPr>
      <w:r>
        <w:rPr/>
      </w:r>
    </w:p>
    <w:p>
      <w:pPr>
        <w:pStyle w:val="Normal"/>
        <w:jc w:val="both"/>
        <w:rPr>
          <w:b/>
          <w:b/>
          <w:u w:val="single"/>
        </w:rPr>
      </w:pPr>
      <w:r>
        <w:rPr>
          <w:b/>
          <w:u w:val="single"/>
        </w:rPr>
        <w:t xml:space="preserve">PRIHODI </w:t>
      </w:r>
    </w:p>
    <w:p>
      <w:pPr>
        <w:pStyle w:val="Normal"/>
        <w:jc w:val="both"/>
        <w:rPr>
          <w:b/>
          <w:b/>
          <w:u w:val="single"/>
        </w:rPr>
      </w:pPr>
      <w:r>
        <w:rPr>
          <w:b/>
          <w:u w:val="single"/>
        </w:rPr>
      </w:r>
    </w:p>
    <w:p>
      <w:pPr>
        <w:pStyle w:val="Normal"/>
        <w:jc w:val="both"/>
        <w:rPr/>
      </w:pPr>
      <w:r>
        <w:rPr/>
        <w:t xml:space="preserve">U članku 72. Zakona određeni su izvori financiranja, odnosno prihodi obveznog zdravstvenog osiguranja, a koji su procijenjeni na slijedeći način: </w:t>
      </w:r>
    </w:p>
    <w:p>
      <w:pPr>
        <w:pStyle w:val="Normal"/>
        <w:jc w:val="both"/>
        <w:rPr/>
      </w:pPr>
      <w:r>
        <w:rPr/>
      </w:r>
    </w:p>
    <w:p>
      <w:pPr>
        <w:pStyle w:val="Normal"/>
        <w:jc w:val="both"/>
        <w:rPr/>
      </w:pPr>
      <w:r>
        <w:rPr/>
        <w:t>Prihodi od doprinosa planirani su sukladno ostvarenju tijekom tekuće godine, procjene ostvarenja do kraja godine i makroekonomskog okvira utvrđenog spomenutim Smjernicama i Uputama, te se za 2020. prihodi od doprinosa procjenjuju u iznosu od 22.751.724.000 kn,</w:t>
      </w:r>
      <w:r>
        <w:rPr>
          <w:color w:val="FF0000"/>
        </w:rPr>
        <w:t xml:space="preserve"> </w:t>
      </w:r>
      <w:r>
        <w:rPr/>
        <w:t xml:space="preserve">za 2021. u iznosu od 23.486.983.500 kn i za 2022. u iznosu od 23.839.854.500 kn. </w:t>
      </w:r>
    </w:p>
    <w:p>
      <w:pPr>
        <w:pStyle w:val="Normal"/>
        <w:jc w:val="both"/>
        <w:rPr/>
      </w:pPr>
      <w:r>
        <w:rPr/>
      </w:r>
    </w:p>
    <w:p>
      <w:pPr>
        <w:pStyle w:val="Normal"/>
        <w:jc w:val="both"/>
        <w:rPr/>
      </w:pPr>
      <w:r>
        <w:rPr/>
        <w:t>Tekuće pomoći iz državnog proračuna planirane su u skladu s limitima utvrđenim Smjernicama ekonomske i fiskalne politike za razdoblje 2020. - 2022. godine, gdje je za 2020. utvrđen iznos od 2.600.000.000 kn, u projekcijama za 2021. iznos od 2.700.000.000 kn, a u projekcijama za 2022. 2.900.000.000 kn.</w:t>
      </w:r>
    </w:p>
    <w:p>
      <w:pPr>
        <w:pStyle w:val="Normal"/>
        <w:ind w:firstLine="360"/>
        <w:jc w:val="both"/>
        <w:rPr/>
      </w:pPr>
      <w:r>
        <w:rPr/>
      </w:r>
    </w:p>
    <w:p>
      <w:pPr>
        <w:pStyle w:val="Normal"/>
        <w:jc w:val="both"/>
        <w:rPr/>
      </w:pPr>
      <w:r>
        <w:rPr/>
        <w:t>Planirana sredstva proračunskih transfera odnose se na obveze državnog proračuna temeljem odredbi članka 72. i 82. Zakona o obveznom zdravstvenom osiguranju, te obveza za premiju dopunskog zdravstvenog osiguranja koja se osiguravaju u državnom proračunu, a temeljem članka 14.a Zakona o dobrovoljnom zdravstvenom osiguranju. Razrada podmirenja obveza po kategorijama prava bit će sadržana u obrazloženju godišnjeg izvještaja o izvršenju državnog proračuna.</w:t>
      </w:r>
    </w:p>
    <w:p>
      <w:pPr>
        <w:pStyle w:val="Normal"/>
        <w:ind w:firstLine="360"/>
        <w:jc w:val="both"/>
        <w:rPr/>
      </w:pPr>
      <w:r>
        <w:rPr/>
      </w:r>
    </w:p>
    <w:p>
      <w:pPr>
        <w:pStyle w:val="Normal"/>
        <w:jc w:val="both"/>
        <w:rPr/>
      </w:pPr>
      <w:r>
        <w:rPr/>
        <w:t>Prihodi vezani za EU projekte u 2020. planirani su u iznosu od 40.028.000 kn. Zbog prolongiranja početka projekata i dorade natječajne dokumentacije za projekt e-HZZO-Izgradnja integriranog informacijskog sustava ista sredstva se prenose iz 2019. Ovim projektom bit će uspostavljen novi poslovni informacijski sustav koji će omogućiti efikasnije upravljanje i nadzor unutar zdravstvenog sustava, osobito u pogledu upravljanja i praćenja tijeka financijskih sredstava u svrhu bolje zdravstvene zaštite svih osiguranih osoba Zavoda.</w:t>
      </w:r>
    </w:p>
    <w:p>
      <w:pPr>
        <w:pStyle w:val="Normal"/>
        <w:jc w:val="both"/>
        <w:rPr/>
      </w:pPr>
      <w:r>
        <w:rPr/>
      </w:r>
    </w:p>
    <w:p>
      <w:pPr>
        <w:pStyle w:val="Normal"/>
        <w:jc w:val="both"/>
        <w:rPr/>
      </w:pPr>
      <w:r>
        <w:rPr/>
        <w:t>Projektom e-lijekovi uspostavit će se jedinstvena baza lijekova, kontrola nad prometom i potrošnjom lijekova.</w:t>
      </w:r>
    </w:p>
    <w:p>
      <w:pPr>
        <w:pStyle w:val="Normal"/>
        <w:jc w:val="both"/>
        <w:rPr/>
      </w:pPr>
      <w:r>
        <w:rPr/>
      </w:r>
    </w:p>
    <w:p>
      <w:pPr>
        <w:pStyle w:val="Normal"/>
        <w:jc w:val="both"/>
        <w:rPr/>
      </w:pPr>
      <w:r>
        <w:rPr/>
        <w:t>Projektom DRG osigurat će se nadogradnja sustava za plaćanje i mjerenje učinkovitosti bolničkog sustava.</w:t>
      </w:r>
    </w:p>
    <w:p>
      <w:pPr>
        <w:pStyle w:val="Normal"/>
        <w:jc w:val="both"/>
        <w:rPr/>
      </w:pPr>
      <w:r>
        <w:rPr/>
      </w:r>
    </w:p>
    <w:p>
      <w:pPr>
        <w:pStyle w:val="Normal"/>
        <w:jc w:val="both"/>
        <w:rPr/>
      </w:pPr>
      <w:r>
        <w:rPr/>
        <w:t>Prihodi od imovine planirani su u iznosu od 10.600.000 kn, a čine ih prihodi od kamata (dopunsko zdravstveno osiguranje) i prihodi od zakupa i iznajmljivanja imovine.</w:t>
      </w:r>
    </w:p>
    <w:p>
      <w:pPr>
        <w:pStyle w:val="Normal"/>
        <w:jc w:val="both"/>
        <w:rPr/>
      </w:pPr>
      <w:r>
        <w:rPr/>
      </w:r>
    </w:p>
    <w:p>
      <w:pPr>
        <w:pStyle w:val="Normal"/>
        <w:jc w:val="both"/>
        <w:rPr/>
      </w:pPr>
      <w:r>
        <w:rPr/>
        <w:t xml:space="preserve">Prihodi po posebnim propisima planirani su u iznosu od 2.081.000.000 kn, a čine ih prihodi od sufinanciranja cijene usluge zdravstvene zaštite u iznosu od 660.000.000 kn, prihodi od dopunskog zdravstvenog osiguranja temeljem zaključenih polica za dopunsko zdravstveno osiguranje u iznosu od 840.000.000 kn; prihodi od inozemnog osiguranja temeljem međunarodnih ugovora u iznosu od 326.000.000 kn; prihodi od obveznog osiguranja od automobilske odgovornosti, kojeg uplaćuju društva za osiguranje u visini od 4% naplaćene funkcionalne premije osiguranja u iznosu od 55.000.000 kn, te ostali prihodi u iznosu od 200.000.000 kn, a čini ih u najvećem dijelu prihodi od rabata za lijekove kod stavljanja na listu lijekova (koji zadnjih godina značajno rastu), prihodi po postupcima naknade štete i drugo. </w:t>
      </w:r>
    </w:p>
    <w:p>
      <w:pPr>
        <w:pStyle w:val="Normal"/>
        <w:jc w:val="both"/>
        <w:rPr/>
      </w:pPr>
      <w:r>
        <w:rPr/>
      </w:r>
    </w:p>
    <w:p>
      <w:pPr>
        <w:pStyle w:val="Normal"/>
        <w:jc w:val="both"/>
        <w:rPr/>
      </w:pPr>
      <w:r>
        <w:rPr/>
        <w:t>Prihodi od prodaje nefinancijske imovine u 2020. planirani su u iznosu od 1.500.000 kn zbog očekivanih prihoda od prodaje građevinskih objekata u vlasništvu Zavoda.</w:t>
      </w:r>
    </w:p>
    <w:p>
      <w:pPr>
        <w:pStyle w:val="Normal"/>
        <w:jc w:val="both"/>
        <w:rPr/>
      </w:pPr>
      <w:r>
        <w:rPr/>
      </w:r>
    </w:p>
    <w:p>
      <w:pPr>
        <w:pStyle w:val="Normal"/>
        <w:jc w:val="both"/>
        <w:rPr/>
      </w:pPr>
      <w:r>
        <w:rPr/>
        <w:t>Slijedom prethodno navedenog, ukupni prihodi Zavoda za 2020. planirani su u iznosu od 27.486.102.000 kn, a projekcije plana za 2021. u iznosu od 28.361.742.000 kn i u 2022. u iznosu od 28.951.863.000 kn.</w:t>
      </w:r>
    </w:p>
    <w:p>
      <w:pPr>
        <w:pStyle w:val="Normal"/>
        <w:jc w:val="both"/>
        <w:rPr>
          <w:color w:val="FF0000"/>
        </w:rPr>
      </w:pPr>
      <w:r>
        <w:rPr>
          <w:color w:val="FF0000"/>
        </w:rPr>
      </w:r>
    </w:p>
    <w:p>
      <w:pPr>
        <w:pStyle w:val="Normal"/>
        <w:jc w:val="both"/>
        <w:rPr>
          <w:b/>
          <w:b/>
          <w:color w:val="FF0000"/>
          <w:u w:val="single"/>
        </w:rPr>
      </w:pPr>
      <w:r>
        <w:rPr>
          <w:b/>
          <w:color w:val="FF0000"/>
          <w:u w:val="single"/>
        </w:rPr>
      </w:r>
    </w:p>
    <w:p>
      <w:pPr>
        <w:pStyle w:val="Normal"/>
        <w:jc w:val="both"/>
        <w:rPr/>
      </w:pPr>
      <w:r>
        <w:rPr>
          <w:b/>
          <w:u w:val="single"/>
        </w:rPr>
        <w:t>RASHODI</w:t>
      </w:r>
    </w:p>
    <w:p>
      <w:pPr>
        <w:pStyle w:val="Normal"/>
        <w:jc w:val="both"/>
        <w:rPr>
          <w:b/>
          <w:b/>
          <w:u w:val="single"/>
        </w:rPr>
      </w:pPr>
      <w:r>
        <w:rPr>
          <w:b/>
          <w:u w:val="single"/>
        </w:rPr>
      </w:r>
    </w:p>
    <w:p>
      <w:pPr>
        <w:pStyle w:val="Normal"/>
        <w:jc w:val="both"/>
        <w:rPr/>
      </w:pPr>
      <w:r>
        <w:rPr/>
        <w:t>Ukupni prihodi procijenjeni na prethodno opisan način, raspoređeni su na zdravstvenu zaštitu, naknade plaće za vrijeme privremene nesposobnosti za rad preko 42 dana, ostale novčane naknade, te rashode za funkcioniranje stručne službe Zavoda i rashode za nabavu nefinancijske imovine, a sve sukladno Zakonu o obveznom zdravstvenom osiguranju.</w:t>
      </w:r>
    </w:p>
    <w:p>
      <w:pPr>
        <w:pStyle w:val="Normal"/>
        <w:jc w:val="both"/>
        <w:rPr/>
      </w:pPr>
      <w:r>
        <w:rPr/>
      </w:r>
    </w:p>
    <w:p>
      <w:pPr>
        <w:pStyle w:val="Normal"/>
        <w:jc w:val="both"/>
        <w:rPr/>
      </w:pPr>
      <w:r>
        <w:rPr/>
        <w:t>Ukupni rashodi za 2020. planirani su u iznosu od  27.486.102.000 kn ili za 6,39% više od tekućeg financijskog plana za 2019.</w:t>
      </w:r>
    </w:p>
    <w:p>
      <w:pPr>
        <w:pStyle w:val="Normal"/>
        <w:jc w:val="both"/>
        <w:rPr/>
      </w:pPr>
      <w:r>
        <w:rPr/>
      </w:r>
    </w:p>
    <w:p>
      <w:pPr>
        <w:pStyle w:val="Normal"/>
        <w:jc w:val="both"/>
        <w:rPr/>
      </w:pPr>
      <w:r>
        <w:rPr/>
        <w:t>U projekciji za 2021. ukupni rashodi su planirani u iznosu od 28.361.742.000 kn ili za 3,19% više nego u 2020., a u projekciji za 2022. u iznosu od 28.951.863.000 ili za 2,08% više nego u 2021.</w:t>
      </w:r>
    </w:p>
    <w:p>
      <w:pPr>
        <w:pStyle w:val="Normal"/>
        <w:jc w:val="both"/>
        <w:rPr/>
      </w:pPr>
      <w:r>
        <w:rPr/>
      </w:r>
    </w:p>
    <w:p>
      <w:pPr>
        <w:pStyle w:val="Normal"/>
        <w:ind w:firstLine="360"/>
        <w:jc w:val="both"/>
        <w:rPr/>
      </w:pPr>
      <w:r>
        <w:rPr/>
      </w:r>
    </w:p>
    <w:p>
      <w:pPr>
        <w:pStyle w:val="Normal"/>
        <w:jc w:val="both"/>
        <w:rPr>
          <w:b/>
          <w:b/>
          <w:u w:val="single"/>
        </w:rPr>
      </w:pPr>
      <w:r>
        <w:rPr>
          <w:b/>
          <w:u w:val="single"/>
        </w:rPr>
        <w:t xml:space="preserve">POSEBNI DIO </w:t>
      </w:r>
    </w:p>
    <w:p>
      <w:pPr>
        <w:pStyle w:val="Normal"/>
        <w:ind w:firstLine="360"/>
        <w:jc w:val="both"/>
        <w:rPr>
          <w:b/>
          <w:b/>
          <w:u w:val="single"/>
        </w:rPr>
      </w:pPr>
      <w:r>
        <w:rPr>
          <w:b/>
          <w:u w:val="single"/>
        </w:rPr>
      </w:r>
    </w:p>
    <w:p>
      <w:pPr>
        <w:pStyle w:val="Normal"/>
        <w:jc w:val="both"/>
        <w:rPr/>
      </w:pPr>
      <w:r>
        <w:rPr/>
        <w:t>U Prijedlogu financijskog plana za 2020. planirana su tri programa i to: Obvezno zdravstveno osiguranje, ozljede na radu i profesionalne bolesti u iznosu od 26.026.074.000 kn, Dobrovoljno zdravstveno osiguranje u iznosu od 1.420.000.000 k te Projekti EU u iznosu od 40.028.000 kn.</w:t>
      </w:r>
    </w:p>
    <w:p>
      <w:pPr>
        <w:pStyle w:val="Normal"/>
        <w:ind w:firstLine="360"/>
        <w:jc w:val="both"/>
        <w:rPr/>
      </w:pPr>
      <w:r>
        <w:rPr/>
      </w:r>
    </w:p>
    <w:p>
      <w:pPr>
        <w:pStyle w:val="Normal"/>
        <w:jc w:val="both"/>
        <w:rPr>
          <w:b/>
          <w:b/>
        </w:rPr>
      </w:pPr>
      <w:r>
        <w:rPr>
          <w:b/>
        </w:rPr>
        <w:t>6000 OBVEZNO ZDRAVSTVENO OSIGURANJE, OZLJEDE NA RADU I PROFESIONALNE BOLESTI</w:t>
      </w:r>
    </w:p>
    <w:p>
      <w:pPr>
        <w:pStyle w:val="Normal"/>
        <w:jc w:val="both"/>
        <w:rPr>
          <w:b/>
          <w:b/>
        </w:rPr>
      </w:pPr>
      <w:r>
        <w:rPr>
          <w:b/>
        </w:rPr>
      </w:r>
    </w:p>
    <w:p>
      <w:pPr>
        <w:pStyle w:val="Normal"/>
        <w:jc w:val="both"/>
        <w:rPr>
          <w:b/>
          <w:b/>
        </w:rPr>
      </w:pPr>
      <w:r>
        <w:rPr>
          <w:b/>
        </w:rPr>
        <w:t>A600000 PRIMARNA ZDRAVSTVENA ZAŠTITA</w:t>
      </w:r>
    </w:p>
    <w:p>
      <w:pPr>
        <w:pStyle w:val="Normal"/>
        <w:ind w:firstLine="360"/>
        <w:jc w:val="both"/>
        <w:rPr>
          <w:b/>
          <w:b/>
        </w:rPr>
      </w:pPr>
      <w:r>
        <w:rPr>
          <w:b/>
        </w:rPr>
      </w:r>
    </w:p>
    <w:p>
      <w:pPr>
        <w:pStyle w:val="Normal"/>
        <w:jc w:val="both"/>
        <w:rPr/>
      </w:pPr>
      <w:r>
        <w:rPr/>
        <w:t>Za aktivnost Primarna zdravstvena zaštita u 2020. planirana su sredstva u ukupnom iznosu od 4.310.000.000 kn ili za 4,36% više u odnosu na planirana sredstva u 2019. zbog predviđenog povećanja vrijednosti rada zdravstvenih radnika te osnovom određenih novina u ugovaranju primarne zdravstvene zaštite. Naime, u djelatnosti sanitetskog prijevoza povećan je kadrovski normativ standardnog tima što je uvjetovalo povećanje planiranih sredstava za djelatnost u cjelini. Nakon što je novim Zakonom o zdravstvenoj zaštiti utvrđena obveza sudjelovanja svih doktora primarne zdravstvene zaštite ugovorenih u djelatnostima opće/obiteljske medicine, zdravstvene zaštite predškolske djece i dentalne zdravstvene zaštite (polivalentne) na području na kojem je isto ugovoreno, Zavod je utvrdio novi način vrednovanja posebnog dežurstva što je također rezultiralo određenim povećanjem potrebnih sredstava.</w:t>
      </w:r>
    </w:p>
    <w:p>
      <w:pPr>
        <w:pStyle w:val="Normal"/>
        <w:jc w:val="both"/>
        <w:rPr/>
      </w:pPr>
      <w:r>
        <w:rPr/>
      </w:r>
    </w:p>
    <w:p>
      <w:pPr>
        <w:pStyle w:val="Normal"/>
        <w:jc w:val="both"/>
        <w:rPr/>
      </w:pPr>
      <w:r>
        <w:rPr/>
        <w:t>Na primarnoj razini zdravstvene zaštite sredstva se planiraju za ukupno 15 djelatnosti. Za svaku djelatnost utvrđuje se godišnja vrijednost standardnog tima prema propisanim standardima vezanim uz kadrovsku strukturu tima, tehničke i prostorne standarde te ostale standarde utvrđene za obavljanje zdravstvene djelatnosti. Vrijednost zdravstvenog standarda iskazuje se kroz godišnju novčanu vrijednost standardnog tima za određenu djelatnost, a izračun se bazira na prosječnim vrijednostima, i to u dijelu koji se odnosi na plaću utvrđenu u skladu s važećim zakonskim propisima, a u dijelu koji se odnosi na ostale troškove prema prosjeku stvarnih troškova određene djelatnosti.</w:t>
      </w:r>
    </w:p>
    <w:p>
      <w:pPr>
        <w:pStyle w:val="Normal"/>
        <w:jc w:val="both"/>
        <w:rPr/>
      </w:pPr>
      <w:r>
        <w:rPr/>
      </w:r>
    </w:p>
    <w:p>
      <w:pPr>
        <w:pStyle w:val="Normal"/>
        <w:jc w:val="both"/>
        <w:rPr/>
      </w:pPr>
      <w:r>
        <w:rPr/>
        <w:t>Pod ostalim troškovima podrazumijevaju se troškovi za lijekove i sanitetski potrošni materijal, energiju, komunalne usluge, troškove informatizacijskog sustava, troškove režijskog osoblja, trošak benzina za odlazak u kućne posjete, trošak stručnog usavršavanja i sl.</w:t>
      </w:r>
    </w:p>
    <w:p>
      <w:pPr>
        <w:pStyle w:val="Normal"/>
        <w:jc w:val="both"/>
        <w:rPr/>
      </w:pPr>
      <w:r>
        <w:rPr/>
      </w:r>
    </w:p>
    <w:p>
      <w:pPr>
        <w:pStyle w:val="Normal"/>
        <w:jc w:val="both"/>
        <w:rPr/>
      </w:pPr>
      <w:r>
        <w:rPr/>
        <w:t>U četiri osnovne djelatnosti PZZ - opća obiteljska medicina, zdravstvena zaštita predškolske djece, zdravstvena zaštita žena i dentalna zdravstvena zaštita (polivalentna) planira se hladni pogon i glavarina kao temeljni (fiksni) prihod ordinacije te dodatni prihod prema mogućem izvršenju dijagnostičko terapijskih postupaka (DTP), uz vrednovanje ispunjenih kriterija učinkovitosti i kvalitete te ugovorenih dodatnih mogućnosti.</w:t>
      </w:r>
    </w:p>
    <w:p>
      <w:pPr>
        <w:pStyle w:val="Normal"/>
        <w:jc w:val="both"/>
        <w:rPr/>
      </w:pPr>
      <w:r>
        <w:rPr/>
        <w:t xml:space="preserve">Za djelatnost zdravstvene njege u kući bolesnika, koja se plaća po principu cijena puta usluga, planira se iznos do utvrđenog maksimalno mogućeg godišnjeg izvršenja (limit). </w:t>
      </w:r>
    </w:p>
    <w:p>
      <w:pPr>
        <w:pStyle w:val="Normal"/>
        <w:jc w:val="both"/>
        <w:rPr/>
      </w:pPr>
      <w:r>
        <w:rPr/>
        <w:t xml:space="preserve">Za ostale djelatnosti utvrđena je ili glavarina ili godišnja vrijednost standardnog tima koja se u Financijskom planu predviđa u iznosu potrebnom za ukupan broj timova utvrđen Mrežom javne zdravstvene službe (u daljnjem tekstu: Mreža) odnosno za ukupnu populaciju (ukupan broj osiguranih osoba ili ukupan broj stanovnika ili ukupan broj školske djece i studenata). </w:t>
      </w:r>
    </w:p>
    <w:p>
      <w:pPr>
        <w:pStyle w:val="Normal"/>
        <w:jc w:val="both"/>
        <w:rPr/>
      </w:pPr>
      <w:r>
        <w:rPr/>
        <w:t>S obzirom na potrebu kontinuiranog popunjavanja Mreže, za sve djelatnosti primarne zdravstvene zaštite planirana su sredstva pod pretpostavkom ugovaranja novih timova.</w:t>
      </w:r>
    </w:p>
    <w:p>
      <w:pPr>
        <w:pStyle w:val="Normal"/>
        <w:jc w:val="both"/>
        <w:rPr/>
      </w:pPr>
      <w:r>
        <w:rPr/>
      </w:r>
    </w:p>
    <w:p>
      <w:pPr>
        <w:pStyle w:val="Normal"/>
        <w:jc w:val="both"/>
        <w:rPr/>
      </w:pPr>
      <w:r>
        <w:rPr/>
        <w:t>U projekciji plana za 2021. planirana sredstva na aktivnosti A 6000 Primarna zdravstvena zaštita iznose 4.347.320.000 kn, a u 2022. iznose 4.364.709.000 kn.</w:t>
      </w:r>
    </w:p>
    <w:p>
      <w:pPr>
        <w:pStyle w:val="Normal"/>
        <w:ind w:firstLine="360"/>
        <w:jc w:val="both"/>
        <w:rPr>
          <w:b/>
          <w:b/>
        </w:rPr>
      </w:pPr>
      <w:r>
        <w:rPr>
          <w:b/>
        </w:rPr>
      </w:r>
    </w:p>
    <w:p>
      <w:pPr>
        <w:pStyle w:val="Normal"/>
        <w:ind w:firstLine="360"/>
        <w:jc w:val="both"/>
        <w:rPr>
          <w:b/>
          <w:b/>
        </w:rPr>
      </w:pPr>
      <w:r>
        <w:rPr>
          <w:b/>
        </w:rPr>
      </w:r>
    </w:p>
    <w:p>
      <w:pPr>
        <w:pStyle w:val="Normal"/>
        <w:jc w:val="both"/>
        <w:rPr>
          <w:b/>
          <w:b/>
        </w:rPr>
      </w:pPr>
      <w:r>
        <w:rPr>
          <w:b/>
        </w:rPr>
        <w:t xml:space="preserve">A600001 LIJEKOVI NA RECEPTE </w:t>
      </w:r>
    </w:p>
    <w:p>
      <w:pPr>
        <w:pStyle w:val="Normal"/>
        <w:ind w:firstLine="360"/>
        <w:jc w:val="both"/>
        <w:rPr>
          <w:b/>
          <w:b/>
        </w:rPr>
      </w:pPr>
      <w:r>
        <w:rPr>
          <w:b/>
        </w:rPr>
      </w:r>
    </w:p>
    <w:p>
      <w:pPr>
        <w:pStyle w:val="Odlomakpopisa"/>
        <w:overflowPunct w:val="false"/>
        <w:autoSpaceDE w:val="false"/>
        <w:ind w:left="0" w:hanging="0"/>
        <w:jc w:val="both"/>
        <w:textAlignment w:val="baseline"/>
        <w:rPr/>
      </w:pPr>
      <w:r>
        <w:rPr>
          <w:rFonts w:cs="Times New Roman" w:ascii="Times New Roman" w:hAnsi="Times New Roman"/>
          <w:sz w:val="24"/>
          <w:szCs w:val="24"/>
        </w:rPr>
        <w:t>Aktivnost Lijekovi na recepte planirana je za 2020. u iznosu od 3.700.000.000 kn ili za 10,55% više u odnosu na plan 2019. Zadnjih nekoliko godina provodi se godišnji izračun cijena svih lijekova i javno nadmetanje za utvrđivanje cijene lijekova koji se propisuju na recept Zavoda, čime je postignuta određena ušteda na troškovima na lijekove. Tijekom 2019. do sada je na liste receptnih lijekova HZZO-a stavljeno 10 novih lijekova u 14 različitih pakiranja, a za 19 lijekova koje se već nalaze na listi lijekova je proširena indikacija za liječenje čime se znatno proširio popis bolesti (indikacija) za koje postoje lijekovi na našim listama čime se osiguranim osobama šire mogućnosti liječenja većeg broja bolesti na teret sredstava obveznog zdravstvenog osiguranja.</w:t>
      </w:r>
      <w:r>
        <w:rPr>
          <w:rFonts w:cs="Times New Roman" w:ascii="Times New Roman" w:hAnsi="Times New Roman"/>
          <w:color w:val="0070C0"/>
          <w:sz w:val="24"/>
          <w:szCs w:val="24"/>
        </w:rPr>
        <w:t xml:space="preserve"> </w:t>
      </w:r>
      <w:r>
        <w:rPr>
          <w:rFonts w:cs="Times New Roman" w:ascii="Times New Roman" w:hAnsi="Times New Roman"/>
          <w:sz w:val="24"/>
          <w:szCs w:val="24"/>
        </w:rPr>
        <w:t>Projekcija potrošnje receptnih lijekova temeljena je na bazi projekcije potrošnje prvih 6 mjeseci 2019., uz predvidivi i očekivani godišnji porast. Potrebno je napomenuti da se u cilju rasterećenja bolničkog sustava, troškovi lijekova za multiplu sklerozu i neki biološki lijekovi koji su se plaćali u okviru limita za posebno skupe lijekove (što su prihodi bolnica), od sada plaćaju u okviru troškova lijekova na recepte za što je potrebno do 200 milijuna kuna više na godišnjoj razin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U projekciji plana za 2021. planirana sredstva na aktivnosti A6001 Lijekovi na recepte iznose 3.940.000.000 kn ili za 6,49% više u odnosu na plan za 2020., a u 2022. planirana sredstva iznose 4.130.000.000 tj. 4,82 % više nego u 2021.</w:t>
      </w:r>
    </w:p>
    <w:p>
      <w:pPr>
        <w:pStyle w:val="Normal"/>
        <w:ind w:firstLine="360"/>
        <w:jc w:val="both"/>
        <w:rPr>
          <w:b/>
          <w:b/>
        </w:rPr>
      </w:pPr>
      <w:r>
        <w:rPr>
          <w:b/>
        </w:rPr>
      </w:r>
    </w:p>
    <w:p>
      <w:pPr>
        <w:pStyle w:val="Normal"/>
        <w:jc w:val="both"/>
        <w:rPr>
          <w:b/>
          <w:b/>
        </w:rPr>
      </w:pPr>
      <w:r>
        <w:rPr>
          <w:b/>
        </w:rPr>
      </w:r>
    </w:p>
    <w:p>
      <w:pPr>
        <w:pStyle w:val="Normal"/>
        <w:jc w:val="both"/>
        <w:rPr>
          <w:b/>
          <w:b/>
        </w:rPr>
      </w:pPr>
      <w:r>
        <w:rPr>
          <w:b/>
        </w:rPr>
        <w:t>A600002 ORTOPEDSKI UREĐAJI I POMAGALA</w:t>
      </w:r>
    </w:p>
    <w:p>
      <w:pPr>
        <w:pStyle w:val="Normal"/>
        <w:ind w:firstLine="360"/>
        <w:jc w:val="both"/>
        <w:rPr/>
      </w:pPr>
      <w:r>
        <w:rPr/>
        <w:t xml:space="preserve">  </w:t>
      </w:r>
    </w:p>
    <w:p>
      <w:pPr>
        <w:pStyle w:val="Normal"/>
        <w:jc w:val="both"/>
        <w:rPr/>
      </w:pPr>
      <w:r>
        <w:rPr/>
        <w:t>Za ortopedske uređaje i pomagala u 2020. planirano je 945.000.000 kn ili za 11,18% više u odnosu na plan 2019. Zbog trenda starenja populacije i veće incidencije obolijevanja od kroničnih i drugih bolesti, raste potrošnja sredstava za ortopedska i druga pomagala, kao i zbog stavljanja većeg broja skupih novih pomagala i pomagala nove generacije na liste pomagala Zavoda. Ortopedska i druga pomagala odobravaju se sukladno Pravilniku o ortopedskim i drugim pomagalima.</w:t>
      </w:r>
    </w:p>
    <w:p>
      <w:pPr>
        <w:pStyle w:val="Normal"/>
        <w:jc w:val="both"/>
        <w:rPr/>
      </w:pPr>
      <w:r>
        <w:rPr/>
      </w:r>
    </w:p>
    <w:p>
      <w:pPr>
        <w:pStyle w:val="Normal"/>
        <w:jc w:val="both"/>
        <w:rPr/>
      </w:pPr>
      <w:r>
        <w:rPr/>
        <w:t>U projekciji plana za 2021.godinu planirana sredstva na aktivnosti A 6002 Ortopedski uređaji i pomagala iznose 990.000.000 kn ili za 4,76% više u odnosu na plan za 2020., a u 2022. planiran je isti iznos kao i u 2021.</w:t>
      </w:r>
    </w:p>
    <w:p>
      <w:pPr>
        <w:pStyle w:val="Normal"/>
        <w:jc w:val="both"/>
        <w:rPr/>
      </w:pPr>
      <w:r>
        <w:rPr/>
      </w:r>
    </w:p>
    <w:p>
      <w:pPr>
        <w:pStyle w:val="Normal"/>
        <w:jc w:val="both"/>
        <w:rPr>
          <w:b/>
          <w:b/>
        </w:rPr>
      </w:pPr>
      <w:r>
        <w:rPr>
          <w:b/>
        </w:rPr>
        <w:t>A600003 BOLNIČKA ZDRAVSTVENA ZAŠTITA</w:t>
      </w:r>
    </w:p>
    <w:p>
      <w:pPr>
        <w:pStyle w:val="Normal"/>
        <w:ind w:firstLine="360"/>
        <w:jc w:val="both"/>
        <w:rPr>
          <w:b/>
          <w:b/>
        </w:rPr>
      </w:pPr>
      <w:r>
        <w:rPr>
          <w:b/>
        </w:rPr>
      </w:r>
    </w:p>
    <w:p>
      <w:pPr>
        <w:pStyle w:val="Normal"/>
        <w:jc w:val="both"/>
        <w:rPr/>
      </w:pPr>
      <w:r>
        <w:rPr/>
        <w:t xml:space="preserve">Aktivnost „Bolnička zdravstvena zaštita“ predstavlja najznačajniju stavku u financijskom planu Zavoda. U 2020. planirana je u iznosu od 9.900.000.000 kn ili 4,38% više u odnosu na plan 2019. i obuhvaća provođenje bolničke zdravstvene zaštite te bolničke specijalističko-konzilijarne i dijagnostičke zdravstvene zaštite. U bolničkoj zdravstvenoj zaštiti od 01. travnja 2019. u primjeni je izmijenjeni model plaćanja usluga za provođenje bolničke i specijalističko-konzilijarne zdravstvene zaštite u dijelu koji se odnosi na provođenje određenih postupaka u okviru maksimalnog iznosa sredstava koji može ostvariti ugovorna bolnička zdravstvena ustanova, na način da se iznos za provođenje postupaka obračunava i plaća izvan limita. U dijelu dodatnog prihoda koji bolnice mogu ostvariti osnovom pokazatelja rada, od siječnja 2019. proširen je broj pokazatelja (s 5 na 10 pokazatelja) za koje bolnice mogu dobiti još 0,3% po svakom pokazatelju ako ga ostvare. </w:t>
      </w:r>
    </w:p>
    <w:p>
      <w:pPr>
        <w:pStyle w:val="Normal"/>
        <w:jc w:val="both"/>
        <w:rPr/>
      </w:pPr>
      <w:r>
        <w:rPr/>
      </w:r>
    </w:p>
    <w:p>
      <w:pPr>
        <w:pStyle w:val="Normal"/>
        <w:jc w:val="both"/>
        <w:rPr/>
      </w:pPr>
      <w:r>
        <w:rPr/>
        <w:t>U razdoblju od 1. siječnja do 30. lipnja 2019. HZZO je imao zaključene ugovore sa 63 bolničke zdravstvene ustanove. Prema Mreži javne zdravstvene službe ugovoreno je 12.791 akutnih postelja, 1.296 postelja za produženo liječenje te 6.381 postelja za liječenje kroničnih bolesti, kao i posteljama/mjestima u sklopu dnevne bolnice. U okviru ove aktivnosti financiraju se i najsloženiji postupci transplantacijske medicine, eksplantacije, intervencijska kardiologija i neurologija te potpomognuta medicinska oplodnja.</w:t>
      </w:r>
    </w:p>
    <w:p>
      <w:pPr>
        <w:pStyle w:val="Normal"/>
        <w:jc w:val="both"/>
        <w:rPr/>
      </w:pPr>
      <w:r>
        <w:rPr/>
      </w:r>
    </w:p>
    <w:p>
      <w:pPr>
        <w:pStyle w:val="Normal"/>
        <w:jc w:val="both"/>
        <w:rPr/>
      </w:pPr>
      <w:r>
        <w:rPr/>
        <w:t xml:space="preserve">Na razini specijalističko-konzilijarne i dijagnostičke zdravstvene zaštite u bolničkim zdravstvenim ustanovama ugovoreno je 3.057 specijalističkih ordinacija i dijagnostičkih jedinica, 1000 fizioterapeuta u ambulantnoj fizikalnoj terapiji te 300.000 postupaka kronične hemodijalize.  Navedeno obuhvaća i sredstva koje Zavod ugovara prema uputi Ministarstva zdravstva veteranskim bolnicama radi osiguravanja dostupnosti zdravstvene zaštite hrvatskih branitelja iz Domovinskog rata i članova njihove obitelji te preventivne preglede ove populacije. </w:t>
      </w:r>
    </w:p>
    <w:p>
      <w:pPr>
        <w:pStyle w:val="Normal"/>
        <w:jc w:val="both"/>
        <w:rPr/>
      </w:pPr>
      <w:r>
        <w:rPr/>
      </w:r>
    </w:p>
    <w:p>
      <w:pPr>
        <w:pStyle w:val="Normal"/>
        <w:jc w:val="both"/>
        <w:rPr/>
      </w:pPr>
      <w:r>
        <w:rPr/>
        <w:t xml:space="preserve">Također, prema uputi Ministarstva zdravstva za provođenje posebnih postupaka u liječenju bolesnika oboljelih od HIV-a kao i najsloženijih oblika zaraznih bolesti te obvezu osiguranja pripravnosti u slučaju epidemije u Republici Hrvatskoj i susjednim zemljama i za Nacionalni respiratorni adultni ECMO centar zadužen za organizaciju stalne pripravnosti, dodatna sredstva dodjeljuju se Klinici za infektivne bolesti „Fran Mihaljević“. Dodatna sredstva dodjeljuju se i Klinici za dječje bolesti u djelatnosti pedijatrijske onkologije i hematologije za provođenje posebnih postupaka kao i najsloženijih dijagnostičkih i terapijskih postupaka u liječenju djece iz cijele Republike Hrvatske. </w:t>
      </w:r>
    </w:p>
    <w:p>
      <w:pPr>
        <w:pStyle w:val="Normal"/>
        <w:jc w:val="both"/>
        <w:rPr/>
      </w:pPr>
      <w:r>
        <w:rPr/>
      </w:r>
    </w:p>
    <w:p>
      <w:pPr>
        <w:pStyle w:val="Normal"/>
        <w:jc w:val="both"/>
        <w:rPr/>
      </w:pPr>
      <w:r>
        <w:rPr/>
        <w:t>Na stavci Bolničke zdravstvene zaštite planirana povećana sredstva odnose se na nove tehnologije te nove metode liječenja, koje Zavod ugovara u bolničkoj zdravstvenoj zaštiti. Utvrđenim povećanjem sredstava obuhvaćeno je i veće vrednovanje rada zdravstvenih radnika, a što se odražava u povećanju cijena usluga zdravstvene zaštite.</w:t>
      </w:r>
    </w:p>
    <w:p>
      <w:pPr>
        <w:pStyle w:val="Normal"/>
        <w:jc w:val="both"/>
        <w:rPr/>
      </w:pPr>
      <w:r>
        <w:rPr/>
      </w:r>
    </w:p>
    <w:p>
      <w:pPr>
        <w:pStyle w:val="Normal"/>
        <w:jc w:val="both"/>
        <w:rPr>
          <w:b/>
          <w:b/>
        </w:rPr>
      </w:pPr>
      <w:r>
        <w:rPr/>
        <w:t>U projekciji plana za 2021. sredstva na ovoj aktivnosti planirana su u iznosu od 10.019.920.000 kn ili za 1,21% više, a u 2022. planirana sredstva iznose 10.060.000.000 kn ili za 0,40 % više u odnosu na 2021.</w:t>
      </w:r>
    </w:p>
    <w:p>
      <w:pPr>
        <w:pStyle w:val="Normal"/>
        <w:jc w:val="both"/>
        <w:rPr>
          <w:b/>
          <w:b/>
        </w:rPr>
      </w:pPr>
      <w:r>
        <w:rPr>
          <w:b/>
        </w:rPr>
      </w:r>
    </w:p>
    <w:p>
      <w:pPr>
        <w:pStyle w:val="Normal"/>
        <w:jc w:val="both"/>
        <w:rPr>
          <w:b/>
          <w:b/>
        </w:rPr>
      </w:pPr>
      <w:r>
        <w:rPr>
          <w:b/>
        </w:rPr>
        <w:t>A600004 SPECIJALISTIČKO KONZILIJARNA ZAŠTITA</w:t>
      </w:r>
    </w:p>
    <w:p>
      <w:pPr>
        <w:pStyle w:val="Normal"/>
        <w:ind w:firstLine="360"/>
        <w:jc w:val="both"/>
        <w:rPr>
          <w:b/>
          <w:b/>
        </w:rPr>
      </w:pPr>
      <w:r>
        <w:rPr>
          <w:b/>
        </w:rPr>
      </w:r>
    </w:p>
    <w:p>
      <w:pPr>
        <w:pStyle w:val="Normal"/>
        <w:jc w:val="both"/>
        <w:rPr/>
      </w:pPr>
      <w:r>
        <w:rPr/>
        <w:t>Aktivnost „Specijalističko-konzilijarna zdravstvena zaštita“ planirana je u 2020. u visini od 840.000.000 kn, odnosno na razini plana 2019., a obuhvaća provođenje specijalističko-konzilijarne zdravstvene zaštite u izvanbolničkim ordinacijama, poliklinikama i domovima zdravlja prema djelatnostima utvrđenim Mrežom.  Također obuhvaća, prema uputi Ministarstva zdravstva, sredstva za određene postupke u cilju smanjenja nacionalne liste čekanja. Aktivnost specijalističko-konzilijarne zdravstvene zaštite obuhvaća posebne programe vezane za zdravstvenu zaštitu djece i mladeži te programe vezane za unaprjeđenje zdravstvene zaštite.</w:t>
      </w:r>
    </w:p>
    <w:p>
      <w:pPr>
        <w:pStyle w:val="Normal"/>
        <w:jc w:val="both"/>
        <w:rPr/>
      </w:pPr>
      <w:r>
        <w:rPr/>
        <w:t xml:space="preserve">  </w:t>
      </w:r>
    </w:p>
    <w:p>
      <w:pPr>
        <w:pStyle w:val="Normal"/>
        <w:jc w:val="both"/>
        <w:rPr/>
      </w:pPr>
      <w:r>
        <w:rPr/>
        <w:t>U projekciji plana za 2021. na ovoj aktivnosti planirana su sredstva u iznosu od 853.400.000 kn ili za 1,60% više u odnosu na 2020., a u 2022. planirana sredstva iznose 856.814.000 kn ili za 0,40 % više u odnosu na 2021.</w:t>
      </w:r>
    </w:p>
    <w:p>
      <w:pPr>
        <w:pStyle w:val="Normal"/>
        <w:ind w:firstLine="360"/>
        <w:jc w:val="both"/>
        <w:rPr>
          <w:b/>
          <w:b/>
        </w:rPr>
      </w:pPr>
      <w:r>
        <w:rPr>
          <w:b/>
        </w:rPr>
      </w:r>
    </w:p>
    <w:p>
      <w:pPr>
        <w:pStyle w:val="Normal"/>
        <w:jc w:val="both"/>
        <w:rPr>
          <w:b/>
          <w:b/>
        </w:rPr>
      </w:pPr>
      <w:r>
        <w:rPr>
          <w:b/>
        </w:rPr>
        <w:t>A600005 POSEBNO SKUPI LIJEKOVI</w:t>
      </w:r>
    </w:p>
    <w:p>
      <w:pPr>
        <w:pStyle w:val="Normal"/>
        <w:ind w:firstLine="360"/>
        <w:jc w:val="both"/>
        <w:rPr>
          <w:b/>
          <w:b/>
        </w:rPr>
      </w:pPr>
      <w:r>
        <w:rPr>
          <w:b/>
        </w:rPr>
      </w:r>
    </w:p>
    <w:p>
      <w:pPr>
        <w:pStyle w:val="Odlomakpopisa"/>
        <w:ind w:left="0" w:hanging="0"/>
        <w:jc w:val="both"/>
        <w:rPr>
          <w:rFonts w:ascii="Times New Roman" w:hAnsi="Times New Roman" w:cs="Times New Roman"/>
          <w:color w:val="595959"/>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posebno skupe lijekove u 2020. planirano je 1.850.000.000 kn ili 32,14% više u odnosu na plan 2019. i uz bolničku zdravstvenu zaštitu, predstavljaju prihode bolničkog sustava. S obzirom na sve veći broj novih, inovativnih i skupih lijekova na listi lijekova, te zahtjeve za proširenjem opsega pokrivanja većeg broja indikacija, očekivano raste i broj pacijenata s Popisa posebno skupih lijekova. Uz nove lijekove bolje je sveukupno preživljavanje, a time i trajanje liječenja pacijenata duže. U konačnici, to znači i očekivano povećanje troškova. Tijekom 2019. na popis posebno skupih lijekova uvršteno je 7 novih posebno skupih lijekova u 15 pakiranja. Vodeći računa o tome da financijska sredstva nisu neograničena, Zavod kod stavljanja lijekova kao i za cijelo vrijeme dok su lijekovi na Popisu posebno skupih lijekova, s Nositeljima odobrenja za pojedini lijek sklapa posebne financijske ugovore kojim se ili utvrđuje niža cijena za Zavod ili se utvrđuju odnosi financiranja pojedinog lijeka između Nositelja odobrenja i obveznog zdravstvenog osiguranja. Porast potrošnje se primarno događa zahvaljujući razvoju novih lijekova za liječenje onkoloških bolesti, lijekova za hematološke bolesti, lijekova za liječenje iznimno rijetkih bolesti, razvoju novih bioloških lijekova, skupih novih lijekova za liječenje kroničnog hepatitisa C, lijekova za liječenje dijabetesa, i drugih novih inovativnih iznimno skupih tzv. „pametnih“ lijekova, imunoterapije i genske terapije. Jedan od primjera dodatnog povećanja sredstava je i zbog uvrštenja lijeka Spinraza u novim indikacijama, za što se predviđa dodatni trošak oko 150 milijuna kuna za prvu godinu liječenja.</w:t>
      </w:r>
    </w:p>
    <w:p>
      <w:pPr>
        <w:pStyle w:val="Normal"/>
        <w:jc w:val="both"/>
        <w:rPr>
          <w:rFonts w:ascii="Times New Roman" w:hAnsi="Times New Roman" w:cs="Times New Roman"/>
          <w:color w:val="595959"/>
          <w:sz w:val="24"/>
          <w:szCs w:val="24"/>
        </w:rPr>
      </w:pPr>
      <w:r>
        <w:rPr>
          <w:rFonts w:cs="Times New Roman"/>
          <w:color w:val="595959"/>
          <w:sz w:val="24"/>
          <w:szCs w:val="24"/>
        </w:rPr>
      </w:r>
    </w:p>
    <w:p>
      <w:pPr>
        <w:pStyle w:val="Normal"/>
        <w:jc w:val="both"/>
        <w:rPr/>
      </w:pPr>
      <w:r>
        <w:rPr/>
        <w:t xml:space="preserve">Liječenje posebno skupim lijekovima provodi se u ugovornim bolničkim zdravstvenim ustanovama na osnovi odobrenja povjerenstva za lijekove bolničke zdravstvene ustanove u kojoj se osigurana osoba liječi. Direkcija Zavoda utvrđuje je li primjena određenog lijeka u skladu sa smjernicama utvrđenim  osnovnom listom lijekova Zavoda za primjenu posebno skupog lijeka. </w:t>
      </w:r>
    </w:p>
    <w:p>
      <w:pPr>
        <w:pStyle w:val="Normal"/>
        <w:jc w:val="both"/>
        <w:rPr/>
      </w:pPr>
      <w:r>
        <w:rPr/>
      </w:r>
    </w:p>
    <w:p>
      <w:pPr>
        <w:pStyle w:val="Normal"/>
        <w:jc w:val="both"/>
        <w:rPr/>
      </w:pPr>
      <w:r>
        <w:rPr/>
        <w:t>U projekciji plana za 2021. planirana sredstva na ovoj aktivnosti iznose 2.160.000.000 kn ili za 16,76% više u odnosu na 2020., a u 2022.g. planirana sredstva iznose 2.480.000.000 kn ili za 14,81% više u odnosu na 2021.</w:t>
      </w:r>
    </w:p>
    <w:p>
      <w:pPr>
        <w:pStyle w:val="Normal"/>
        <w:ind w:firstLine="360"/>
        <w:jc w:val="both"/>
        <w:rPr>
          <w:b/>
          <w:b/>
        </w:rPr>
      </w:pPr>
      <w:r>
        <w:rPr>
          <w:b/>
        </w:rPr>
      </w:r>
    </w:p>
    <w:p>
      <w:pPr>
        <w:pStyle w:val="Normal"/>
        <w:jc w:val="both"/>
        <w:rPr>
          <w:b/>
          <w:b/>
        </w:rPr>
      </w:pPr>
      <w:r>
        <w:rPr>
          <w:b/>
        </w:rPr>
        <w:t>A600006 OSTALA ZDRAVSTVENA ZAŠTITA</w:t>
      </w:r>
    </w:p>
    <w:p>
      <w:pPr>
        <w:pStyle w:val="Normal"/>
        <w:ind w:firstLine="360"/>
        <w:jc w:val="both"/>
        <w:rPr>
          <w:b/>
          <w:b/>
        </w:rPr>
      </w:pPr>
      <w:r>
        <w:rPr>
          <w:b/>
        </w:rPr>
      </w:r>
    </w:p>
    <w:p>
      <w:pPr>
        <w:pStyle w:val="Normal"/>
        <w:jc w:val="both"/>
        <w:rPr/>
      </w:pPr>
      <w:r>
        <w:rPr/>
        <w:t xml:space="preserve">Aktivnost ostala zdravstvena zaštita planirana je u 2020. u iznosu od 674.281.000 kn ili za 1,04% više u odnosu na plan 2019. Na ovoj aktivnosti iskazana su sredstva za liječenje osiguranih osoba Zavoda u inozemstvu po osnovi korištenja zdravstvene zaštite osnovom Uredbe (EZ) 883/04 o koordinaciji sustava socijalne sigurnosti, međunarodnih  ugovora o socijalnom osiguranju te su obuhvaćena liječenja u inozemstvu po rješenjima Zavoda čiji se dugovi podmiruju u okviru obračuna troškova s državama EU. </w:t>
      </w:r>
    </w:p>
    <w:p>
      <w:pPr>
        <w:pStyle w:val="Normal"/>
        <w:jc w:val="both"/>
        <w:rPr/>
      </w:pPr>
      <w:r>
        <w:rPr/>
      </w:r>
    </w:p>
    <w:p>
      <w:pPr>
        <w:pStyle w:val="Normal"/>
        <w:jc w:val="both"/>
        <w:rPr/>
      </w:pPr>
      <w:r>
        <w:rPr/>
        <w:t xml:space="preserve">U okviru ove aktivnosti osigurana su i sredstva za nabavu, pohranu i distribuciju cjepiva za provedbu programa obveznog cijepljenja i programa imunizacije i programa seroprofilakse i kemoprofilakse, za zbrinjavanje cjepiva po isteku roka uporabe te promicanje programa liječenja. </w:t>
      </w:r>
      <w:r>
        <w:rPr>
          <w:bCs/>
        </w:rPr>
        <w:t>Financiranjem dobrovoljnog davalaštva krvi o</w:t>
      </w:r>
      <w:r>
        <w:rPr/>
        <w:t>sigurava se razvoj dobrovoljnog davalaštva krvi i osiguranja krvi za potrebe zdravstva, imajući pri tome u vidu definiciju krvi kao lijeka i važnog strateškog materijala.</w:t>
      </w:r>
    </w:p>
    <w:p>
      <w:pPr>
        <w:pStyle w:val="Normal"/>
        <w:jc w:val="both"/>
        <w:rPr/>
      </w:pPr>
      <w:r>
        <w:rPr/>
      </w:r>
    </w:p>
    <w:p>
      <w:pPr>
        <w:pStyle w:val="Normal"/>
        <w:jc w:val="both"/>
        <w:rPr/>
      </w:pPr>
      <w:r>
        <w:rPr/>
        <w:t>Organizacijom hitne medicine na državnim cestama tijekom turističke sezone, Ministarstvo zdravstva utvrđuje potreban broj timova i punktova na državnim cestama za koje je tijekom turističke sezone potrebno osigurati dodatna sredstva. Sredstva su predviđena za ukupno 20 dodatnih timova za koje je predviđeno dežurstvo tijekom mjeseca srpnja i kolovoza svaki dan u trajanju od 24 sata, dok je u lipnju i rujnu predviđeno dežurstvo samo vikendom.</w:t>
      </w:r>
    </w:p>
    <w:p>
      <w:pPr>
        <w:pStyle w:val="Normal"/>
        <w:jc w:val="both"/>
        <w:rPr/>
      </w:pPr>
      <w:r>
        <w:rPr/>
        <w:t xml:space="preserve">Na ovoj aktivnosti su također osigurana sredstva za provođenje preventivnih pregleda u svrhu ranog otkrivanja zloćudnih bolesti. </w:t>
      </w:r>
    </w:p>
    <w:p>
      <w:pPr>
        <w:pStyle w:val="Normal"/>
        <w:jc w:val="both"/>
        <w:rPr/>
      </w:pPr>
      <w:r>
        <w:rPr/>
      </w:r>
    </w:p>
    <w:p>
      <w:pPr>
        <w:pStyle w:val="Normal"/>
        <w:jc w:val="both"/>
        <w:rPr/>
      </w:pPr>
      <w:r>
        <w:rPr/>
        <w:t>U projekciji plana za 2021. planirana sredstva na ovoj aktivnosti iznose 700.748.500 kn ili za 3,93% više u odnosu na 2020., a u 2022. planirana sredstva iznose 709.688.500 kn ili za 1,28% više u odnosu na 2021.</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NAKNADE</w:t>
      </w:r>
    </w:p>
    <w:p>
      <w:pPr>
        <w:pStyle w:val="Normal"/>
        <w:ind w:firstLine="360"/>
        <w:jc w:val="both"/>
        <w:rPr>
          <w:b/>
          <w:b/>
        </w:rPr>
      </w:pPr>
      <w:r>
        <w:rPr>
          <w:b/>
        </w:rPr>
      </w:r>
    </w:p>
    <w:p>
      <w:pPr>
        <w:pStyle w:val="Normal"/>
        <w:jc w:val="both"/>
        <w:rPr/>
      </w:pPr>
      <w:r>
        <w:rPr/>
        <w:t xml:space="preserve">U 2020. za A6009 Naknade plaće zbog privremene nesposobnosti za rad planirana su sredstva u iznosu od 1.305.500.000 kn (u projekciji plana za 2021. planirano je 1.336.700.000 kn a u 2022. iznos od 1.336.700.000kn), za A6017 Naknade plaća zbog priznate ozljede na radu i profesionalne bolesti planirana su sredstva za 2020. u iznosu od 190.000.000 kn, i projekcijama za 2021. 2022. godinu u iznosu od 200.000.000 kn. Predložena sredstva temelje se na procjeni troškova za naknade zbog privremene nesposobnosti za rad do kraja 2019.godine i predviđenom rastu plaća koje čine osnovicu za izračun naknada.  </w:t>
      </w:r>
    </w:p>
    <w:p>
      <w:pPr>
        <w:pStyle w:val="Normal"/>
        <w:jc w:val="both"/>
        <w:rPr/>
      </w:pPr>
      <w:r>
        <w:rPr/>
      </w:r>
    </w:p>
    <w:p>
      <w:pPr>
        <w:pStyle w:val="Normal"/>
        <w:jc w:val="both"/>
        <w:rPr/>
      </w:pPr>
      <w:r>
        <w:rPr/>
        <w:t xml:space="preserve">Planirana sredstva u 2020. za A6011 Naknade za rodiljni dopust do navršenih 6 mjeseci života djeteta koje se isplaćuju iz sredstava Zavoda planirano je 1.000.000.000 kn (u projekcijama za 2021. i 2022. planiran je isti iznos ) </w:t>
      </w:r>
    </w:p>
    <w:p>
      <w:pPr>
        <w:pStyle w:val="Normal"/>
        <w:jc w:val="both"/>
        <w:rPr/>
      </w:pPr>
      <w:r>
        <w:rPr/>
      </w:r>
    </w:p>
    <w:p>
      <w:pPr>
        <w:pStyle w:val="Normal"/>
        <w:jc w:val="both"/>
        <w:rPr/>
      </w:pPr>
      <w:r>
        <w:rPr/>
        <w:t>A6012 Ostale isplate osiguranicima u 2020. planirane su u iznosu od 195.700.000 kn, a vezane su prvenstveno za korištenje zdravstvene zaštite izvan mjesta prebivališta, odnosno boravišta i za prijevoz osoba na hemodijalizu. U projekcijama za 2021.i 2022. godinu ova aktivnost planirana je u istom iznosu od 200.000.000 kn.</w:t>
      </w:r>
    </w:p>
    <w:p>
      <w:pPr>
        <w:pStyle w:val="Normal"/>
        <w:jc w:val="both"/>
        <w:rPr/>
      </w:pPr>
      <w:r>
        <w:rPr/>
      </w:r>
    </w:p>
    <w:p>
      <w:pPr>
        <w:pStyle w:val="Normal"/>
        <w:jc w:val="both"/>
        <w:rPr/>
      </w:pPr>
      <w:r>
        <w:rPr/>
        <w:t xml:space="preserve">Za financiranje pripravničkog staža zdravstvenih djelatnika (A6013) u 2020. planirana su sredstva u iznosu od 5.000.000 kn. Naime, obzirom da prestaje obveza liječnika nakon završenog medicinskog fakulteta za odrađivanjem pripravničkog staža, sredstva su planirana za one pripravnike koji su u ovoj godini ostvarili to pravo.  Umjesto toga financirat će se rad pod nadzorom (mentorstvo) za doktore medicine bez specijalizacije, zbog čega je otvorena nova aktivnost u financijskom planu za 2020.-2022. A6014 Rad pod nadzorom doktora medicine bez specijalizacije sukladno Zakonu o obveznom zdravstvenom osiguranju i Pravilniku o načinu provođenja rada pod nadzorom doktora medicine bez specijalizacije (NN 63/19). Iznos planiran na ovoj aktivnosti iznosi 40.000.000 kn za sve tri godine. </w:t>
      </w:r>
    </w:p>
    <w:p>
      <w:pPr>
        <w:pStyle w:val="Normal"/>
        <w:jc w:val="both"/>
        <w:rPr/>
      </w:pPr>
      <w:r>
        <w:rPr/>
      </w:r>
    </w:p>
    <w:p>
      <w:pPr>
        <w:pStyle w:val="Normal"/>
        <w:jc w:val="both"/>
        <w:rPr/>
      </w:pPr>
      <w:r>
        <w:rPr/>
        <w:t>Za A6015 Specijalizacije, planirana sredstva odnose se na zadnju grupu specijalizanata u primarnoj zdravstvenoj zaštiti, za koje je u 2020. planirano 14.000.000 kn, u projekciji plana za 2021.  9.000.000 kn, a u 2022. u iznosu od 300.000 kn.</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A600008 ADMINISTRACIJA I UPRAVLJANJE OBVEZNIM ZDRAVSTVENIM OSIGURANJEM</w:t>
      </w:r>
    </w:p>
    <w:p>
      <w:pPr>
        <w:pStyle w:val="Normal"/>
        <w:jc w:val="both"/>
        <w:rPr>
          <w:b/>
          <w:b/>
        </w:rPr>
      </w:pPr>
      <w:r>
        <w:rPr>
          <w:b/>
        </w:rPr>
      </w:r>
    </w:p>
    <w:p>
      <w:pPr>
        <w:pStyle w:val="Normal"/>
        <w:jc w:val="both"/>
        <w:rPr>
          <w:color w:val="FF0000"/>
        </w:rPr>
      </w:pPr>
      <w:r>
        <w:rPr/>
        <w:t>Sredstva za administraciju i upravljanje obveznim zdravstvenim osiguranjem planirana su u iznosu od 404.618.000 kn za 2020., u projekcijama za 2021. u iznosu od 379.020.000 kn i za 2022. u iznosu od 379.268.000 kn zbog smanjenja materijalnih troškova (usluge tekućeg i investicijskog održavanja) vezano za održavanje CEZIH-a, a koje će u narednim godinama preuzeti Ministarstvo zdravstva. U 2020. posebno, a i narednih godina planirano je povećanje troškova za zakupnine i najamnine zbog troškova migracije i konsolidacije središnjeg dijela Centralnog zdravstvenog informacijskog sustava Republike Hrvatske na lokaciju centra dijeljenih usluga.</w:t>
      </w:r>
    </w:p>
    <w:p>
      <w:pPr>
        <w:pStyle w:val="Normal"/>
        <w:ind w:firstLine="360"/>
        <w:jc w:val="both"/>
        <w:rPr>
          <w:b/>
          <w:b/>
          <w:color w:val="FF0000"/>
        </w:rPr>
      </w:pPr>
      <w:r>
        <w:rPr>
          <w:b/>
          <w:color w:val="FF0000"/>
        </w:rPr>
      </w:r>
    </w:p>
    <w:p>
      <w:pPr>
        <w:pStyle w:val="Normal"/>
        <w:jc w:val="both"/>
        <w:rPr>
          <w:b/>
          <w:b/>
        </w:rPr>
      </w:pPr>
      <w:r>
        <w:rPr>
          <w:b/>
        </w:rPr>
        <w:t>6001 DOBROVOLJNO ZDRAVSTVENO OSIGURANJE</w:t>
      </w:r>
    </w:p>
    <w:p>
      <w:pPr>
        <w:pStyle w:val="Normal"/>
        <w:ind w:firstLine="360"/>
        <w:jc w:val="both"/>
        <w:rPr>
          <w:b/>
          <w:b/>
        </w:rPr>
      </w:pPr>
      <w:r>
        <w:rPr>
          <w:b/>
        </w:rPr>
      </w:r>
    </w:p>
    <w:p>
      <w:pPr>
        <w:pStyle w:val="Normal"/>
        <w:jc w:val="both"/>
        <w:rPr/>
      </w:pPr>
      <w:r>
        <w:rPr/>
        <w:t>U okviru programa dobrovoljnog zdravstvenog osiguranja, na A6019 Zdravstvena zaštita dobrovoljnog zdravstvenog osiguranja za 2020. planirana su sredstva u iznosu od 1.346.260.000 kn, u projekciji za 2021. u iznosu od 1.369.360.000 kn, a za 2022. u iznos od 1.379.260.000 kn.</w:t>
      </w:r>
    </w:p>
    <w:p>
      <w:pPr>
        <w:pStyle w:val="Normal"/>
        <w:jc w:val="both"/>
        <w:rPr/>
      </w:pPr>
      <w:r>
        <w:rPr/>
      </w:r>
    </w:p>
    <w:p>
      <w:pPr>
        <w:pStyle w:val="Normal"/>
        <w:jc w:val="both"/>
        <w:rPr/>
      </w:pPr>
      <w:r>
        <w:rPr/>
        <w:t>Za sufinanciranje troškova stručne službe (A6020) za 2020. planirana su sredstva u iznosu od 72.940.000 kn, u projekciji za  2021. u iznosu od 72.840.000 kn, a u 2022. u iznosu od 72.940.000 kn.</w:t>
      </w:r>
    </w:p>
    <w:p>
      <w:pPr>
        <w:pStyle w:val="Normal"/>
        <w:jc w:val="both"/>
        <w:rPr/>
      </w:pPr>
      <w:r>
        <w:rPr/>
      </w:r>
    </w:p>
    <w:p>
      <w:pPr>
        <w:pStyle w:val="Normal"/>
        <w:jc w:val="both"/>
        <w:rPr/>
      </w:pPr>
      <w:r>
        <w:rPr/>
      </w:r>
    </w:p>
    <w:p>
      <w:pPr>
        <w:pStyle w:val="Normal"/>
        <w:jc w:val="both"/>
        <w:rPr>
          <w:b/>
          <w:b/>
        </w:rPr>
      </w:pPr>
      <w:r>
        <w:rPr>
          <w:b/>
        </w:rPr>
        <w:t xml:space="preserve">6002 PROJEKTI EU  </w:t>
      </w:r>
    </w:p>
    <w:p>
      <w:pPr>
        <w:pStyle w:val="Normal"/>
        <w:jc w:val="both"/>
        <w:rPr>
          <w:b/>
          <w:b/>
        </w:rPr>
      </w:pPr>
      <w:r>
        <w:rPr>
          <w:b/>
        </w:rPr>
      </w:r>
    </w:p>
    <w:p>
      <w:pPr>
        <w:pStyle w:val="Normal"/>
        <w:jc w:val="both"/>
        <w:rPr/>
      </w:pPr>
      <w:r>
        <w:rPr/>
        <w:t>Projekti EU  planirani su za 2020. u iznosu od 40.028.000 kn, a rashodi su razvrstani po projektu i vrsti rashoda. U projekciji za 2021. ukupno planirana sredstva za projekte EU iznose 38.308.500 kn, a u 2022. iznose 48.058.500 kn.</w:t>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bCs/>
      <w:szCs w:val="20"/>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15:00Z</dcterms:created>
  <dc:creator>ljtomic</dc:creator>
  <dc:description/>
  <cp:keywords/>
  <dc:language>en-US</dc:language>
  <cp:lastModifiedBy>Ida H.</cp:lastModifiedBy>
  <cp:lastPrinted>2018-11-08T10:34:00Z</cp:lastPrinted>
  <dcterms:modified xsi:type="dcterms:W3CDTF">2019-10-31T02:48:00Z</dcterms:modified>
  <cp:revision>6</cp:revision>
  <dc:subject/>
  <dc:title>Obrazloženje izvršenja</dc:title>
</cp:coreProperties>
</file>