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36/12 i 15/15), Hrvatski sabor na sjednici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CENTRA ZA RESTRUKTURIRANJE I PRODAJU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Centru za restrukturiranje i prodaj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    51.500.000 kuna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   34.450.000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  17.05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     49.000.00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    26.890.000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   22.610.000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     49.000.000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    66.76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    -17.260.000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.</cp:lastModifiedBy>
  <cp:lastPrinted>2009-11-20T10:38:00Z</cp:lastPrinted>
  <dcterms:modified xsi:type="dcterms:W3CDTF">2019-10-31T04:39:00Z</dcterms:modified>
  <cp:revision>49</cp:revision>
  <dc:subject/>
  <dc:title>O D L U K A</dc:title>
</cp:coreProperties>
</file>