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BRAZLOŽENJE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FINANCIJSKOG PLANA CENTRA ZA RESTRUKTURIRANJE I PRODAJU ZA 2020. I PROJEKCIJA PLANA ZA 2021. I 2022. GODINU</w:t>
      </w:r>
      <w:r>
        <w:br w:type="page"/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VOD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za restrukturiranje i prodaju (u daljnjem tekstu: Centar)  je pravna osoba s javnim ovlastima, osnovana Zakonom o upravljanju i raspolaganju imovinom u vlasništvu Republike Hrvatske ("Narodne novine" broj 94/13, 18/16 i 89/17 - Odluka Ustavnog suda Republike Hrvatske), a koji je nastavio s radom sukladno odredbama Zakona o upravljanju državnom imovinom ("Narodne novine" broj 52/18, u daljnjem tekstu: Zakon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kladno  članku 23. Zakona Centar se financira iz vlastitih sredstava te iz drugih izvora, a sredstvima iz drugih izvora smatraju se: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za upravljanje i raspolaganje dionicama i udjelima trgovačkih društava u vlasništvu Republike Hrvatske, kojima upravlja Centar,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za upravljanje i raspolaganje dionicama i udjelima čiji je imatelj Hrvatski zavod za mirovinsko osiguranje i Državna agencija za osiguranje štednih uloga i sanaciju banaka, kojima upravlja Centar,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acije, krediti, sredstva međunarodne pomoći, sredstva iz instrumenata programa i fondova Europske unije i druga sredstva u skladu sa Zakonom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mici od prodaje dionica i udjela u vlasništvu Republike Hrvatske, prihodi iz sredstava ostvarenih podjelom dobiti, odnosno ostatka stečajne ili likvidacijske mase društava čijih dionica i udjela je imatelj Republika Hrvatska, a kojima upravlja Centar, su primitak odnosno prihod državnog proračuna, osim ako Vlada Republike Hrvatske ne donese posebnu odluku da ti prihodi pripadaju Centru za podmirenje financijskih obvez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imajući u obzir djelokrug rada Centra određen Zakonom, Centar ne može pouzdano planirati buduće prihode i primitke odnosno rashode i izdatke iz slijedećih razloga: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strani prihoda i primitaka ne može se utjecati na pozitivan ishod postupaka prodaje dionica/poslovnih udjela trgovačkih društava iz državnog portfelja kojima upravlja Centar sukladno odredbama Zakona, kao niti na postojanje interesa potencijalnih klijenata za kupnju dionica/poslovnih udjela trgovačkih društava koja se nalaze u nadležnosti Centra, jer sama realizacija prodaje ne ovisi o Centru već o financijsko-ekonomskom položaju i atraktivnosti samog društva koje se prodaje, o trenutnoj ponudi i potražnji na tržištu, veličini portfelja koji se prodaje, stvarnom interesu potencijalnih investitora te drugim objektivnim razlozima na koje Centar nema utjecaja, a što je u direktnoj vezi s potencijalnim budućim prihodima i primicima;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rani rashoda i izdataka nije moguće predvidjeti dužinu trajanja pokrenutih sudskih sporova do njihove pravomoćnosti kao i drugih postupaka do njihovog okončanja, niti se može utjecati na ishod istih, a što je u direktnoj vezi s potencijalnim budućim rashodima i izdacima.</w:t>
      </w:r>
    </w:p>
    <w:p>
      <w:pPr>
        <w:pStyle w:val="Normal"/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IHODI I PRIMIC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je za razdoblje 2020. - 2022. godine planirao prihode poslovanja, prihode od prodaje nefinancijske imovine i primitke od financijske imovine i zaduživanja u slijedećim iznosima: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418"/>
        <w:gridCol w:w="1539"/>
        <w:gridCol w:w="1721"/>
        <w:gridCol w:w="1701"/>
        <w:gridCol w:w="1178"/>
      </w:tblGrid>
      <w:tr>
        <w:trPr>
          <w:trHeight w:val="54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IV PRIHODA I PRIMIT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LAN ZA 201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IJEDLOG PLANA ZA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OJEKCIJA PLANA ZA 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JEKCIJA PLANA ZA 202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DEKS 2020/2019</w:t>
            </w:r>
          </w:p>
        </w:tc>
      </w:tr>
      <w:tr>
        <w:trPr>
          <w:trHeight w:val="52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IHODI POSLO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100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000.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1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10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7</w:t>
            </w:r>
          </w:p>
        </w:tc>
      </w:tr>
      <w:tr>
        <w:trPr>
          <w:trHeight w:val="54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IHODI OD PRODAJE NEFINANCIJSKE IMOV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IMICI OD FINANCIJSKE IMOVINE I ZADUŽI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0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00.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0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10</w:t>
            </w:r>
          </w:p>
        </w:tc>
      </w:tr>
      <w:tr>
        <w:trPr>
          <w:trHeight w:val="53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690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600.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7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20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POSLOVANJ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irani prihodi poslovanja za 2020. godinu iznose </w:t>
      </w:r>
      <w:r>
        <w:rPr>
          <w:rFonts w:cs="Times New Roman" w:ascii="Times New Roman" w:hAnsi="Times New Roman"/>
          <w:color w:val="000000"/>
          <w:sz w:val="24"/>
          <w:szCs w:val="24"/>
        </w:rPr>
        <w:t>51.100.000,00 kn</w:t>
      </w:r>
      <w:r>
        <w:rPr>
          <w:rFonts w:cs="Times New Roman" w:ascii="Times New Roman" w:hAnsi="Times New Roman"/>
          <w:sz w:val="24"/>
          <w:szCs w:val="24"/>
        </w:rPr>
        <w:t xml:space="preserve"> i odnose se na slijedeće planirane prihod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hodi od financijske imovine</w:t>
      </w:r>
      <w:r>
        <w:rPr>
          <w:rFonts w:cs="Times New Roman" w:ascii="Times New Roman" w:hAnsi="Times New Roman"/>
          <w:sz w:val="24"/>
          <w:szCs w:val="24"/>
        </w:rPr>
        <w:t xml:space="preserve"> u iznosu od 26.400.000,00 kn, a koji se odnose na prihode od zateznih kamata (1.000.000,00 kn), kamata na oročena sredstva i depozite po viđenju (300.000,00 kn), prihode od dividendi (24.000.000,00 kn), prihode od pozitivnih tečajnih razlika i razlika zbog primjene valutne klauzule (100.000,00 kn) te ostale prihode od financijske imovine (1.000.000,00 kn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hodi od nefinancijske imovine</w:t>
      </w:r>
      <w:r>
        <w:rPr>
          <w:rFonts w:cs="Times New Roman" w:ascii="Times New Roman" w:hAnsi="Times New Roman"/>
          <w:sz w:val="24"/>
          <w:szCs w:val="24"/>
        </w:rPr>
        <w:t xml:space="preserve"> u iznosu od 1.500.000,00 kn, a odnose se na prihode od zakupa poslovnih prostora i najma stanova u vlasništvu RH, a koji su bili na upravljanju u pravnim prednicima Centr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kamata na dane zajmove</w:t>
      </w:r>
      <w:r>
        <w:rPr>
          <w:rFonts w:cs="Times New Roman" w:ascii="Times New Roman" w:hAnsi="Times New Roman"/>
          <w:sz w:val="24"/>
          <w:szCs w:val="24"/>
        </w:rPr>
        <w:t xml:space="preserve"> u iznosu od 1.000.000,00 kn, a odnose se na prihode od kamata po ranije danim zajmovima te sklopljenim predstečajnim nagodbama i stečajnim postupcim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hodi po posebnim propisima</w:t>
      </w:r>
      <w:r>
        <w:rPr>
          <w:rFonts w:cs="Times New Roman" w:ascii="Times New Roman" w:hAnsi="Times New Roman"/>
          <w:sz w:val="24"/>
          <w:szCs w:val="24"/>
        </w:rPr>
        <w:t xml:space="preserve"> u iznosu od 100.000,00 kn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pruženih usluga</w:t>
      </w:r>
      <w:r>
        <w:rPr>
          <w:rFonts w:cs="Times New Roman" w:ascii="Times New Roman" w:hAnsi="Times New Roman"/>
          <w:sz w:val="24"/>
          <w:szCs w:val="24"/>
        </w:rPr>
        <w:t xml:space="preserve"> u iznosu od 20.000.000,00 kn, a odnose se na planiranu naknadu za prodaju dionica i poslovnih udjela u iznosu od 6% i planiranu naknadu za isplaćenu dividendu u iznosu od 3% za trgovačka društva iz portfelja RH i HZMO-a sukladno odredbama Odluke o visini naknade za upravljanje i raspolaganje dionicama i udjelima kojima upravlja Centar za restrukturiranje i prodaju (NN 39/2019, dalje u tekstu: Odluka), na planirane prihode od izdanih ponudbenih dokumentacija za prodaju dionica društava iz portfelja Centra, Republike Hrvatske i ostalih državnih imatelja, na planirane prihode od izdanih iskaza nekretnina i sl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li prihodi</w:t>
      </w:r>
      <w:r>
        <w:rPr>
          <w:rFonts w:cs="Times New Roman" w:ascii="Times New Roman" w:hAnsi="Times New Roman"/>
          <w:sz w:val="24"/>
          <w:szCs w:val="24"/>
        </w:rPr>
        <w:t xml:space="preserve"> u iznosu od 2.000.000,00 kn, a odnose se na planirane prihode po sudskim nagodbama, planirane prihode od nadoknade parničnih troškova te planirane prihode od prefakturiranih režijskih troškova sukladno Sporazumu o raspodjeli i načinu plaćanja troškova nekretnine u Zagrebu, Ivana Lučića 6-8 sklopljenog 25.07.2017. godin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i prihodi poslovanja za 2020. godinu veći su za iznos od 13.900.000,00 kn, tj. za  137,47% u odnosu na planirane prihode poslovanja za 2019. godinu, iz razloga što se u 2020. godini očekuje pozitivan ishod postupaka prodaje dionica/poslovnih udjela trgovačkih društava iz portfelja RH i HZMO-a te isplata dividendi za trgovačka društva iz istoga portfelja, a time i veći prihod Centra od naknada sukladno Odluci. Također se očekuje isplata dividendi trgovačkih društva koja se nalaze u portfelju Centr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PRODAJE NEFINANCIJSKE IMOVIN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irani prihodi od prodaje nefinancijske imovine za 2019. godinu iznose 500.000,00 kn i odnose se na prihode od prodanih stambenih i poslovnih objekat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ICI OD FINANCIJSKE IMOVINE I ZADUŽIVANJ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irani primici od financijske imovine i zaduživanja za 2020. godinu iznose 31.100.000,00 kn i odnose na slijedeće planirane primitk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mici (povrati) glavnice zajmova danih trgovačkim društvima u javnom sektoru</w:t>
      </w:r>
      <w:r>
        <w:rPr>
          <w:rFonts w:cs="Times New Roman" w:ascii="Times New Roman" w:hAnsi="Times New Roman"/>
          <w:sz w:val="24"/>
          <w:szCs w:val="24"/>
        </w:rPr>
        <w:t xml:space="preserve"> u iznosu od 3.000.000,00 kn, a odnose se na planirane primitke po ranije danim zajmovima te sklopljenim predstečajnim nagodbama i stečajnim postupcim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mici od prodaje dionica i udjela u glavnici</w:t>
      </w:r>
      <w:r>
        <w:rPr>
          <w:rFonts w:cs="Times New Roman" w:ascii="Times New Roman" w:hAnsi="Times New Roman"/>
          <w:sz w:val="24"/>
          <w:szCs w:val="24"/>
        </w:rPr>
        <w:t xml:space="preserve"> tuzemnih trgovačkih društava u javnom sektoru i izvan javnog sektora u iznosu od 28.100.000,00 kn, a odnose se na primitke od prodaje dionica i udjela u glavnici po ugovorima sklopljenim s "malim dioničarima", te na primitke od prodaje dionica i udjela društava u vlasništvu Centr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i primici od financijske imovine i zaduživanja za 2020. godin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eći su za iznos od 16.010.000,00 kn, tj. za 106,10% u odnosu na planirane </w:t>
      </w:r>
      <w:r>
        <w:rPr>
          <w:rFonts w:cs="Times New Roman" w:ascii="Times New Roman" w:hAnsi="Times New Roman"/>
          <w:sz w:val="24"/>
          <w:szCs w:val="24"/>
        </w:rPr>
        <w:t>primitke od financijske imovine i zaduživanja za 2019. godinu, a iz razloga što se očekuju veći primici od prodaje dionica i udjela društava u vlasništvu Centr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SHODI I IZDAC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96"/>
        <w:gridCol w:w="1500"/>
        <w:gridCol w:w="1622"/>
        <w:gridCol w:w="1622"/>
        <w:gridCol w:w="1158"/>
      </w:tblGrid>
      <w:tr>
        <w:trPr>
          <w:trHeight w:val="54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IV RASHODA I IZDATA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LAN ZA 201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IJEDLOG PLANA ZA 20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OJEKCIJA PLANA ZA 202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OJEKCIJA PLANA ZA 202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DEKS 2020/2019</w:t>
            </w:r>
          </w:p>
        </w:tc>
      </w:tr>
      <w:tr>
        <w:trPr>
          <w:trHeight w:val="52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ASHODI POSLOVANJ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90.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700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80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350.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2</w:t>
            </w:r>
          </w:p>
        </w:tc>
      </w:tr>
      <w:tr>
        <w:trPr>
          <w:trHeight w:val="54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ASHODI ZA NABAVU NEFINANCIJSKE IMOVI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.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.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3</w:t>
            </w:r>
          </w:p>
        </w:tc>
      </w:tr>
      <w:tr>
        <w:trPr>
          <w:trHeight w:val="52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ZDACI ZA FINANCIJSKU IMOVINU I OTPLATE ZAJMO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.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KUP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90.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50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890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65.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3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 POSLOVANJ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irani rashodi poslovanja za 2020. godinu iznose 33.700.000,00 kn i odnose se na slijedeće planirane rashode:</w:t>
      </w:r>
    </w:p>
    <w:p>
      <w:pPr>
        <w:pStyle w:val="Odlomakpopisa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 za zaposlene</w:t>
      </w:r>
      <w:r>
        <w:rPr>
          <w:rFonts w:cs="Times New Roman" w:ascii="Times New Roman" w:hAnsi="Times New Roman"/>
          <w:sz w:val="24"/>
          <w:szCs w:val="24"/>
        </w:rPr>
        <w:t xml:space="preserve"> u iznosu od 18.950.000,00 kn, a odnose se na planirani iznos bruto plaća i doprinosa te na isplate jubilarnih nagrada, pomoći i slično, te na plaće po pravomoćnim sudskim presudama;</w:t>
      </w:r>
    </w:p>
    <w:p>
      <w:pPr>
        <w:pStyle w:val="Odlomakpopisa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terijalni rashodi</w:t>
      </w:r>
      <w:r>
        <w:rPr>
          <w:rFonts w:cs="Times New Roman" w:ascii="Times New Roman" w:hAnsi="Times New Roman"/>
          <w:sz w:val="24"/>
          <w:szCs w:val="24"/>
        </w:rPr>
        <w:t xml:space="preserve"> u iznosu 10.380.000,00 kn, a odnose se na planirane rashode za usluge, naknade troškova zaposlenima, rashode za materijal i energiju, naknade troškova osobama izvan radnog vremena i ostale nespomenute rashode poslovanja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cijski rashodi</w:t>
      </w:r>
      <w:r>
        <w:rPr>
          <w:rFonts w:cs="Times New Roman" w:ascii="Times New Roman" w:hAnsi="Times New Roman"/>
          <w:sz w:val="24"/>
          <w:szCs w:val="24"/>
        </w:rPr>
        <w:t xml:space="preserve"> u iznosu od 4.350.000,00 kn odnose se na ostale financijske rashode, odnosno na bankarske usluge i usluge platnog prometa, negativne tečajne razlike i zatezne kamate po sudskim sporovim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li rashodi</w:t>
      </w:r>
      <w:r>
        <w:rPr>
          <w:rFonts w:cs="Times New Roman" w:ascii="Times New Roman" w:hAnsi="Times New Roman"/>
          <w:sz w:val="24"/>
          <w:szCs w:val="24"/>
        </w:rPr>
        <w:t xml:space="preserve"> u iznosu 20.000,00 k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i rashodi poslovanja za 2020. godinu veći su za iznos od 5.410.000,00 kn, tj. za 19,12% u odnosu na planirane rashode poslovanja za 2019. godinu, a iz razloga što se očekuje isplata plaće i zatezne kamate po sudskoj presud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 ZA NABAVU NEFINANCIJSKE IMOVIN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i rashodi za nabavu nefinancijske imovine za 2019. godinu iznose 410.000,00 kn i  planiraju se utrošiti na licence za računalne programe (50.000,00 kn), na opremanje Centra uredskom opremom (150.000,00 kn), komunikacijskom opremom (10.000,00 kn), opremom za održavanje i zaštitu (100.000,00 kn), na nabavu uređaja, strojeva i opreme za ostale namjene (50.000,00 kn), te na ulaganja u računalne programe (50.000,00 kn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irani rashodi za nabavu nefinancijske imovine za 2019. godin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nji su za iznos od 140.000,00 kn, tj. za 25,45% u odnosu na planirane </w:t>
      </w:r>
      <w:r>
        <w:rPr>
          <w:rFonts w:cs="Times New Roman" w:ascii="Times New Roman" w:hAnsi="Times New Roman"/>
          <w:sz w:val="24"/>
          <w:szCs w:val="24"/>
        </w:rPr>
        <w:t>rashode za nabavu nefinancijske imovine za 2018. godinu, a i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azloga što Centar u 2019. godini planira manja izdvajanja za nabavu nefinancijske imovi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ZDACI ZA FINANCIJSKU IMOVINU I OTPLATE ZAJMOV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tar za razdoblje 2020. - 2022. godine ne planira izdatke za financijsku imovinu i otplate zajmova. Planirani izdaci za financijsku imovinu i otplate zajmova za 2019. godin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nji su za iznos od 98.515.000,00 kn, tj. za 99,01% u odnosu na planirane </w:t>
      </w:r>
      <w:r>
        <w:rPr>
          <w:rFonts w:cs="Times New Roman" w:ascii="Times New Roman" w:hAnsi="Times New Roman"/>
          <w:sz w:val="24"/>
          <w:szCs w:val="24"/>
        </w:rPr>
        <w:t xml:space="preserve">izdatke za financijsku imovinu i otplate zajmova </w:t>
      </w:r>
      <w:r>
        <w:rPr>
          <w:rFonts w:cs="Times New Roman" w:ascii="Times New Roman" w:hAnsi="Times New Roman"/>
          <w:color w:val="000000"/>
          <w:sz w:val="24"/>
          <w:szCs w:val="24"/>
        </w:rPr>
        <w:t>za 2018. godin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ENOS DEPOZI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u 2020. godini planira prijenos depozita u iznosu od 85.953.000,00 kn, a projekcija prijenosa depozita u 2021. godini iznosi 134.103.000,00 kn, a u 2022. godini projekcija iznosi 162.813.000,00 k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2126" w:leader="none"/>
      </w:tabs>
      <w:spacing w:lineRule="exact" w:line="240" w:before="0" w:after="160"/>
      <w:ind w:left="2126" w:hanging="567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Char1CharChar">
    <w:name w:val=" Char1 Char Char"/>
    <w:basedOn w:val="Normal"/>
    <w:qFormat/>
    <w:pPr>
      <w:tabs>
        <w:tab w:val="clear" w:pos="708"/>
        <w:tab w:val="left" w:pos="2126" w:leader="none"/>
      </w:tabs>
      <w:spacing w:lineRule="exact" w:line="240" w:before="0" w:after="160"/>
      <w:ind w:left="2126" w:hanging="567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04:00Z</dcterms:created>
  <dc:creator>Nadica Lenartić</dc:creator>
  <dc:description/>
  <cp:keywords/>
  <dc:language>en-US</dc:language>
  <cp:lastModifiedBy>Ida H.</cp:lastModifiedBy>
  <cp:lastPrinted>2018-11-21T16:14:00Z</cp:lastPrinted>
  <dcterms:modified xsi:type="dcterms:W3CDTF">2019-10-31T03:00:00Z</dcterms:modified>
  <cp:revision>84</cp:revision>
  <dc:subject/>
  <dc:title>FINANCIJSKI PLAN ZA 2012</dc:title>
</cp:coreProperties>
</file>