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          </w:t>
      </w:r>
      <w:r>
        <w:rPr>
          <w:sz w:val="24"/>
          <w:lang w:val="hr-HR"/>
        </w:rPr>
        <w:t>Na temelju članka 35. Zakona o proračunu (Narodne novine, br. 87/08, 136/12 i 15/15), Hrvatski sabor na sjednici_____________, donio j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Ž PUTNIČKOG PRIJEVOZA ZA 2020. GODINU I PROJEKCIJE PLANA ZA 2021. I 2022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HŽ Putničkom prijevozu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0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  919.088.896 kuna    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1.122.072.707 kuna</w:t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manjak u iznosu od </w:t>
        <w:tab/>
        <w:tab/>
        <w:tab/>
        <w:t xml:space="preserve">                202.983.811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1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   776.324.062 kune 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   941.417.035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 xml:space="preserve">- manjak u iznosu od </w:t>
        <w:tab/>
        <w:tab/>
        <w:tab/>
        <w:t xml:space="preserve">                 165.092.973 kune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2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ab/>
        <w:t xml:space="preserve">  1.147.673.664 kune   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1.299.471.252 kun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 xml:space="preserve">- manjak u iznosu od </w:t>
        <w:tab/>
        <w:tab/>
        <w:tab/>
        <w:t xml:space="preserve">                 151.797.588 kuna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objavit će se u Narodnim novinama, a stupa na snagu 1. siječnja 2020. godine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.</cp:lastModifiedBy>
  <cp:lastPrinted>2009-11-18T17:14:00Z</cp:lastPrinted>
  <dcterms:modified xsi:type="dcterms:W3CDTF">2019-10-31T05:05:00Z</dcterms:modified>
  <cp:revision>48</cp:revision>
  <dc:subject/>
  <dc:title>O D L U K A</dc:title>
</cp:coreProperties>
</file>