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          </w:t>
      </w:r>
      <w:r>
        <w:rPr>
          <w:sz w:val="24"/>
          <w:lang w:val="hr-HR"/>
        </w:rPr>
        <w:t>Na temelju članka 35. Zakona o proračunu (Narodne novine, br. 87/08, 136/12 i 15/15), Hrvatski sabor na sjednici_____________, donio je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AVANJU SUGLASNOSTI NA FINANCIJSKI PLAN HRVATSKIH CESTA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ZA 2020. GODINU I PROJEKCIJE PLANA ZA 2021. I 2022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>Hrvatskim cestama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0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 xml:space="preserve">             2.935.392.670 kune    </w:t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3.069.420.494 kune</w:t>
      </w:r>
    </w:p>
    <w:p>
      <w:pPr>
        <w:pStyle w:val="Normal"/>
        <w:widowControl/>
        <w:rPr/>
      </w:pPr>
      <w:r>
        <w:rPr>
          <w:sz w:val="24"/>
          <w:lang w:val="hr-HR"/>
        </w:rPr>
        <w:tab/>
        <w:t xml:space="preserve">- manjak u iznosu od </w:t>
        <w:tab/>
        <w:tab/>
        <w:tab/>
        <w:t xml:space="preserve">                134.027.824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2. Projekciju plana za 2021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 xml:space="preserve">              2.912.205.234 kuna    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 3.242.286.651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 xml:space="preserve">- manjak u iznosu od </w:t>
        <w:tab/>
        <w:tab/>
        <w:tab/>
        <w:t xml:space="preserve">                 330.081.417 kuna</w:t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3. Projekciju plana za 2022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ab/>
        <w:t xml:space="preserve">  3.098.771.528 kuna   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 3.419.556.701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 xml:space="preserve">- manjak u iznosu od </w:t>
        <w:tab/>
        <w:tab/>
        <w:tab/>
        <w:t xml:space="preserve">                   320.785.173 kuna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objavit će se u Narodnim novinama, a stupa na snagu 1. siječnja 2020. godine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51:00Z</dcterms:created>
  <dc:creator>Mira Mastelić</dc:creator>
  <dc:description/>
  <cp:keywords/>
  <dc:language>en-US</dc:language>
  <cp:lastModifiedBy>Ida H.</cp:lastModifiedBy>
  <cp:lastPrinted>2009-11-18T17:14:00Z</cp:lastPrinted>
  <dcterms:modified xsi:type="dcterms:W3CDTF">2019-10-31T03:42:00Z</dcterms:modified>
  <cp:revision>43</cp:revision>
  <dc:subject/>
  <dc:title>O D L U K A</dc:title>
</cp:coreProperties>
</file>