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Narodne novine, br. 87/08, 36/12 i 15/15), Hrvatski sabor na sjednici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HRVATSKIH VOD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vod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3.776.850.432 kune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3.634.650.432 kune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142.2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3.999.649.607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3.710.349.607 kuna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289.300.000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4.174.769.537 kuna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3.932.969.537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241.800.000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da H.</cp:lastModifiedBy>
  <cp:lastPrinted>2009-11-20T10:38:00Z</cp:lastPrinted>
  <dcterms:modified xsi:type="dcterms:W3CDTF">2019-10-31T01:58:00Z</dcterms:modified>
  <cp:revision>48</cp:revision>
  <dc:subject/>
  <dc:title>O D L U K A</dc:title>
</cp:coreProperties>
</file>