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8"/>
          <w:szCs w:val="24"/>
        </w:rPr>
      </w:pPr>
      <w:r>
        <w:rPr>
          <w:rFonts w:cs="Times New Roman" w:ascii="Times New Roman" w:hAnsi="Times New Roman"/>
          <w:b/>
          <w:bCs/>
          <w:sz w:val="28"/>
          <w:szCs w:val="24"/>
        </w:rPr>
        <w:t>OBRAZLOŽENJE FINANCIJSKOG PLANA</w:t>
      </w:r>
    </w:p>
    <w:p>
      <w:pPr>
        <w:pStyle w:val="Normal"/>
        <w:spacing w:lineRule="auto" w:line="360" w:before="0" w:after="0"/>
        <w:jc w:val="center"/>
        <w:rPr/>
      </w:pPr>
      <w:r>
        <w:rPr>
          <w:rFonts w:cs="Times New Roman" w:ascii="Times New Roman" w:hAnsi="Times New Roman"/>
          <w:b/>
          <w:bCs/>
          <w:sz w:val="28"/>
          <w:szCs w:val="24"/>
        </w:rPr>
        <w:t>HRVATSKIH VODA ZA 2020. GODINU I PROJEKCIJA PLANA ZA 2021. I 2022. GODINU</w:t>
      </w:r>
      <w:r>
        <w:rPr>
          <w:rFonts w:cs="Times New Roman" w:ascii="Times New Roman" w:hAnsi="Times New Roman"/>
          <w:sz w:val="24"/>
          <w:szCs w:val="24"/>
          <w:lang w:val="hr-HR" w:eastAsia="hr-HR"/>
        </w:rPr>
        <w:t xml:space="preserve"> </w:t>
      </w:r>
      <w:r>
        <w:br w:type="page"/>
      </w:r>
    </w:p>
    <w:p>
      <w:pPr>
        <w:pStyle w:val="Normal"/>
        <w:spacing w:lineRule="auto" w:line="360" w:before="0" w:after="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360" w:before="0" w:after="0"/>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t>UVOD</w:t>
      </w:r>
    </w:p>
    <w:p>
      <w:pPr>
        <w:pStyle w:val="Normal"/>
        <w:widowControl/>
        <w:autoSpaceDE w:val="false"/>
        <w:spacing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r>
    </w:p>
    <w:p>
      <w:pPr>
        <w:pStyle w:val="Normal"/>
        <w:widowControl/>
        <w:autoSpaceDE w:val="false"/>
        <w:spacing w:before="0" w:after="0"/>
        <w:jc w:val="both"/>
        <w:rPr/>
      </w:pPr>
      <w:r>
        <w:rPr>
          <w:rFonts w:cs="Times New Roman" w:ascii="Times New Roman" w:hAnsi="Times New Roman"/>
          <w:sz w:val="24"/>
          <w:szCs w:val="24"/>
          <w:lang w:val="hr-HR" w:eastAsia="hr-HR"/>
        </w:rPr>
        <w:t xml:space="preserve">Hrvatske vode imaju status izvanproračunskog korisnika državnog proračuna i upisane su u Registar proračunskih i izvanproračunskih korisnika pod RKP brojem 38085. Izmjenama i dopunama Pravilnika o proračunskom računovodstvu i računskom planu („Narodne novine“, br. 124/14, 115/15,  87/16 i 3/18) utvrđeni su kriteriji prema kojima se odredbe tog Pravilnika odnose i na izvanproračunske korisnike koji nisu trgovačka društva, a isto se odnosi na Hrvatske vode. </w:t>
      </w:r>
    </w:p>
    <w:p>
      <w:pPr>
        <w:pStyle w:val="Normal"/>
        <w:widowControl/>
        <w:autoSpaceDE w:val="false"/>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autoSpaceDE w:val="false"/>
        <w:spacing w:before="0" w:after="0"/>
        <w:jc w:val="both"/>
        <w:rPr/>
      </w:pPr>
      <w:r>
        <w:rPr>
          <w:rFonts w:cs="Times New Roman" w:ascii="Times New Roman" w:hAnsi="Times New Roman"/>
          <w:sz w:val="24"/>
          <w:szCs w:val="24"/>
          <w:lang w:val="hr-HR" w:eastAsia="hr-HR"/>
        </w:rPr>
        <w:t>Sukladno odredbama Zakona o proračunu („Narodne novine“, broj 87/08, 136/12 i 15/15) ministar financija dostavlja Upute za izradu prijedloga Državnog proračuna Republike Hrvatske za razdoblje 2020.-2022. godine koje sadrže temeljne ekonomske pokazatelje iz Smjernica ekonomske i fiskalne politike za razdoblje 2020.-2022. godine, način izrade te rokove za izradu državnog proračuna. Financijski planovi izvanproračunskih korisnika izrađuju se i donose na način i po postupku propisanom Zakonom o proračunu, odnosno propisima koji reguliraju njegovu djelatnost. Stoga Hrvatske vode izrađuju svoj Financijski plan sukladno odredbama Zakona o proračunu.</w:t>
      </w:r>
    </w:p>
    <w:p>
      <w:pPr>
        <w:pStyle w:val="Normal"/>
        <w:widowControl/>
        <w:autoSpaceDE w:val="false"/>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pPr>
      <w:r>
        <w:rPr>
          <w:rFonts w:cs="Times New Roman" w:ascii="Times New Roman" w:hAnsi="Times New Roman"/>
          <w:sz w:val="24"/>
          <w:szCs w:val="24"/>
          <w:lang w:val="hr-HR" w:eastAsia="hr-HR"/>
        </w:rPr>
        <w:t>Prijedlog Financijskog plana Hrvatskih voda za 2020. i projekcije za 2021. i 2022. godinu sačinjen je na temelju procjene realizacije izvornih prihoda – vodnih naknada, odobrenih kapitalnih transfera iz Državnog proračuna sa razdjela Ministarstva zaštite okoliša i energetike, te mogućih ostalih prihoda i zaduživanja za investicijske aktivnosti.</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t xml:space="preserve">PRIHODI </w:t>
      </w:r>
    </w:p>
    <w:p>
      <w:pPr>
        <w:pStyle w:val="Normal"/>
        <w:widowControl/>
        <w:spacing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r>
    </w:p>
    <w:p>
      <w:pPr>
        <w:pStyle w:val="Normal"/>
        <w:widowControl/>
        <w:spacing w:before="0" w:after="0"/>
        <w:jc w:val="both"/>
        <w:rPr/>
      </w:pPr>
      <w:r>
        <w:rPr>
          <w:rFonts w:cs="Times New Roman" w:ascii="Times New Roman" w:hAnsi="Times New Roman"/>
          <w:sz w:val="24"/>
          <w:szCs w:val="24"/>
          <w:lang w:val="hr-HR" w:eastAsia="hr-HR"/>
        </w:rPr>
        <w:t>U odnosu na Plan za 2019. godinu, predloženi Financijski plan ukupnih prihoda za 2020. godinu u ukupnom iznosu od 3.776.850.432 kn veći je za 7,19%, odnosno za 253.264.199 kn i to s osnova prihoda iz Državnog proračuna, međunarodnih organizacija, te ostalih prihoda od prodaje robe. Planirane projekcije za 2021. godinu povećavaju se za 222.799.175 kn, odnosno za 5,90%  u odnosu na 2020. godinu, a za 2022. godinu povećavaju se za 175.119.930 kn odnosno za 4,38% u odnosu na 2021. godinu i to prvenstveno iz razloga pojačanog povlačenja sredstava za Projekte financirane sredstvima iz EU fondova.</w:t>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Zakonom o financiranju vodnog gospodarstva utvrđeni su izvori sredstava za financiranje vodnog gospodarstva; vodne naknade, državni proračun, proračun jedinica lokalnih i/ili područnih (regionalnih) samouprava i ostali izvori.</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pPr>
      <w:r>
        <w:rPr>
          <w:rFonts w:cs="Times New Roman" w:ascii="Times New Roman" w:hAnsi="Times New Roman"/>
          <w:sz w:val="24"/>
          <w:szCs w:val="24"/>
          <w:lang w:val="hr-HR" w:eastAsia="hr-HR"/>
        </w:rPr>
        <w:t>U strukturi predloženih prihoda za 2020. godinu izvorni prihodi (vodne naknade) – Prihodi po posebnim propisima čine udio od 58%, prihodi iz Državnog proračuna 35%, a svi ostali prihodi 7%.</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strukturi planiranih prihoda poslovanja za 2020. godinu u ukupnom iznosu od 3.776.750.432 kn iznos od 1.366.567.567 kn predstavljaju pomoći iz inozemstva (darovnice) i od subjekata unutar općeg proračuna, odnosno 36% koji se planiraju ostvariti temeljem kapitalnih i tekućih pomoći s razdjela resornog ministarstva, odnosno Ministarstva zaštite okoliša i energetike, razdjela Ministarstva regionalnog razvoja i fondova Europske unije, kapitalnih i tekućih pomoći temeljem prijenosa EU sredstava, kapitalnih pomoći iz proračuna jedinica lokalne uprave i tekućih pomoći od međunarodnih organizacija. U projekcijama za 2021. godinu ovi prihodi planiraju se iznosima od 1.625.419.482 kn odnosno za 2022. godinu 1.785.393.825 kn.</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Od ukupno planiranog iznosa u 2020. godini na ovoj stavci prihoda iznos od 33.559.221 kn odnosi se na tekuće pomoći od međunarodnih organizacija za EU projekte Drava Life, Interreg, FRISCO1 i FRISCO2. Planirani iznos od 241.128.030 kn odnosi se na pomoći proračuna iz drugih proračuna, odnosno na kapitalne pomoći s razdjela resornog ministarstva 228.928.030 kn, od čega se iznos od 160.130.469 kn odnosi na sredstava učešća  Državnog  proračuna – nacionalna komponenta, za  provedbu  projekata sufinanciranih iz EU fondova. Ostala sredstva namijenjena su za Švicarsko-Hrvatski program projekt vodno-komunalne infrastrukture u iznosu od 54.000.000 kn i sustav navodnjavanja u iznosu od 6.500.000 kn, te ostalo 8.297.561 kn. Kapitalne pomoći proračunu iz proračuna jedinica lokalne samouprave u 2020. planirane su iznosom od 12.200.000 kn i to za sufinanciranje projekata iz fondova EU 10.000.000 kn – nacionalna komponenta,  i 2.200.000 kn za sufinanciranje projekata navodnjavanja. </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Prihodi u obliku pomoći temeljem prijenosa EU sredstava planirani su u 2020. godini iznosom od 1.091.880.316 kn a odnose se na kapitalne pomoći temeljem prijenosa EU sredstava u iznosu od 1.053.027.966 kn s razdjela resornog ministarstva (za projekte vodnokomunalne infrastrukture 803.977.966 kn i za projekte obrane od poplava 249.050.000 kn) i na tekuće pomoći temeljem prijenosa EU sredstava u iznosu od 38.852.350 kn (tehnička pomoć za pripremu i provedbu projekata sufinanciranih iz sredstava EU 32.376.810 kn s razdjela Ministarstva regionalnog razvoja i fondova Europske unije, te za projekt NATURAVITA s razdjela resornog ministarstva 6.475.540 kn). </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ojekcije ovih prihoda za 2021. godinu iznose 1.371.554.855 kn i veće su u odnosu na 2020. za 25,61%, dok za 2022. iznose 1.543.207.610 kn, odnosno veće su u odnosu na 2021. za 12,52%.</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ihodi od imovine planiraju se u 2020. godini iznosom od 11.700.000 kn i prvenstveno predstavljaju prihode od financijske imovine s osnova zateznih kamata, kamata za obročne otplate vodnog doprinosa i ostalih prihoda od financijske imovine (ukupno 10.100.000 kn), dok se na prihode od nefinancijske imovine odnosi iznos od 1.600.000 kn (prihodi od zakupa i iznajmljivanja imovine i ostalo). U projekcijama za 2021. i 2022. godinu ovi prihodi planiraju se ostvariti istim iznosom kao i za 2020. godinu.</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ihodi od upravnih i administrativnih pristojbi, pristojbi po posebnim propisima i naknadama u 2020. godini planiraju se iznosom od 2.252.680.000 kn, što čini 60% ukupnih prihoda poslovanja, dok se u 2021. i 2022. godini planiraju iznosom od 2.231.637.000 kn. Ovi prihodi prvenstveno se odnose (98%) na prihode koji se planiraju ostvariti s osnova izvornih prihoda, odnosno prihoda od vodnih naknada  i to u 2020. godini s iznosom od 2.205.000.000 kn, dok projekcije za 2021. i 2022. godini iznose 2.185.000.000 kn. Udio pojedine naknade u ukupnim izvornim prihodima: naknada za uređenje voda 40%, naknada za korištenje voda 35%, naknada za zaštitu voda 13% i vodni doprinos 12% .</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U okviru ovih prihoda u 2020. godini iznos od 47.680.000 kn odnosi se ostale nespomenute prihode a isti se planiraju ostvariti kroz refundacije od javnih isporučitelja vodnih usluga s naslova korištenih kredita i zajmova IBRD za obnovu i razvitak vodnokomunalne infrastrukture (krediti HBOR, Projekt Unutarnje vode (4.500.000 kn) Projekt zaštite priobalja od onečišćenja - Projekt Jadran II. faza (31.000.000 kn), prihode s osnova refundacije troškova naplate ovrha putem odvjetnika u iznosu 3.000.000 kn, refundacije troškova programa iz ranijih godina i po konačnim obračunima radova, refundacije troškova parničnih postupaka, razne ovršne postupke, sporova iz ranijih razdoblja i ostalo, u ukupnom iznosu od 9.180.000 kn. </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pPr>
      <w:r>
        <w:rPr>
          <w:rFonts w:cs="Times New Roman" w:ascii="Times New Roman" w:hAnsi="Times New Roman"/>
          <w:sz w:val="24"/>
          <w:szCs w:val="24"/>
          <w:lang w:val="hr-HR" w:eastAsia="hr-HR"/>
        </w:rPr>
        <w:t>U projekcijama za 2021. i 2022. godinu ovi prihodi se planiraju iznosom od po 46.637.000 kn.</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ihodi od prodaje proizvoda i roba te pruženih usluga i prihodi od donacija u 2020. godini planiraju se ostvariti iznosom od 145.802.865 kn što predstavlja 4% ukupnih prihoda poslovanja, dok se u projekcijama za 2021. godinu isti planiraju iznosom od 130.793.125 kn, odnosno za 2022. godinu iznosom od 145.938.712 kn.</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Ovi prihodi odnose se na prihode od prodaje robe, te na tekuće i kapitalne donacije od pravnih i fizičkih osoba izvan općeg proračuna. Prihodi od prodaje robe odnose se na planiranu prodaju šljunka HAC-u (Hrvatskim autocestama d.o.o.) za gradnju cesta i u 2020. godini planiraju se ostvariti iznosom od 55.000.000 kn, a u projekcijama za 2020. i 2021. godinu iznosom od po 33.000.000 kn.</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Kao tekuće donacije u 2020. godini planiran je iznos od 7.000.000 kn, a on obuhvaća sufinanciranje zajedničkih aktivnosti, koji prihod se odnosi na prihod od HEP-a (Hrvatske elektroprivrede d.d.) za projekt zaštite od štetnog djelovanja voda. Ovaj prihod planira se ostvariti i u projekcijama za 2020.-2021. godinu.</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ihodi od kapitalnih donacija odnose se na udio nacionalne komponente, tj. na sufinanciranje javnih isporučitelja vodnih usluga – investitora u okviru projekata sufinanciranih iz EU fondova i u 2020. godini planiraju se ostvariti iznosom od 83.802.865 kn, dok su u projekcijama za 2020. i 2021. godinu ovi prihodi planirani iznosom od 90.793.125 kn, odnosno 105.938.712 kn.</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pPr>
      <w:r>
        <w:rPr>
          <w:rFonts w:cs="Times New Roman" w:ascii="Times New Roman" w:hAnsi="Times New Roman"/>
          <w:sz w:val="24"/>
          <w:szCs w:val="24"/>
          <w:lang w:val="hr-HR" w:eastAsia="hr-HR"/>
        </w:rPr>
        <w:t>U Financijskom planu Hrvatskih voda za 2020. godinu planirani su sa 100.000 kn i ostaju na razini plana 2019. godine. Projekcije za 2020. i 2021. godinu također su planirane s istim iznosom.</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t>RASHODI</w:t>
      </w:r>
    </w:p>
    <w:p>
      <w:pPr>
        <w:pStyle w:val="Normal"/>
        <w:widowControl/>
        <w:spacing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Sukladno planiranim prihodima izrađen je prijedlog rashodovnog dijela Plana za 2020. godinu i projekcije za 2021. i 2022. godinu.</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odnosu na Plan za 2019. godinu, predloženi Financijski plan ukupnih rashoda za 2020. godinu veći je za 6,61%, po projekciji za 2021. godinu veći je za 5,14% u odnosu na 2020.,  a za 2022. godinu veći za 4,87% u odnosu na projekcije 2021. godine.</w:t>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rPr>
        <w:t xml:space="preserve">Sredstva za programe (Administrativno upravljanje i opremanje, Servisiranje unutarnjeg duga i dani zajmovi i Tekuće tehničko i gosp. održavanje vodotokova i vodnih građevina) u ukupnom iznosu od 1.533.669.583 kn u 2020. godini osigurana su prvenstveno u vlastitim prihodima u iznosu 1.449.560.176 kn,  kroz </w:t>
      </w:r>
      <w:r>
        <w:rPr>
          <w:rFonts w:cs="Times New Roman" w:ascii="Times New Roman" w:hAnsi="Times New Roman"/>
          <w:sz w:val="24"/>
          <w:szCs w:val="24"/>
          <w:lang w:val="hr-HR" w:eastAsia="hr-HR"/>
        </w:rPr>
        <w:t>refundacije od javnih isporučitelja vodnih usluga s naslova korištenih kredita i zajmova IBRD za obnovu i razvitak vodnokomunalne infrastrukture (krediti HBOR, Projekt Unutarnje vode (4.500.000 kn) Projekt zaštite priobalja od onečišćenja - Projekt Jadran II. faza (31.000.000 kn)</w:t>
      </w:r>
      <w:r>
        <w:rPr>
          <w:rFonts w:cs="Times New Roman" w:ascii="Times New Roman" w:hAnsi="Times New Roman"/>
          <w:sz w:val="24"/>
          <w:szCs w:val="24"/>
          <w:lang w:val="hr-HR"/>
        </w:rPr>
        <w:t xml:space="preserve"> u sredstvima tekućih pomoći temeljem prijenosa EU sredstava (tehnička pomoć i projekt NATURAVITA) </w:t>
      </w:r>
      <w:r>
        <w:rPr>
          <w:rFonts w:cs="Times New Roman" w:ascii="Times New Roman" w:hAnsi="Times New Roman"/>
          <w:sz w:val="24"/>
          <w:szCs w:val="24"/>
          <w:lang w:val="hr-HR" w:eastAsia="hr-HR"/>
        </w:rPr>
        <w:t>u iznosu 38.852.350 kn</w:t>
      </w:r>
      <w:r>
        <w:rPr>
          <w:rFonts w:cs="Times New Roman" w:ascii="Times New Roman" w:hAnsi="Times New Roman"/>
          <w:sz w:val="24"/>
          <w:szCs w:val="24"/>
          <w:lang w:val="hr-HR"/>
        </w:rPr>
        <w:t xml:space="preserve"> i u prihodima kroz tekuće pomoći od međunarodnih organizacija – </w:t>
      </w:r>
      <w:r>
        <w:rPr>
          <w:rFonts w:cs="Times New Roman" w:ascii="Times New Roman" w:hAnsi="Times New Roman"/>
          <w:sz w:val="24"/>
          <w:szCs w:val="24"/>
          <w:lang w:val="hr-HR" w:eastAsia="hr-HR"/>
        </w:rPr>
        <w:t xml:space="preserve">Drava Life, Interreg, FRISCO1 u iznosu 9.757.057 kn za rashode za zaposlene koji rade na EU projektima i za materijalne rashode. </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pPr>
      <w:r>
        <w:rPr>
          <w:rFonts w:cs="Times New Roman" w:ascii="Times New Roman" w:hAnsi="Times New Roman"/>
          <w:sz w:val="24"/>
          <w:szCs w:val="24"/>
          <w:lang w:val="hr-HR" w:eastAsia="hr-HR"/>
        </w:rPr>
        <w:t>Rashodi za kamate za kredite koji su korišteni za investicijske aktivnosti  planirani su u 2020. godini sa 23.600.000 kn (Hrvatska banka za obnovu i razvitak – 6.400.000 kn, Erste &amp; Steiermarkische banka– 7.300.000 kn, Ministarstvo financija za otplatu glavnice Zajma IBRD za Projekt Unutarnje vode, Projekt Jadran II, EIB i CEB projekti vodnokomunalne infrastrukture i CEB projekt obrana od poplava – 9.900.000 kn), dok se za 2021. planiraju u iznosu 19.200.000 kn (Hrvatska banka za obnovu i razvitak – 5.900.000 kn, Erste &amp; Steiermarkische banka– 4.800.000 kn, Ministarstvo financija za otplatu glavnice Zajma IBRD za Projekt Unutarnje vode, Projekt Jadran II, EIB i CEB projekti vodnokomunalne infrastrukture i CEB projekt obrana od poplava – 8.500.000 kn) i 2022. u iznosu 15.900.000 kn (Hrvatska banka za obnovu i razvitak – 5.200.000 kn, Erste &amp; Steiermarkische banka– 3.400.000 kn, Ministarstvo financija za otplatu glavnice Zajma IBRD za Projekt Unutarnje vode, Projekt Jadran II, EIB i CEB projekti vodnokomunalne infrastrukture i CEB projekt obrana od poplava – 7.300.000 kn).</w:t>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t>RAČUN FINANCIRANJA</w:t>
      </w:r>
    </w:p>
    <w:p>
      <w:pPr>
        <w:pStyle w:val="Normal"/>
        <w:widowControl/>
        <w:spacing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računu financiranja planirano zaduživanje nastavlja se kroz 2020. godinu u cilju nastavka provođenja Projekta zaštite od poplava, kroz zajam Razvojne banke Vijeća Europe (CEB) u ukupnom iznosu projekta 40.000.000 eura. U projekcijama za 2021. i 2022. godinu planirano zaduživanje iznosi 76.500.000 kn, odnosno 100.000.000 kn prvenstvo radi realizacije planiranih projekata iz programa investicijskih aktivnosti.</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U 2020. godini planirano je povlačenje sredstava zajma CEB-a u iznosu 70.000.000 kn i 30.000.000 kn kod komercijalnih banaka za realizaciju projekata iz programa investicijskih aktivnosti. </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lanirane otplate glavnica odnose se na otplate glavnica po ranijim zajmovima. Za 2020. godinu planira se otplatiti 242.200.000 kn glavnice kredita Ministarstvu financija za otplatu glavnice Zajma IBRD za Projekt Unutarnje vode, Projekt Jadran II, EIB i CEB projekti vodnokomunalne infrastrukture i CEB projekt obrana od poplava, a u narednim godinama 365.800.000 kn (Hrvatska banka za obnovu i razvitak – 24.000.000 kn, Erste &amp; Steiermarkische banka 88.800.000 kn, Ministarstvo financija za otplatu glavnice Zajma IBRD za Projekt Unutarnje vode, Projekt Jadran II, EIB i CEB projekti vodnokomunalne infrastrukture i CEB projekt obrana od poplava – 253.000.000 kn), odnosno 341.800.000 kn (Hrvatska banka za obnovu i razvitak – 24.000.000 kn, Erste &amp; Steiermarkische banka 67.700.000 kn, Ministarstvo financija za otplatu glavnice Zajma IBRD za Projekt Unutarnje vode, Projekt Jadran II, EIB i CEB projekti vodnokomunalne infrastrukture i CEB projekt obrana od poplava – 250.100.000 kn). Sredstva za otplatu su raspoređena iz izvornih prihoda - vodnih naknada, te kroz refundacije sekundarnih dužnika za Zajmove IBRD-a u iznosu od 35.500.000 kn.</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t>POSEBNI DIO</w:t>
      </w:r>
    </w:p>
    <w:p>
      <w:pPr>
        <w:pStyle w:val="Normal"/>
        <w:widowControl/>
        <w:spacing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r>
    </w:p>
    <w:p>
      <w:pPr>
        <w:pStyle w:val="Normal"/>
        <w:widowControl/>
        <w:spacing w:before="0" w:after="0"/>
        <w:jc w:val="both"/>
        <w:rPr/>
      </w:pPr>
      <w:r>
        <w:rPr>
          <w:rFonts w:cs="Times New Roman" w:ascii="Times New Roman" w:hAnsi="Times New Roman"/>
          <w:b/>
          <w:sz w:val="24"/>
          <w:szCs w:val="24"/>
          <w:lang w:val="hr-HR" w:eastAsia="hr-HR"/>
        </w:rPr>
        <w:t>1000 ADMINISTRATIVNO UPRAVLJANJE I OPREMANJE</w:t>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A100000 ADMINISTRACIJA I UPRAVLJANJE</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2020. godini rashodi za administraciju i upravljanje planirani su u iznosu od 285.253.000 kn i veći su za 14,42% u odnosu na 2019. godinu a u projekciji za 2021. godinu  za 0,67% u odnosu na 2020. godinu, odnosno za 3.74% u 2022. u odnosu na 2021. godinu. Povećanje ovih rashoda u odnosu na plan 2019. godine prvenstveno se odnosi na povećanje rashoda za zaposlene, a koji su rezultat pripajanja Hrvatske vode - Hidrotehničkih objekata d.o.o. Hrvatskim vodama sa dodatnih 254 radnika, sukladno Zaključku Vlade Republike Hrvatske. Rashodi za zaposlene su planirani u iznosu 210.332.000 kn, od čega je ukupna bruto plaća 173.632.000 kn. Doprinosi na bruto plaću iznose 28.700.000 kn. Ostali rashodi za zaposlene su planirani u iznosu 8.000.000 kn, a odnose se na neoporezive nagrade (jubilarne nagrade, Božićnica, neoporezivi primitak u naravi, otpremnine, regres za godišnji odmor, darovi za djecu i dr.).</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Materijalni rashodi su planirani u iznosu 73.471.000 kn,  čime su zadržani  na istoj razini kao i u planu za 2019. godinu.</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26" w:after="0"/>
        <w:ind w:right="1311" w:hanging="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K100000</w:t>
        <w:tab/>
        <w:t xml:space="preserve"> OPREMANJE</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Aktivnost se odnosi na rashode za nabavu proizvedene dugotrajne imovine, odnosno postrojenja i opreme kako slijedi: Uredska oprema i namještaj, Komunikacijska oprema, Medicinska i laboratorijska oprema te Uređaji, strojevi i oprema za ostale namjene – obrana od poplava, sve sa ciljem obavljanja redovne djelatnosti Hrvatskih voda. U 2020. godini planirano je realizirati na ovoj stavci 3.650.000 kn od čega se najveći dio, 2.000.000 kn, odnosi na nabavku laboratorijske opreme</w:t>
      </w:r>
      <w:r>
        <w:rPr>
          <w:rFonts w:cs="Times New Roman" w:ascii="Times New Roman" w:hAnsi="Times New Roman"/>
          <w:bCs/>
          <w:sz w:val="24"/>
          <w:szCs w:val="24"/>
          <w:lang w:val="hr-HR"/>
        </w:rPr>
        <w:t xml:space="preserve"> za Glavni vodnogospodarski laboratorij. </w:t>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26" w:after="0"/>
        <w:ind w:right="1311" w:hanging="0"/>
        <w:jc w:val="both"/>
        <w:rPr/>
      </w:pPr>
      <w:r>
        <w:rPr>
          <w:rFonts w:cs="Times New Roman" w:ascii="Times New Roman" w:hAnsi="Times New Roman"/>
          <w:b/>
          <w:sz w:val="24"/>
          <w:szCs w:val="24"/>
          <w:lang w:val="hr-HR" w:eastAsia="hr-HR"/>
        </w:rPr>
        <w:t>K100001</w:t>
        <w:tab/>
        <w:t>INFORMATIZACIJA</w:t>
      </w:r>
    </w:p>
    <w:p>
      <w:pPr>
        <w:pStyle w:val="Normal"/>
        <w:widowControl/>
        <w:spacing w:before="0" w:after="0"/>
        <w:jc w:val="both"/>
        <w:rPr/>
      </w:pPr>
      <w:r>
        <w:rPr>
          <w:rFonts w:cs="Times New Roman" w:ascii="Times New Roman" w:hAnsi="Times New Roman"/>
          <w:sz w:val="24"/>
          <w:szCs w:val="24"/>
          <w:lang w:val="hr-HR" w:eastAsia="hr-HR"/>
        </w:rPr>
        <w:t>Aktivnost se odnosi na rashode za nabavu informatičke opreme i programa kako slijedi: nadogradnja postojećih informacijskih sustava i aplikacija (nadogradnja informacijskog sustava za prikupljanje i praćenje hidroloških podataka u realnom vremenu, aplikacija za praćenje realizacije Plana upravljanja vodama, web portal, mobilne aplikacije za vodostaje, nadogradnja sustava financijskog upravljanja i kontrole, nadogradnja aplikacija za evidenciju plaćanja, nadogradnja sustava za upravljanje mobilnim uređajima, unapređenje novog sustava za upravljanje dokumentima, nadogradnja središnjeg sustava za izvještavanje prema direktivama EU, nadogradnja sustava za upravljanje EU projektima – Primavera), nabava informatičke opreme i uređenje postojećeg podatkovnog centra, sve s ciljem obavljanja redovne djelatnosti Hrvatskih voda.  U 2020. godini na ovoj stavci planirano je realizirati 12.000.000 kn</w:t>
      </w:r>
      <w:r>
        <w:rPr>
          <w:rFonts w:cs="Times New Roman" w:ascii="Times New Roman" w:hAnsi="Times New Roman"/>
          <w:sz w:val="24"/>
          <w:szCs w:val="24"/>
          <w:lang w:val="hr-HR"/>
        </w:rPr>
        <w:t>.</w:t>
      </w:r>
      <w:r>
        <w:rPr>
          <w:rFonts w:cs="Times New Roman" w:ascii="Times New Roman" w:hAnsi="Times New Roman"/>
          <w:sz w:val="24"/>
          <w:szCs w:val="24"/>
          <w:lang w:val="hr-HR" w:eastAsia="hr-HR"/>
        </w:rPr>
        <w:t xml:space="preserve">  S istim iznosima planirane su i projekcije za 2021. i 2022. godinu.</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26" w:after="0"/>
        <w:ind w:right="1311" w:hanging="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K100002</w:t>
        <w:tab/>
        <w:t>POSLOVNE ZGRADE</w:t>
      </w:r>
    </w:p>
    <w:p>
      <w:pPr>
        <w:pStyle w:val="Normal"/>
        <w:spacing w:before="17"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Aktivnost se odnosi na rashode za nabavu proizvedene dugotrajne imovine, i to Građevinski objekti – Poslovni objekti u kojima se obavlja redovna djelatnost Hrvatskih voda, izgradnju novih poslovnih objekata (prostora) – početak gradnje zgrade Centra za upravljanje rizicima od poplava, te preuređenje i adaptaciju postojećih. U 2020. godini planirano je realizirati iznos od 10.000.000 kn u 2021. godini 20.000.000 kn i 2022. godini iznos od 40.066.000 kn. </w:t>
      </w:r>
    </w:p>
    <w:p>
      <w:pPr>
        <w:pStyle w:val="Normal"/>
        <w:widowContro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1002 TEKUĆE TEHNIČKO I GOSPODARSKO ODRŽAVANJE VODOTOKOVA I VODNIH GRAĐEVINA</w:t>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pPr>
      <w:r>
        <w:rPr>
          <w:rFonts w:cs="Times New Roman" w:ascii="Times New Roman" w:hAnsi="Times New Roman"/>
          <w:b/>
          <w:sz w:val="24"/>
          <w:szCs w:val="24"/>
          <w:lang w:val="hr-HR" w:eastAsia="hr-HR"/>
        </w:rPr>
        <w:t>A100004</w:t>
        <w:tab/>
        <w:t xml:space="preserve"> REDOVNO ODRŽAVANJE I OBNAVLJANJE VODOTOKA, VODNIH GRAĐEVINA I VODNOG DOBRA </w:t>
      </w:r>
    </w:p>
    <w:p>
      <w:pPr>
        <w:pStyle w:val="Normal"/>
        <w:widowControl/>
        <w:spacing w:before="0" w:after="0"/>
        <w:jc w:val="both"/>
        <w:rPr/>
      </w:pPr>
      <w:r>
        <w:rPr>
          <w:rFonts w:cs="Times New Roman" w:ascii="Times New Roman" w:hAnsi="Times New Roman"/>
          <w:sz w:val="24"/>
          <w:szCs w:val="24"/>
          <w:lang w:val="hr-HR" w:eastAsia="hr-HR"/>
        </w:rPr>
        <w:t>U 2020. godini ovi rashodi planirani su u iznosu od 650.000.000 kn, a odnose se na troškove redovitog tehničkog i gospodarskog održavanja 7.790,97 km vodotoka voda I reda i 21.905,00 km vodotoka voda II reda, javnog vodnog dobra, regulacijsko-zaštitnih vodnih građevina, građevina osnovne melioracijske odvodnje i građevina za odvodnju bujičnih voda, sve na 34 branjena područja u Republici Hrvatskoj.</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području održavanja voda I. i II. reda izdaci su, svrstani u tri skupine, kako slijedi:</w:t>
      </w:r>
    </w:p>
    <w:p>
      <w:pPr>
        <w:pStyle w:val="Normal"/>
        <w:widowControl/>
        <w:numPr>
          <w:ilvl w:val="0"/>
          <w:numId w:val="2"/>
        </w:numPr>
        <w:spacing w:before="0" w:after="0"/>
        <w:jc w:val="both"/>
        <w:rPr/>
      </w:pPr>
      <w:r>
        <w:rPr>
          <w:rFonts w:cs="Times New Roman" w:ascii="Times New Roman" w:hAnsi="Times New Roman"/>
          <w:sz w:val="24"/>
          <w:szCs w:val="24"/>
          <w:lang w:val="hr-HR" w:eastAsia="hr-HR"/>
        </w:rPr>
        <w:t>Rashodi za preventivnu obranu od poplava, odnosno za radove redovnog održavanja voda I. i II. reda koje obavljaju licencirana trgovačka društva, a uključuju vodotoke, akumulacije i retencije, bujične tokove, osnovne melioracijske građevine za odvodnju s oteretnim, lateralnim, spojnim kanalima i hidrotehničkim tunelima,</w:t>
      </w:r>
    </w:p>
    <w:p>
      <w:pPr>
        <w:pStyle w:val="Normal"/>
        <w:widowControl/>
        <w:numPr>
          <w:ilvl w:val="0"/>
          <w:numId w:val="2"/>
        </w:numPr>
        <w:spacing w:before="0" w:after="0"/>
        <w:jc w:val="both"/>
        <w:rPr/>
      </w:pPr>
      <w:r>
        <w:rPr>
          <w:rFonts w:cs="Times New Roman" w:ascii="Times New Roman" w:hAnsi="Times New Roman"/>
          <w:sz w:val="24"/>
          <w:szCs w:val="24"/>
          <w:lang w:val="hr-HR" w:eastAsia="hr-HR"/>
        </w:rPr>
        <w:t>Ostali rashodi u funkciji održavanja voda na vodnim područjima, a odnose se na projekte sanacije, održavanja i obnavljanja vodnih sustava i građevina s terenskim i prethodnim radovima, tehnička promatranja vodnih građevina, poslove nadzora i druge troškove kontrole izvođenja radova, poslova održavanja crpnih stanica, ustava, prevodnica, sustava veza, motrenja, automatike i upravljanja, hitne intervencije u području zaštite od štetnog djelovanja voda, deminiranje, vještačenja, naknade šteta, takse i sl.,</w:t>
      </w:r>
    </w:p>
    <w:p>
      <w:pPr>
        <w:pStyle w:val="Normal"/>
        <w:widowControl/>
        <w:numPr>
          <w:ilvl w:val="0"/>
          <w:numId w:val="2"/>
        </w:numPr>
        <w:spacing w:before="0" w:after="0"/>
        <w:jc w:val="both"/>
        <w:rPr/>
      </w:pPr>
      <w:r>
        <w:rPr>
          <w:rFonts w:cs="Times New Roman" w:ascii="Times New Roman" w:hAnsi="Times New Roman"/>
          <w:sz w:val="24"/>
          <w:szCs w:val="24"/>
          <w:lang w:val="hr-HR" w:eastAsia="hr-HR"/>
        </w:rPr>
        <w:t>Rashodi za redovnu i izvanrednu obranu od poplava i leda uključuju troškove obnove alata, opreme, dopune skladišta za obranu od poplava, energije, sustava veza i radijskih frekvencija, održavanja i popravka plovne i druge opreme za obranu od poplava, rashode za aktivnu obranu od poplava i leda, ostale troškove (premije osiguranja, pristojbe i naknade).</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Ovaj program uključuje i poslove vodočuvarske službe, rukovanja i održavanja strojarske i električne opreme na crpnim stanicama za obranu od poplava, rukovanja i održavanja uređaja na regulacijskim i zaštitnim vodnim građevinama (uređaji na branama i ustavama), rukovanja i održavanja vodomjernih stanica (limnigrafi, automatske vodomjerne stanice i sl.), deponiranje šljunka i drugi zakonom predviđeni poslovi.</w:t>
      </w:r>
    </w:p>
    <w:p>
      <w:pPr>
        <w:pStyle w:val="Normal"/>
        <w:widowControl/>
        <w:spacing w:before="0" w:after="0"/>
        <w:jc w:val="both"/>
        <w:rPr/>
      </w:pPr>
      <w:r>
        <w:rPr>
          <w:rFonts w:cs="Times New Roman" w:ascii="Times New Roman" w:hAnsi="Times New Roman"/>
          <w:sz w:val="24"/>
          <w:szCs w:val="24"/>
          <w:lang w:val="hr-HR" w:eastAsia="hr-HR"/>
        </w:rPr>
        <w:t>U projekcijama za 2021. i 2022. godinu ova aktivnost planirana je u iznosu od po 640.000.000 kn.</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pPr>
      <w:r>
        <w:rPr>
          <w:rFonts w:cs="Times New Roman" w:ascii="Times New Roman" w:hAnsi="Times New Roman"/>
          <w:b/>
          <w:sz w:val="24"/>
          <w:szCs w:val="24"/>
          <w:lang w:val="hr-HR" w:eastAsia="hr-HR"/>
        </w:rPr>
        <w:t xml:space="preserve">A100005 OBNAVLJANJE MELIORACIJSKIH GRAĐEVINA ZA ODVODNJU I NAVODNJAVANJE </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Rashodi za održavanje i obnavljanje melioracijskih građevina za odvodnju i navodnjavanje uključuju redovno održavanje detaljne kanalske mreže koja je prethodno dovedena u funkcionalno stanje. </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oslovi održavanja se odnose na uklanjanje raslinja u kanalima i u pojasu uz kanale, na čišćenje korita kanala od naplavina i mulja, te na obnovu uništenih propusta i prijelaza na kanalima.</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Radovi na obnovi, odnosno na dovođenju kanalske mreže u funkcionalno stanje, predstavljaju temeljitu obnovu kanala, što uključuje: uklanjanje stabala, panjeva i drugog raslinja, zemljane radove na izvedbi profila kanala, te uspostavu prijelaza preko kanala, obnovu propusta i drenažnih izvoda na kanalima. </w:t>
      </w:r>
    </w:p>
    <w:p>
      <w:pPr>
        <w:pStyle w:val="Normal"/>
        <w:widowControl/>
        <w:spacing w:before="0" w:after="0"/>
        <w:jc w:val="both"/>
        <w:rPr/>
      </w:pPr>
      <w:r>
        <w:rPr>
          <w:rFonts w:cs="Times New Roman" w:ascii="Times New Roman" w:hAnsi="Times New Roman"/>
          <w:sz w:val="24"/>
          <w:szCs w:val="24"/>
          <w:lang w:val="hr-HR" w:eastAsia="hr-HR"/>
        </w:rPr>
        <w:t>U 2020. godini planirana su sredstva u ukupnom iznosu od 70.000.000 kn, a rasporedit će se  shodno potrebama po županijama i po provedenim javnim nadmetanjima. U projekcijama za 2021. i 2022. godinu ova stavka planirana je u iznosu od 70.000.000 kn, odnosno 60.000.000 kn.</w:t>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pPr>
      <w:r>
        <w:rPr>
          <w:rFonts w:cs="Times New Roman" w:ascii="Times New Roman" w:hAnsi="Times New Roman"/>
          <w:b/>
          <w:sz w:val="24"/>
          <w:szCs w:val="24"/>
          <w:lang w:val="hr-HR" w:eastAsia="hr-HR"/>
        </w:rPr>
        <w:t>A100006</w:t>
        <w:tab/>
        <w:t xml:space="preserve">TEHNIČKI POSLOVI OD OPĆEG INTERESA ZA UPRAVLJANJE VODAMA </w:t>
      </w:r>
    </w:p>
    <w:p>
      <w:pPr>
        <w:pStyle w:val="Normal"/>
        <w:widowControl/>
        <w:spacing w:before="0" w:after="0"/>
        <w:jc w:val="both"/>
        <w:rPr/>
      </w:pPr>
      <w:r>
        <w:rPr>
          <w:rFonts w:cs="Times New Roman" w:ascii="Times New Roman" w:hAnsi="Times New Roman"/>
          <w:sz w:val="24"/>
          <w:szCs w:val="24"/>
          <w:lang w:val="hr-HR" w:eastAsia="hr-HR"/>
        </w:rPr>
        <w:t>Tehnički poslovi od općeg interesa za upravljanje vodama obuhvaćaju: praćenje stanja voda - monitoring (razine i količine površinskih voda, meteorološki pokazatelji - razine podzemnih voda, kakvoća kopnenih površinskih voda, provedbu istražnih radova (podzemne vode, kopnene površinske vode, prijelazne i priobalne vode), provedbu istraživačkih projekata i izradu pratećih studija za pripremu nacrta planova upravljanja vodnim područjima prema zahtjevima EU direktiva (Okvirna direktiva o vodama, Direktiva o procjeni i upravljanju poplavnim rizicima, Direktiva o kakvoći vode za piće, Direktiva o odvodnji i pročišćavanju komunalnih otpadnih voda, ostale vodne direktive), sufinanciranje projekata nevladinih udruga vezanih uz upravljanje vodama po javnom pozivu, izradu idejnih rješenja, studija izvodljivosti, studija utjecaja na okoliš, ocjena prihvatljivosti zahvata za prirodu i ostale pripremne dokumentacije (sustavi zaštite od štetnog djelovanja voda, sustavi javne vodoopskrbe, sustavi odvodnje i pročišćavanja komunalnih voda, višenamjenski sustavi), sufinanciranje izdavanja znanstvenih i stručnih knjiga i publikacija iz područja upravljanja vodama po javnom pozivu, sufinanciranje organizacija znanstvenih i stručnih skupova po javnom pozivu, prethodno financiranje tehničke i pravne potpore Posredničkom tijelu razine 2 za pripremu i provedbu EU projekata, prethodno financiranje istraživačkih projekata sufinanciranih od strane različitih europskih fondova, izradu pravilnika, smjernica, standarda, kalkulacija, normativa i drugih sličnih dokumenata za potrebe upravljanja vodama, pokrivanje pratećih troškova za provedbu navedenih aktivnosti (objave u Narodnim novinama, takse i slično).</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2020. godini na ovoj stavci planirano je realizirati 73.166.583 kn.  Projekcije za 2020. i 2021. godinu planirane su s iznosom od po 68.528.000 kn.</w:t>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pPr>
      <w:r>
        <w:rPr>
          <w:rFonts w:cs="Times New Roman" w:ascii="Times New Roman" w:hAnsi="Times New Roman"/>
          <w:b/>
          <w:sz w:val="24"/>
          <w:szCs w:val="24"/>
          <w:lang w:val="hr-HR" w:eastAsia="hr-HR"/>
        </w:rPr>
        <w:t>A100007</w:t>
        <w:tab/>
        <w:t xml:space="preserve"> HITNE INTERVENCIJE U PODRUČJU VODNOG GOSPODARSTVA</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Sredstva osigurana na ovoj aktivnosti  u iznosu od 2.000.000 kn planirana su za potrebu provedbe mjera pripravnosti za slučaj izvanrednih i iznenadnih onečišćenja voda.</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pPr>
      <w:r>
        <w:rPr>
          <w:rFonts w:cs="Times New Roman" w:ascii="Times New Roman" w:hAnsi="Times New Roman"/>
          <w:b/>
          <w:sz w:val="24"/>
          <w:szCs w:val="24"/>
          <w:lang w:val="hr-HR" w:eastAsia="hr-HR"/>
        </w:rPr>
        <w:t>A100008</w:t>
        <w:tab/>
        <w:t>IZDACI ZA OBRAČUN I NAPLATU NAKNADA</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rPr>
        <w:t>Temeljem Zakona o financiranju vodnoga gospodarstva određeno je da pravne osobe koje obavljaju vodoopskrbnu djelatnost vrše obračun i naplatu naknade za zaštitu i korištenje voda od građanstva, a pravne osobe, odnosno JLS koje obavljaju poslove utvrđivanja i naplate komunalne naknade vrše obračun i naplatu naknade za uređenje voda. Zakonom je predviđeno da im za usluge</w:t>
      </w:r>
      <w:r>
        <w:rPr>
          <w:rFonts w:cs="Times New Roman" w:ascii="Times New Roman" w:hAnsi="Times New Roman"/>
          <w:sz w:val="24"/>
          <w:szCs w:val="24"/>
        </w:rPr>
        <w:t xml:space="preserve"> </w:t>
      </w:r>
      <w:r>
        <w:rPr>
          <w:rFonts w:cs="Times New Roman" w:ascii="Times New Roman" w:hAnsi="Times New Roman"/>
          <w:sz w:val="24"/>
          <w:szCs w:val="24"/>
          <w:lang w:val="hr-HR"/>
        </w:rPr>
        <w:t xml:space="preserve">obračuna i naplate naknade za zaštitu i korištenje voda pripada naknada u visini od 5% od naplaćenog iznosa, odnosno 10% za naplatu naknade za uređenje voda. Troškovi obračuna i naplate obuhvaćaju i pripremu rješenja, obračun naknada, naplatu, dostavu rješenja, poštarinu, troškove materijala-uplatnice, obrasce, opomene, kuverte, ovršne postupke i sl. troškove.  </w:t>
      </w:r>
      <w:r>
        <w:rPr>
          <w:rFonts w:cs="Times New Roman" w:ascii="Times New Roman" w:hAnsi="Times New Roman"/>
          <w:sz w:val="24"/>
          <w:szCs w:val="24"/>
          <w:lang w:val="hr-HR" w:eastAsia="hr-HR"/>
        </w:rPr>
        <w:t>U 2020. godini na ovoj stavci planirano je realizirati 140.000.000 kn, od čega je planirano za usluge obračuna i naplate naknada (5%, odnosno 10%) iznos 117.530.000 kn, što čini 83,95% programa</w:t>
      </w:r>
      <w:r>
        <w:rPr>
          <w:rFonts w:cs="Times New Roman" w:ascii="Times New Roman" w:hAnsi="Times New Roman"/>
          <w:sz w:val="24"/>
          <w:szCs w:val="24"/>
          <w:lang w:val="hr-HR"/>
        </w:rPr>
        <w:t>.</w:t>
      </w:r>
      <w:r>
        <w:rPr>
          <w:rFonts w:cs="Times New Roman" w:ascii="Times New Roman" w:hAnsi="Times New Roman"/>
          <w:sz w:val="24"/>
          <w:szCs w:val="24"/>
          <w:lang w:val="hr-HR" w:eastAsia="hr-HR"/>
        </w:rPr>
        <w:t xml:space="preserve"> S istim iznosima planirane su i projekcije za 2021. i 2022. godinu.</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pPr>
      <w:r>
        <w:rPr>
          <w:rFonts w:cs="Times New Roman" w:ascii="Times New Roman" w:hAnsi="Times New Roman"/>
          <w:b/>
          <w:sz w:val="24"/>
          <w:szCs w:val="24"/>
          <w:lang w:val="hr-HR" w:eastAsia="hr-HR"/>
        </w:rPr>
        <w:t>A100009</w:t>
        <w:tab/>
        <w:t>VODNOGOSPODARSKI LABORATORIJ</w:t>
      </w:r>
    </w:p>
    <w:p>
      <w:pPr>
        <w:pStyle w:val="Normal"/>
        <w:widowControl/>
        <w:spacing w:before="0" w:after="0"/>
        <w:jc w:val="both"/>
        <w:rPr/>
      </w:pPr>
      <w:r>
        <w:rPr>
          <w:rFonts w:cs="Times New Roman" w:ascii="Times New Roman" w:hAnsi="Times New Roman"/>
          <w:sz w:val="24"/>
          <w:szCs w:val="24"/>
          <w:lang w:val="hr-HR"/>
        </w:rPr>
        <w:t>Rashodi u iznosu od 8.800.000 kn planirani su za rad glavnog vodnogospodarskog laboratorija koji je kao ustrojbena jedinica Hrvatskih voda uspostavljen za uzorkovanja i ispitivanja površinskih voda, te u redovitom programu monitoringa obavlja uzorkovanje i ispitivanje kopnenih površinskih i podzemnih voda, kao i riječnog sedimenta. Ovaj program također uključuje održavanje nove zgrade laboratorija, nabavu materijala i kemikalija potrebnih za ispitivanje, te ostalih pratećih troškova.</w:t>
      </w:r>
    </w:p>
    <w:p>
      <w:pPr>
        <w:pStyle w:val="Normal"/>
        <w:widowContro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Projekcije za 2021. i 2022. godinu planirane su iznosom od 9.800.000 kn.</w:t>
      </w:r>
    </w:p>
    <w:p>
      <w:pPr>
        <w:pStyle w:val="Normal"/>
        <w:widowContro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before="0" w:after="0"/>
        <w:jc w:val="both"/>
        <w:rPr/>
      </w:pPr>
      <w:r>
        <w:rPr>
          <w:rFonts w:cs="Times New Roman" w:ascii="Times New Roman" w:hAnsi="Times New Roman"/>
          <w:b/>
          <w:sz w:val="24"/>
          <w:szCs w:val="24"/>
          <w:lang w:val="hr-HR" w:eastAsia="hr-HR"/>
        </w:rPr>
        <w:t>A100010</w:t>
        <w:tab/>
        <w:t>IZDACI ZA SREĐIVANJE VLASNIŠTVA NA VODNOM DOBRU</w:t>
      </w:r>
    </w:p>
    <w:p>
      <w:pPr>
        <w:pStyle w:val="Normal"/>
        <w:widowContro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Izdaci na sređivanju vlasništva na vodnom dobru u 2020. godini planirani su u iznosu od 6.000.000 kn, a odnose se na troškove pripreme dokumentacije i provedbe postupka u katastru i zemljišnim knjigama. Projekcije za 2021. i 2022. godinu planirane su iznosom od 6.750.000 kn.</w:t>
      </w:r>
    </w:p>
    <w:p>
      <w:pPr>
        <w:pStyle w:val="Normal"/>
        <w:widowContro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pPr>
      <w:r>
        <w:rPr>
          <w:rFonts w:cs="Times New Roman" w:ascii="Times New Roman" w:hAnsi="Times New Roman"/>
          <w:b/>
          <w:sz w:val="24"/>
          <w:szCs w:val="24"/>
          <w:lang w:val="hr-HR" w:eastAsia="hr-HR"/>
        </w:rPr>
        <w:t>A100011</w:t>
        <w:tab/>
        <w:t>OSTALI IZVANREDNI IZDACI</w:t>
      </w:r>
    </w:p>
    <w:p>
      <w:pPr>
        <w:pStyle w:val="Normal"/>
        <w:widowControl/>
        <w:spacing w:before="0" w:after="0"/>
        <w:jc w:val="both"/>
        <w:rPr/>
      </w:pPr>
      <w:r>
        <w:rPr>
          <w:rFonts w:cs="Times New Roman" w:ascii="Times New Roman" w:hAnsi="Times New Roman"/>
          <w:sz w:val="24"/>
          <w:szCs w:val="24"/>
          <w:lang w:val="hr-HR"/>
        </w:rPr>
        <w:t>Ova pozicija je planirana u iznosu od 6.000.000 kn i to za pokriće izdataka koji bi eventualno nastali temeljem sudskih presuda i sličnih nepredviđenih izdataka.</w:t>
      </w:r>
    </w:p>
    <w:p>
      <w:pPr>
        <w:pStyle w:val="Normal"/>
        <w:widowContro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before="0" w:after="0"/>
        <w:jc w:val="both"/>
        <w:rPr/>
      </w:pPr>
      <w:r>
        <w:rPr>
          <w:rFonts w:cs="Times New Roman" w:ascii="Times New Roman" w:hAnsi="Times New Roman"/>
          <w:b/>
          <w:sz w:val="24"/>
          <w:szCs w:val="24"/>
          <w:lang w:val="hr-HR" w:eastAsia="hr-HR"/>
        </w:rPr>
        <w:t>A100012</w:t>
        <w:tab/>
        <w:t>INSTITUT ZA VODE</w:t>
      </w:r>
    </w:p>
    <w:p>
      <w:pPr>
        <w:pStyle w:val="Normal"/>
        <w:widowControl/>
        <w:spacing w:lineRule="auto" w:line="240" w:before="0" w:after="0"/>
        <w:jc w:val="both"/>
        <w:rPr/>
      </w:pPr>
      <w:r>
        <w:rPr>
          <w:rFonts w:cs="Times New Roman" w:ascii="Times New Roman" w:hAnsi="Times New Roman"/>
          <w:sz w:val="24"/>
          <w:szCs w:val="24"/>
          <w:lang w:val="hr-HR"/>
        </w:rPr>
        <w:t xml:space="preserve">Sukladno Zakonu o vodama (N.N. 69/2019) – članku 212. vezanom uz osnivanje Instituta za vode, stavkom (3), Hrvatske vode zadužene su za osiguranje sredstava za financiranje poslovanja Instituta iz vlastitih izvora – vodnih naknada. </w:t>
      </w:r>
    </w:p>
    <w:p>
      <w:pPr>
        <w:pStyle w:val="Normal"/>
        <w:widowContro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12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Slijedom navedenog u Planu za 2020., te za 2021. i 2022. godinu uvodi se nova aktivnost „INSTITUT ZA VODE“.</w:t>
      </w:r>
    </w:p>
    <w:p>
      <w:pPr>
        <w:pStyle w:val="Normal"/>
        <w:spacing w:lineRule="auto" w:line="240" w:before="0" w:after="120"/>
        <w:jc w:val="both"/>
        <w:rPr/>
      </w:pPr>
      <w:r>
        <w:rPr>
          <w:rFonts w:cs="Times New Roman" w:ascii="Times New Roman" w:hAnsi="Times New Roman"/>
          <w:sz w:val="24"/>
          <w:szCs w:val="24"/>
          <w:lang w:val="hr-HR" w:eastAsia="hr-HR"/>
        </w:rPr>
        <w:t>U 2020. godini na ovoj aktivnosti planira se iznos od 1.000.000 kn.  S istim iznosima planirane su i projekcije za 2021. i 2022. godinu.</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pPr>
      <w:r>
        <w:rPr>
          <w:rFonts w:cs="Times New Roman" w:ascii="Times New Roman" w:hAnsi="Times New Roman"/>
          <w:b/>
          <w:sz w:val="24"/>
          <w:szCs w:val="24"/>
          <w:lang w:val="hr-HR" w:eastAsia="hr-HR"/>
        </w:rPr>
        <w:t xml:space="preserve">1003 PROGRAM INVESTICIJSKIH AKTIVNOSTI </w:t>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Ovaj program se za 2020. godinu planira ostvariti u iznosu od 2.343.180.849 kn, što je 24,63% više u odnosu na plan 2019. godine, a projekcije 2021. godinu iznose 2.424.271.607 kn, 3,46% više nego plan 2020. godine i za 2022. godinu 2.629.373.537 kn, 8,46% više u odnosu na 2021. godinu. Povećanje se prvenstveno odnosi na pojačane aktivnosti radova sufinanciranih bespovratnim sredstvima EU.   </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Program se financira sredstvima iz državnog proračuna u iznosu 1.281.955.996 kn, od čega kapitalne pomoći temeljem prijenosa EU sredstava iznose 1.053.027.966 kn, kapitalne pomoći iz državnog proračuna – nacionalna komponenta u iznosu od 160.130.469 kn vezano uz projekte financirane bespovratnim sredstvima EU, Švicarska darovnica u iznosu od 54.000.000 kn, za projekte navodnjavanja 6.500.000 kn i ostalo 8.297.561 kn. </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Sredstva javnih isporučitelja vodnih usluga (JIVU) – nacionalna komponenta za projekte sufinancirane bespovratnim sredstvima EU iznose 83.802.865 kn, sredstva jedinica lokalne samouprave (JLS) – nacionalna komponenta za projekte sufinancirane bespovratnim sredstvima EU iznose 10.000.000 kn, i sredstva jedinica lokalne samouprave za sufinanciranje projekata navodnjavanja u iznosu od 2.200.000 kn, sredstva zajma Razvojne banke Vijeća Europe  (CEB-a) u iznosu od 70.000.000 kn, sredstvima iz vlastitih izvora – vodne naknade u iznosu 871.419.824 kn, te bespovratnim EU sredstvima projekta FRISCO2 u iznosu 23.802.164 kn.</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Najznačajnija ulaganja su na slijedećim aktivnostima:</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pPr>
      <w:r>
        <w:rPr>
          <w:rFonts w:cs="Times New Roman" w:ascii="Times New Roman" w:hAnsi="Times New Roman"/>
          <w:b/>
          <w:sz w:val="24"/>
          <w:szCs w:val="24"/>
          <w:lang w:val="hr-HR" w:eastAsia="hr-HR"/>
        </w:rPr>
        <w:t>K100003</w:t>
        <w:tab/>
        <w:t xml:space="preserve">KAPITALNI RASHODI I TRANSFERI U PODRUČJU ZAŠTITE OD ŠTETNOG DJELOVANJA VODA </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2020. godini aktivnost je planirana u ukupnom iznosu od 200.000.000 kn, a osigurana sredstva se koriste za razvoj sustava zaštite od poplava i drugih oblika štetnog djelovanja voda uključivo izradu projektne dokumentacije za kapitalne investicije, provođenje postupka ishođenja dozvola i rekonstrukciju postojećih te izgradnju novih vodnih građevina (brana, nasipa, ustava, obaloutvrda, retencija i dr.). Za ovaj program predviđeno je i financiranje iz zaduženja kod Razvojne banke Vijeća Europe (CEB-a) u iznosu od 70.000.000 kn, dok će ostala sredstva biti osigurana iz izvornih sredstava u iznosu 106.197.836 kn, te bespovratnim EU sredstvima projekta FRISCO2 u iznosu 23.802.164 kn.</w:t>
      </w:r>
    </w:p>
    <w:p>
      <w:pPr>
        <w:pStyle w:val="Normal"/>
        <w:widowControl/>
        <w:spacing w:before="0" w:after="0"/>
        <w:jc w:val="both"/>
        <w:rPr/>
      </w:pPr>
      <w:r>
        <w:rPr>
          <w:rFonts w:cs="Times New Roman" w:ascii="Times New Roman" w:hAnsi="Times New Roman"/>
          <w:sz w:val="24"/>
          <w:szCs w:val="24"/>
          <w:lang w:val="hr-HR" w:eastAsia="hr-HR"/>
        </w:rPr>
        <w:t>Najznačajnije investicije su Sanacija retencije Kustošak, Uređenje obala Male Neretve sa zaštitom zaobalja, Izgradnja desnog nasipa rijeke Save Samoborskog područja-V.etapa, Obnova lijevog nasipa rijeke Save-Dubrovčak, Izgradnja obaloutvrde u Samoborskom Otoku i Medsavama, Uređenje otoka športova i područje lučice u Vukovaru, Obaloutvrda na rijeci Savi, Okunščak, Rugvica, Oborovo, Prevlaka, Uređenje desne obale rijeke u Osijeku.</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lanirane projekcije za 2021. odnosno 2022. godinu iznose 170.278.000 kn, odnosno 173.041.000 kn.</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pPr>
      <w:r>
        <w:rPr>
          <w:rFonts w:cs="Times New Roman" w:ascii="Times New Roman" w:hAnsi="Times New Roman"/>
          <w:b/>
          <w:sz w:val="24"/>
          <w:szCs w:val="24"/>
          <w:lang w:val="hr-HR" w:eastAsia="hr-HR"/>
        </w:rPr>
        <w:t>K100004 ULAGANJA U OBNOVU I RAZVITAK VODOOPSKRBE</w:t>
      </w:r>
    </w:p>
    <w:p>
      <w:pPr>
        <w:pStyle w:val="Normal"/>
        <w:widowControl/>
        <w:spacing w:before="0" w:after="0"/>
        <w:jc w:val="both"/>
        <w:rPr/>
      </w:pPr>
      <w:r>
        <w:rPr>
          <w:rFonts w:cs="Times New Roman" w:ascii="Times New Roman" w:hAnsi="Times New Roman"/>
          <w:sz w:val="24"/>
          <w:szCs w:val="24"/>
          <w:lang w:val="hr-HR" w:eastAsia="hr-HR"/>
        </w:rPr>
        <w:t xml:space="preserve">Ovaj program je planiran u ukupnom iznosu od 222.918.000 kn a odnosi se na osiguranje dovoljnih količina vode zadovoljavajuće kakvoće, sukladno postojećoj regulativi, za postojeće i razvojne potrebe svih korisnika (stanovništva i gospodarstva), vodeći računa o prirodnim mogućnostima (obnovljivosti) vodnih resursa, što je u svezi s ostvarenjem ciljeva utvrđenih Strategijom upravljanja vodama. </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Direktiva o vodi namijenjenoj za ljudsku potrošnju za cilj ima kvalitetu vode za piće koja se može dovesti u red popravljanjem malih vodovoda u malim sredinama ili priključenjem na velike vodovodne sustave.</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Sredstva planirana na aktivnostima ovog programa namijenjena su za gradnju, rekonstrukciju i sanaciju vodoopskrbnih sustava, te smanjenje gubitaka vode na područjima JL(R)S na cijelom državnom teritoriju Republike Hrvatske. Planirane projekcije za 2021. odnosno 2022. godinu iznose 172.200.000 kn, odnosno 180.000.000 kn.</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odnosu na plan 2019. ovaj program povećava se u 2020. godini za 11,46% odnosno za 22.918.000 kn i to za sanaciju gubitaka u vodoopskrbnim sustavima odnosno za rekonstrukciju starih sustava vodoopskrbnih mreža na području cijelog teritorija Republike Hrvatske na kojima su utvrđeni problemi i detektirani veliki gubitci pitke vode.</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Financiranje će biti provedeno iz izvornih sredstava.</w:t>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pPr>
      <w:r>
        <w:rPr>
          <w:rFonts w:cs="Times New Roman" w:ascii="Times New Roman" w:hAnsi="Times New Roman"/>
          <w:b/>
          <w:sz w:val="24"/>
          <w:szCs w:val="24"/>
          <w:lang w:val="hr-HR" w:eastAsia="hr-HR"/>
        </w:rPr>
        <w:t>K100005 ULAGANJA U OBJEKTE ZAŠTITE VODA I MORA OD ZAGAĐIVANJA</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ogramom ulaganja u objekte zaštite voda i mora od onečišćenja, financira se izrada projektne i ostale dokumentacije, te obnova i izgradnja glavnih kolektora, sekundarne mreže, crpnih stanica, uređaja za pročišćavanje otpadnih voda, te ostalih vodnokomunalnih građevina u okviru sustava javne odvodnje. Planom za 2020. godinu predviđena sredstva su u iznosu od 209.000.000 kn, dok se u 2021. i 2022. godinu planira ostvariti iznos od po 99.000.000 kn.</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ema Direktivi o pročišćavanju komunalnih otpadnih voda preuzeli smo obvezu do 2023. godine dovršiti sustave odvodnje u svim naseljima preko 2000 stanovnika. Članice koje se nisu uskladile sa Direktivnom odnosno ispunile svoje preuzete obveze plaćaju penale.</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Financiranje iz EU sredstava predviđeno je za naselja preko 2000 stanovnika, a i tad sva komunalna infrastruktura potrebna JLS-ovima nije prihvatljiva za financiranje EU sredstvima. Naselja ispod 2000 stanovnika ne mogu se financirati sredstvima EU iz naše osi, a uz to su male jedinice lokalne samouprave financijski iznimno siromašne. Hrvatske vode nastoje uz svoju osnovnu djelatnost pomoći i onima koji sami nikako ne mogu izgraditi uređaje za pročišćavanje otpadnih voda i koji nemaju pristup EU fondovima, ali na prvom mjestu cilj nam je ispuniti obveze iz Direktive kako bismo kao država izbjegli plaćanje penala.</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Sredstva predviđena u Planu Hrvatskih voda su minimalna za rješavanje opisanog stanja.</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odnosu na plan 2019. ovaj program povećava se u 2020. godini za 63,07% odnosno za 80.833.600 kn i to za projekte koje će Hrvatske vode sufinacirati na područjima jedinica lokalne samouprave.</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pPr>
      <w:r>
        <w:rPr>
          <w:rFonts w:cs="Times New Roman" w:ascii="Times New Roman" w:hAnsi="Times New Roman"/>
          <w:sz w:val="24"/>
          <w:szCs w:val="24"/>
          <w:lang w:val="hr-HR" w:eastAsia="hr-HR"/>
        </w:rPr>
        <w:t>Financiranje će biti provedeno iz izvornih sredstava, te iznosom od 2.397.561 kn sredstava Državnog proračuna za sufinanciranje otplate zajma EBRD – projekt odvodnje i pročišćavanja otpadnih voda grada Siska.</w:t>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before="0" w:after="0"/>
        <w:jc w:val="both"/>
        <w:rPr/>
      </w:pPr>
      <w:r>
        <w:rPr>
          <w:rFonts w:cs="Times New Roman" w:ascii="Times New Roman" w:hAnsi="Times New Roman"/>
          <w:b/>
          <w:sz w:val="24"/>
          <w:szCs w:val="24"/>
          <w:lang w:val="hr-HR" w:eastAsia="hr-HR"/>
        </w:rPr>
        <w:t>K100007 PROJEKTI NAVODNJAVANJA</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Ovaj program u 2020. godini planiran je u ukupnom iznosu od 27.000.000 kn. Projekcije za 2021. i 2022. godinu planirane su iznosom od 25.675.000 kn, odnosno 2.500.000 kn.</w:t>
      </w:r>
      <w:r>
        <w:rPr>
          <w:rFonts w:cs="Times New Roman" w:ascii="Times New Roman" w:hAnsi="Times New Roman"/>
          <w:sz w:val="24"/>
          <w:szCs w:val="24"/>
        </w:rPr>
        <w:t xml:space="preserve"> </w:t>
      </w:r>
    </w:p>
    <w:p>
      <w:pPr>
        <w:pStyle w:val="Normal"/>
        <w:widowControl/>
        <w:spacing w:before="0" w:after="0"/>
        <w:jc w:val="both"/>
        <w:rPr/>
      </w:pPr>
      <w:r>
        <w:rPr>
          <w:rFonts w:cs="Times New Roman" w:ascii="Times New Roman" w:hAnsi="Times New Roman"/>
          <w:sz w:val="24"/>
          <w:szCs w:val="24"/>
          <w:lang w:val="hr-HR" w:eastAsia="hr-HR"/>
        </w:rPr>
        <w:t>U okviru ovog iznosa prvenstveno se planiraju sredstva koja se odnose na sufinanciranje projektne dokumentacije sa županijama investitorima u projektima navodnjavanja u 2020. godini.</w:t>
      </w:r>
    </w:p>
    <w:p>
      <w:pPr>
        <w:pStyle w:val="Normal"/>
        <w:widowControl/>
        <w:spacing w:before="0" w:after="0"/>
        <w:jc w:val="both"/>
        <w:rPr/>
      </w:pPr>
      <w:r>
        <w:rPr>
          <w:rFonts w:cs="Times New Roman" w:ascii="Times New Roman" w:hAnsi="Times New Roman"/>
          <w:sz w:val="24"/>
          <w:szCs w:val="24"/>
          <w:lang w:val="hr-HR" w:eastAsia="hr-HR"/>
        </w:rPr>
        <w:t>Financiranje se planira provesti sredstvima Državnog proračuna u iznosu 6.500.000 kn, vlastitim sredstvima u iznosu 18.300.000 kn i sredstvima JRS-a u iznosu 2.200.000 kn.</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Hrvatske vode provode pripremu i provedbu projekata navodnjavanja kroz nacionalni Program ruralnog razvoja 2014.-2020. godine. </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before="0" w:after="0"/>
        <w:jc w:val="both"/>
        <w:rPr/>
      </w:pPr>
      <w:r>
        <w:rPr>
          <w:rFonts w:cs="Times New Roman" w:ascii="Times New Roman" w:hAnsi="Times New Roman"/>
          <w:b/>
          <w:sz w:val="24"/>
          <w:szCs w:val="24"/>
          <w:lang w:val="hr-HR" w:eastAsia="hr-HR"/>
        </w:rPr>
        <w:t>K100008  PROJEKTI IZ EU FONDOVA</w:t>
      </w:r>
    </w:p>
    <w:p>
      <w:pPr>
        <w:pStyle w:val="Normal"/>
        <w:widowControl/>
        <w:spacing w:before="0" w:after="0"/>
        <w:jc w:val="both"/>
        <w:rPr/>
      </w:pPr>
      <w:r>
        <w:rPr>
          <w:rFonts w:cs="Times New Roman" w:ascii="Times New Roman" w:hAnsi="Times New Roman"/>
          <w:sz w:val="24"/>
          <w:szCs w:val="24"/>
          <w:lang w:val="hr-HR" w:eastAsia="hr-HR"/>
        </w:rPr>
        <w:t>U 2020. godini planirana sredstva iznose ukupno 1.534.262.849 kn, 26,70% više u odnosu na Plan 2019. godine, dok se projekcije za 2020. i 2021. povećavaju za 18,37% odnosno 14,33% i planiraju se realizirati u iznosima od 1.816.181.107 kn, odnosno 2.076.457.537 kn.</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t>Unutar ove stavke predviđena je provedba EU projekata iz proračunskog razdoblja 2014.-2020. iz Operativnog programa Konkurentnost i Kohezija, specifični ciljevi 5b1 Promicanje ulaganja za rješavanje specifičnih rizika, osiguranje otpornosti na katastrofe i razvoj sustava upravljanja u slučaju katastrofa (projekti upravljanja rizicima od poplava) i 6ii1 Unaprjeđenje javnog vodoopskrbnog sustava u svrhu osiguranja kvalitete i sigurnosti usluga opskrbe pitkom vodom i 6ii 2 Razvoj sustava prikupljanja i obrade otpadnih voda s ciljem doprinosa poboljšanju stanja voda.</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17" w:after="0"/>
        <w:ind w:right="-142" w:hanging="0"/>
        <w:jc w:val="both"/>
        <w:rPr>
          <w:rFonts w:ascii="Times New Roman" w:hAnsi="Times New Roman" w:cs="Times New Roman"/>
          <w:sz w:val="24"/>
          <w:szCs w:val="24"/>
          <w:u w:val="single"/>
          <w:lang w:val="hr-HR"/>
        </w:rPr>
      </w:pPr>
      <w:r>
        <w:rPr>
          <w:rFonts w:cs="Times New Roman" w:ascii="Times New Roman" w:hAnsi="Times New Roman"/>
          <w:sz w:val="24"/>
          <w:szCs w:val="24"/>
          <w:u w:val="single"/>
          <w:lang w:val="hr-HR"/>
        </w:rPr>
        <w:t xml:space="preserve">Specifični cilj 5b1 Jačanje sustava upravljanja katastrofama </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ovodi se kroz Projekte zaštite od štetnog djelovanja voda, a radi se na promicanju ulaganja koja se odnose na posebne rizike, osiguranje otpornosti na katastrofe i razvoj sustava za upravljanje katastrofama, kao i izgradnja i modernizacija nasipa u svrhu zaštite od štetnog djelovanja voda. </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t>Po specifičnom cilju 5b pripremljena je studijsko-projektna dokumentacija za 14 projekata građevinskih mjera upravljanja rizicima od poplava na prioritetnim riječnim slivovima te za sveobuhvatni projekt negrađevinskih mjera upravljanja rizicima od poplava. Također su planirana sredstva i za sljedeće projekte: Modernizacija lijevo obalnih savskih nasipa od Račinovaca do Nove Gradiške, Projekt zaštite od poplava grada Ogulina, projekt unaprjeđenje negrađevinskih mjera upravljanja rizicima od poplava (Vepar), te Projekt zaštite od poplava karlovačko sisačkog područja.</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17" w:after="0"/>
        <w:ind w:right="-142" w:hanging="0"/>
        <w:jc w:val="both"/>
        <w:rPr>
          <w:rFonts w:ascii="Times New Roman" w:hAnsi="Times New Roman" w:cs="Times New Roman"/>
          <w:sz w:val="24"/>
          <w:szCs w:val="24"/>
          <w:u w:val="single"/>
          <w:lang w:val="hr-HR"/>
        </w:rPr>
      </w:pPr>
      <w:r>
        <w:rPr>
          <w:rFonts w:cs="Times New Roman" w:ascii="Times New Roman" w:hAnsi="Times New Roman"/>
          <w:sz w:val="24"/>
          <w:szCs w:val="24"/>
          <w:u w:val="single"/>
          <w:lang w:val="hr-HR"/>
        </w:rPr>
        <w:t>Specifični ciljevi 6ii1 i 6ii 2</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t>Kroz ovu aktivnost radi se na ulaganju u vodni sektor kako bi se ispunili zahtjevi pravne stečevine Europske unije u području okoliša, a osobito Okvirnoj direktivi o vodama, Direktivi o vodi namijenjenoj za ljudsku potrošnju i Direktivi o pročišćavanju komunalnih otpadnih voda i zadovoljile potrebe koje su utvrdile države članice: unaprjeđenje javnog vodoopskrbnog sustava u svrhu osiguranja kvalitete i sigurnosti usluga opskrbe pitkom vodom i razvoj sustava prikupljanja i obrade otpadnih voda s ciljem doprinosa poboljšanju stanja voda.</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t>Planiranje financijskih sredstava za 2020. godinu i projekcije za 2021. i 2022. godinu izvršeno je na temelju analize spremnosti projekata u pripremi i dinamike provedbe projekata u provedbi.</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17" w:after="0"/>
        <w:ind w:right="-142" w:hanging="0"/>
        <w:jc w:val="both"/>
        <w:rPr/>
      </w:pPr>
      <w:r>
        <w:rPr>
          <w:rFonts w:cs="Times New Roman" w:ascii="Times New Roman" w:hAnsi="Times New Roman"/>
          <w:sz w:val="24"/>
          <w:szCs w:val="24"/>
          <w:lang w:val="hr-HR"/>
        </w:rPr>
        <w:t xml:space="preserve">U provedbi su sljedeći projekti odobreni u </w:t>
      </w:r>
      <w:r>
        <w:rPr>
          <w:rFonts w:cs="Times New Roman" w:ascii="Times New Roman" w:hAnsi="Times New Roman"/>
          <w:b/>
          <w:sz w:val="24"/>
          <w:szCs w:val="24"/>
          <w:lang w:val="hr-HR"/>
        </w:rPr>
        <w:t>2016.</w:t>
      </w:r>
      <w:r>
        <w:rPr>
          <w:rFonts w:cs="Times New Roman" w:ascii="Times New Roman" w:hAnsi="Times New Roman"/>
          <w:sz w:val="24"/>
          <w:szCs w:val="24"/>
          <w:lang w:val="hr-HR"/>
        </w:rPr>
        <w:t xml:space="preserve"> godini u okviru Operativnog programa Konkurentnost i Kohezija 2014.-2020. (OPKK 2014.-2020.): Petrinja i Rovinj.</w:t>
      </w:r>
    </w:p>
    <w:p>
      <w:pPr>
        <w:pStyle w:val="Normal"/>
        <w:spacing w:before="17" w:after="0"/>
        <w:ind w:right="-142" w:hanging="0"/>
        <w:jc w:val="both"/>
        <w:rPr/>
      </w:pPr>
      <w:r>
        <w:rPr>
          <w:rFonts w:cs="Times New Roman" w:ascii="Times New Roman" w:hAnsi="Times New Roman"/>
          <w:sz w:val="24"/>
          <w:szCs w:val="24"/>
          <w:lang w:val="hr-HR"/>
        </w:rPr>
        <w:t xml:space="preserve">U provedbi su sljedeći projekti odobreni u </w:t>
      </w:r>
      <w:r>
        <w:rPr>
          <w:rFonts w:cs="Times New Roman" w:ascii="Times New Roman" w:hAnsi="Times New Roman"/>
          <w:b/>
          <w:sz w:val="24"/>
          <w:szCs w:val="24"/>
          <w:lang w:val="hr-HR"/>
        </w:rPr>
        <w:t>2017.</w:t>
      </w:r>
      <w:r>
        <w:rPr>
          <w:rFonts w:cs="Times New Roman" w:ascii="Times New Roman" w:hAnsi="Times New Roman"/>
          <w:sz w:val="24"/>
          <w:szCs w:val="24"/>
          <w:lang w:val="hr-HR"/>
        </w:rPr>
        <w:t xml:space="preserve"> godini u okviru Operativnog programa Konkurentnost i Kohezija 2014.-2020. (OPKK 2014.-2020.): Krk, Varaždin, Varaždinske Toplice, Rugvica-Dugo Selo, Donja Dubrava, Mursko Središće, Jastrebarsko, Vinkovci, Đakovo, Pleternica, Požega, Lipik-Pakrac, Valpovo-Belišće.</w:t>
      </w:r>
    </w:p>
    <w:p>
      <w:pPr>
        <w:pStyle w:val="Normal"/>
        <w:spacing w:before="17" w:after="0"/>
        <w:ind w:right="-142" w:hanging="0"/>
        <w:jc w:val="both"/>
        <w:rPr/>
      </w:pPr>
      <w:r>
        <w:rPr>
          <w:rFonts w:cs="Times New Roman" w:ascii="Times New Roman" w:hAnsi="Times New Roman"/>
          <w:sz w:val="24"/>
          <w:szCs w:val="24"/>
          <w:lang w:val="hr-HR"/>
        </w:rPr>
        <w:t xml:space="preserve">U provedbi su sljedeći projekti odobreni u </w:t>
      </w:r>
      <w:r>
        <w:rPr>
          <w:rFonts w:cs="Times New Roman" w:ascii="Times New Roman" w:hAnsi="Times New Roman"/>
          <w:b/>
          <w:sz w:val="24"/>
          <w:szCs w:val="24"/>
          <w:lang w:val="hr-HR"/>
        </w:rPr>
        <w:t>2018.</w:t>
      </w:r>
      <w:r>
        <w:rPr>
          <w:rFonts w:cs="Times New Roman" w:ascii="Times New Roman" w:hAnsi="Times New Roman"/>
          <w:sz w:val="24"/>
          <w:szCs w:val="24"/>
          <w:lang w:val="hr-HR"/>
        </w:rPr>
        <w:t xml:space="preserve"> godini u okviru Operativnog programa Konkurentnost i Kohezija 2014.-2020. (OPKK 2014.-2020.): Nin-Privlaka-Vrsi, Velika Gorica, Šibenik, Regionalni vodoopskrbni sustav Zagreb Istok, Zabok-Zlatar, Rijeka, Betina-Murter, Novska, Umag-Novigrad-Savudrija, Vrbovec, Novi Vinodolski, Novalja.</w:t>
      </w:r>
    </w:p>
    <w:p>
      <w:pPr>
        <w:pStyle w:val="Normal"/>
        <w:spacing w:before="17" w:after="0"/>
        <w:ind w:right="-142" w:hanging="0"/>
        <w:jc w:val="both"/>
        <w:rPr/>
      </w:pPr>
      <w:r>
        <w:rPr>
          <w:rFonts w:cs="Times New Roman" w:ascii="Times New Roman" w:hAnsi="Times New Roman"/>
          <w:sz w:val="24"/>
          <w:szCs w:val="24"/>
          <w:lang w:val="hr-HR"/>
        </w:rPr>
        <w:t>U provedbi su sljedeći projekti odobreni u</w:t>
      </w:r>
      <w:r>
        <w:rPr>
          <w:rFonts w:cs="Times New Roman" w:ascii="Times New Roman" w:hAnsi="Times New Roman"/>
          <w:b/>
          <w:sz w:val="24"/>
          <w:szCs w:val="24"/>
          <w:lang w:val="hr-HR"/>
        </w:rPr>
        <w:t xml:space="preserve"> 2019</w:t>
      </w:r>
      <w:r>
        <w:rPr>
          <w:rFonts w:cs="Times New Roman" w:ascii="Times New Roman" w:hAnsi="Times New Roman"/>
          <w:sz w:val="24"/>
          <w:szCs w:val="24"/>
          <w:lang w:val="hr-HR"/>
        </w:rPr>
        <w:t>. godini u okviru Operativnog programa Konkurentnost i Kohezija 2014.-2020. (OPKK 2014.-2020.): Bjelovar, Sinj, Kutina, Zadar, Zaprešić, Trilj-Otok-Dicmo, Metković te Jelsa-Vrbovska.</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 provedbi je i 6 projekata 2 faze koji su odobreni u okviru Operativnog programa Zaštite okoliša 2007. – 2013. a koji će u programskom razdoblju 2014.– 2020. u okviru Operativnog programa Konkurentnost i kohezija projekata (Osijek - faza II, Poreč-faza II, Vukovar -faza II, RVS Osijek -faza II, Virovitica- faza II, Nova Gradiška - faza II). </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t>Također se planira financiranje novih projekata koji su u tijeku apliciranja: Split-Solin, Kaštela-Trogir,  Beli Manastir, Ploče te Cres-Lošinj, a u različitim fazama pripreme su projekti: Đurđevac, Semeljci,  Opatija-Lovran, Pitomača, Ivanec, Biograd-Pašman-Tkon, Dubrovnik, Pula-Centar, Pula-Sjever, Imotski, Karlovac-Duga Resa, Našice, Križevci, Samobor, Zagreb, Daruvar, Ivanić Grad, Koprivnica, Krapina, Kutjevo - Velika, Pirovac-Tisno-Jezera i Rogoznica.</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t>Uz sve navedeno planirana su i sredstva za pripremu projektno-studijske dokumentacije za projekte vodoopskrbe koji će se financirati iz OPKK 2014.-2020.</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t>Kroz gore navedene projekte provode se slijedeće aktivnosti: izgradnja i rekonstrukcija sustava javne vodoopskrbe i odvodnje, uređaja za pročišćavanje otpadnih voda, uređaja za pročišćavanje pitke vode, nabava opreme za održavanje komunalnih sustava, usluge nadzora, promidžbe i vidljivosti, vođenja projekata; kao i aktivnosti potrebne za pripremu novih projekata: izrada studija izvodljivosti, elaborata za ocjenu o potrebi procjene utjecaja na okoliš, odnosno studija utjecaja na okoliš, istražnih i geodetskih radova s pripadajućim elaboratima ili podlogama, idejnih i glavnih projekata vodoopskrbne mreže s pripadajućim građevinama, te aplikacija za prijavu projekata za EU sufinanciranje.</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Financiranje će biti provedeno bespovratnim sredstvima EU </w:t>
      </w:r>
      <w:r>
        <w:rPr>
          <w:rFonts w:cs="Times New Roman" w:ascii="Times New Roman" w:hAnsi="Times New Roman"/>
          <w:sz w:val="24"/>
          <w:szCs w:val="24"/>
          <w:lang w:val="hr-HR" w:eastAsia="hr-HR"/>
        </w:rPr>
        <w:t xml:space="preserve">1.053.027.966 </w:t>
      </w:r>
      <w:r>
        <w:rPr>
          <w:rFonts w:cs="Times New Roman" w:ascii="Times New Roman" w:hAnsi="Times New Roman"/>
          <w:sz w:val="24"/>
          <w:szCs w:val="24"/>
          <w:lang w:val="hr-HR"/>
        </w:rPr>
        <w:t xml:space="preserve">kn, izvornim sredstvima 221.401.549 kn, sredstvima državnog proračuna – nacionalna komponenta </w:t>
      </w:r>
      <w:r>
        <w:rPr>
          <w:rFonts w:cs="Times New Roman" w:ascii="Times New Roman" w:hAnsi="Times New Roman"/>
          <w:sz w:val="24"/>
          <w:szCs w:val="24"/>
          <w:lang w:val="hr-HR" w:eastAsia="hr-HR"/>
        </w:rPr>
        <w:t>160.130.469 kn</w:t>
      </w:r>
      <w:r>
        <w:rPr>
          <w:rFonts w:cs="Times New Roman" w:ascii="Times New Roman" w:hAnsi="Times New Roman"/>
          <w:sz w:val="24"/>
          <w:szCs w:val="24"/>
          <w:lang w:val="hr-HR"/>
        </w:rPr>
        <w:t xml:space="preserve">, sredstvima državnog proračuna u iznosu 5.900.000 kn, te sredstvima JLS-a i investitora – nacionalna komponenata </w:t>
      </w:r>
      <w:r>
        <w:rPr>
          <w:rFonts w:cs="Times New Roman" w:ascii="Times New Roman" w:hAnsi="Times New Roman"/>
          <w:sz w:val="24"/>
          <w:szCs w:val="24"/>
          <w:lang w:val="hr-HR" w:eastAsia="hr-HR"/>
        </w:rPr>
        <w:t xml:space="preserve">93.802.865 </w:t>
      </w:r>
      <w:r>
        <w:rPr>
          <w:rFonts w:cs="Times New Roman" w:ascii="Times New Roman" w:hAnsi="Times New Roman"/>
          <w:sz w:val="24"/>
          <w:szCs w:val="24"/>
          <w:lang w:val="hr-HR"/>
        </w:rPr>
        <w:t>kn.</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before="0" w:after="0"/>
        <w:jc w:val="both"/>
        <w:rPr/>
      </w:pPr>
      <w:r>
        <w:rPr>
          <w:rFonts w:cs="Times New Roman" w:ascii="Times New Roman" w:hAnsi="Times New Roman"/>
          <w:b/>
          <w:sz w:val="24"/>
          <w:szCs w:val="24"/>
          <w:lang w:val="hr-HR" w:eastAsia="hr-HR"/>
        </w:rPr>
        <w:t>K100009 PROJEKTI ŠVICARSKA DAROVNICA</w:t>
      </w:r>
    </w:p>
    <w:p>
      <w:pPr>
        <w:pStyle w:val="Normal"/>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Okvirni sporazum između Švicarskog saveznog vijeća i Vlade RH o provedbi Švicarsko-hrvatskog programa suradnje na smanjenju ekonomskih i socijalnih nejednakosti unutar proširene EU potpisan je u Zagrebu 30. lipnja 2015. godine, čime je Hrvatska postala 13. zemlja koja i formalno počinje sudjelovati u tom programu.</w:t>
      </w:r>
    </w:p>
    <w:p>
      <w:pPr>
        <w:pStyle w:val="Normal"/>
        <w:spacing w:lineRule="auto" w:line="240" w:before="0" w:after="120"/>
        <w:jc w:val="both"/>
        <w:rPr/>
      </w:pPr>
      <w:r>
        <w:rPr>
          <w:rFonts w:cs="Times New Roman" w:ascii="Times New Roman" w:hAnsi="Times New Roman"/>
          <w:sz w:val="24"/>
          <w:szCs w:val="24"/>
          <w:lang w:val="hr-HR" w:eastAsia="hr-HR"/>
        </w:rPr>
        <w:t>U ožujku 2017. godine od strane SECO (Švicarska) odobrena su tri projektna prijedloga:</w:t>
      </w:r>
    </w:p>
    <w:p>
      <w:pPr>
        <w:pStyle w:val="Normal"/>
        <w:spacing w:lineRule="auto" w:line="240" w:before="0" w:after="120"/>
        <w:jc w:val="both"/>
        <w:rPr/>
      </w:pPr>
      <w:r>
        <w:rPr>
          <w:rFonts w:cs="Times New Roman" w:ascii="Times New Roman" w:hAnsi="Times New Roman"/>
          <w:sz w:val="24"/>
          <w:szCs w:val="24"/>
          <w:lang w:val="hr-HR" w:eastAsia="hr-HR"/>
        </w:rPr>
        <w:t>-Poboljšanje vodno-komunalne infrastrukture na području aglomeracije Delnice 79.220.358 kn,</w:t>
      </w:r>
    </w:p>
    <w:p>
      <w:pPr>
        <w:pStyle w:val="Normal"/>
        <w:spacing w:lineRule="auto" w:line="240" w:before="0" w:after="12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Poboljšanje vodno-komunalne infrastrukture na području aglomeracije Fužine 60.143.385 kn </w:t>
      </w:r>
    </w:p>
    <w:p>
      <w:pPr>
        <w:pStyle w:val="Normal"/>
        <w:spacing w:lineRule="auto" w:line="240" w:before="0" w:after="120"/>
        <w:jc w:val="both"/>
        <w:rPr/>
      </w:pPr>
      <w:r>
        <w:rPr>
          <w:rFonts w:cs="Times New Roman" w:ascii="Times New Roman" w:hAnsi="Times New Roman"/>
          <w:sz w:val="24"/>
          <w:szCs w:val="24"/>
          <w:lang w:val="hr-HR" w:eastAsia="hr-HR"/>
        </w:rPr>
        <w:t xml:space="preserve">-Poboljšanje vodno-komunalne infrastrukture na području aglomeracije Brod Moravice 37.766.497 kn. </w:t>
      </w:r>
    </w:p>
    <w:p>
      <w:pPr>
        <w:pStyle w:val="Normal"/>
        <w:jc w:val="both"/>
        <w:rPr/>
      </w:pPr>
      <w:r>
        <w:rPr>
          <w:rFonts w:cs="Times New Roman" w:ascii="Times New Roman" w:hAnsi="Times New Roman"/>
          <w:sz w:val="24"/>
          <w:szCs w:val="24"/>
          <w:lang w:val="hr-HR" w:eastAsia="hr-HR"/>
        </w:rPr>
        <w:t>Prema navedenim projektnim prijedlozima 30.05.2017. godine potpisana su i tri projektna sporazuma između SECO (Švicarska) i MRRFU (Hrvatska), te potom 27.03.2018. godine i tri Ugovora o provedbi navedenih projekata između MRRFEU, MZOE i Hrvatskih voda.</w:t>
      </w:r>
    </w:p>
    <w:p>
      <w:pPr>
        <w:pStyle w:val="Normal"/>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2020. godini planirana sredstva na ovoj stavci iznose 70.000.000 kn, a odnose se na sanaciju/rekonstrukciju vodoopskrbe i izgradnju sustava odvodnje na projektu Delnice, Fužine i Brod Moravice (mreža). Projekcije za 2021. godinu iznose 70.937.500 kn, a odnose se na nastavak radova na mreži na projektu Delnice, Fužine i Brod Moravice i izgradnju UPOV-a Fužine, nadzorno-upravljačkog sustava (NUS-a), sanaciju objekata vodoopskrbe i nabavu opreme za održavanje sustava odvodnje Projekcije za 2022. godinu iznose 28.375.000 kn.</w:t>
      </w:r>
    </w:p>
    <w:p>
      <w:pPr>
        <w:pStyle w:val="Normal"/>
        <w:spacing w:before="17" w:after="0"/>
        <w:ind w:right="-142" w:hanging="0"/>
        <w:jc w:val="both"/>
        <w:rPr/>
      </w:pPr>
      <w:r>
        <w:rPr>
          <w:rFonts w:cs="Times New Roman" w:ascii="Times New Roman" w:hAnsi="Times New Roman"/>
          <w:sz w:val="24"/>
          <w:szCs w:val="24"/>
          <w:lang w:val="hr-HR"/>
        </w:rPr>
        <w:t>Financiranje će biti provedeno sredstvima Švicarske darovnice u 2020. godini u iznosu 54.000.000 kn, 2021. godine u iznosu 50.000.000 kn, a u 2022. godini u iznosu 20.000.000 kn, dok je razlika osigurana u izvornim sredstvima Hrvatskih voda.</w:t>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17" w:after="0"/>
        <w:ind w:right="-142"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before="0" w:after="0"/>
        <w:jc w:val="both"/>
        <w:rPr/>
      </w:pPr>
      <w:r>
        <w:rPr>
          <w:rFonts w:cs="Times New Roman" w:ascii="Times New Roman" w:hAnsi="Times New Roman"/>
          <w:b/>
          <w:sz w:val="24"/>
          <w:szCs w:val="24"/>
          <w:lang w:val="hr-HR" w:eastAsia="hr-HR"/>
        </w:rPr>
        <w:t>K100010 SANACIJA KLIZIŠTA</w:t>
      </w:r>
    </w:p>
    <w:p>
      <w:pPr>
        <w:pStyle w:val="Normal"/>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Izmjenama i dopunama Zakona o financiranju vodnog gospodarstva (Narodne novine 127/2017) utvrđeno je da se prihod od vodnog doprinosa koristi za: „-sufinanciranje troškova sanacije klizišta i odrona nastalih djelovanjem erozija i bujica kojima je ugrožena javna infrastruktura“.</w:t>
      </w:r>
    </w:p>
    <w:p>
      <w:pPr>
        <w:pStyle w:val="Normal"/>
        <w:spacing w:lineRule="auto" w:line="240" w:before="0" w:after="12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Slijedom navedenog ova aktivnost uvedena je u Financijski plan Hrvatskih voda za 2019. godinu.</w:t>
      </w:r>
    </w:p>
    <w:p>
      <w:pPr>
        <w:pStyle w:val="Normal"/>
        <w:spacing w:lineRule="auto" w:line="240" w:before="0" w:after="12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U 2020. godini planirana je iznosom od 50.000.000 kn. Projekcije za 2021. i 2022. godinu planirane su istim iznosom, a odnose se na sufinanciranje jedinica regionalne i lokalne samouprave koje će biti nositelji provedbe i realizacije. </w:t>
      </w:r>
    </w:p>
    <w:p>
      <w:pPr>
        <w:pStyle w:val="Normal"/>
        <w:widowControl/>
        <w:spacing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Financiranje će biti provedeno iz izvornih sredstava.</w:t>
      </w:r>
    </w:p>
    <w:p>
      <w:pPr>
        <w:pStyle w:val="Normal"/>
        <w:spacing w:lineRule="auto" w:line="240" w:before="0" w:after="12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sectPr>
      <w:type w:val="nextPage"/>
      <w:pgSz w:w="11906" w:h="16838"/>
      <w:pgMar w:left="1417" w:right="1417" w:gutter="0" w:header="0" w:top="1417" w:footer="0" w:bottom="141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pageBreakBefore/>
      <w:widowControl/>
      <w:numPr>
        <w:ilvl w:val="0"/>
        <w:numId w:val="1"/>
      </w:numPr>
      <w:pBdr>
        <w:top w:val="single" w:sz="4" w:space="1" w:color="000000"/>
        <w:bottom w:val="single" w:sz="4" w:space="1" w:color="000000"/>
      </w:pBdr>
      <w:shd w:fill="E6E6E6" w:val="clear"/>
      <w:overflowPunct w:val="false"/>
      <w:autoSpaceDE w:val="false"/>
      <w:spacing w:lineRule="auto" w:line="240" w:before="120" w:after="120"/>
      <w:ind w:left="658" w:hanging="658"/>
      <w:outlineLvl w:val="0"/>
    </w:pPr>
    <w:rPr>
      <w:rFonts w:ascii="Times New Roman" w:hAnsi="Times New Roman" w:cs="Times New Roman"/>
      <w:b/>
      <w:spacing w:val="20"/>
      <w:sz w:val="32"/>
      <w:szCs w:val="32"/>
      <w:lang w:val="sl-SI"/>
    </w:rPr>
  </w:style>
  <w:style w:type="paragraph" w:styleId="Heading4">
    <w:name w:val="Heading 4"/>
    <w:basedOn w:val="Normal"/>
    <w:next w:val="Normal"/>
    <w:qFormat/>
    <w:pPr>
      <w:keepNext w:val="true"/>
      <w:keepLines/>
      <w:widowControl/>
      <w:numPr>
        <w:ilvl w:val="3"/>
        <w:numId w:val="1"/>
      </w:numPr>
      <w:pBdr>
        <w:top w:val="single" w:sz="4" w:space="1" w:color="000000"/>
        <w:bottom w:val="single" w:sz="4" w:space="1" w:color="000000"/>
      </w:pBdr>
      <w:spacing w:lineRule="auto" w:line="240" w:before="360" w:after="120"/>
      <w:ind w:left="658" w:hanging="301"/>
      <w:outlineLvl w:val="3"/>
    </w:pPr>
    <w:rPr>
      <w:rFonts w:ascii="Times New Roman" w:hAnsi="Times New Roman" w:cs="Times New Roman"/>
      <w:b/>
      <w:bCs/>
      <w:sz w:val="28"/>
      <w:szCs w:val="28"/>
      <w:lang w:val="sl-SI"/>
    </w:rPr>
  </w:style>
  <w:style w:type="paragraph" w:styleId="Heading6">
    <w:name w:val="Heading 6"/>
    <w:basedOn w:val="Normal"/>
    <w:next w:val="Normal"/>
    <w:qFormat/>
    <w:pPr>
      <w:widowControl/>
      <w:numPr>
        <w:ilvl w:val="5"/>
        <w:numId w:val="1"/>
      </w:numPr>
      <w:spacing w:lineRule="auto" w:line="240" w:before="240" w:after="60"/>
      <w:outlineLvl w:val="5"/>
    </w:pPr>
    <w:rPr>
      <w:rFonts w:ascii="Times New Roman" w:hAnsi="Times New Roman" w:cs="Times New Roman"/>
      <w:b/>
      <w:bCs/>
      <w:lang w:val="hr-HR"/>
    </w:rPr>
  </w:style>
  <w:style w:type="paragraph" w:styleId="Heading8">
    <w:name w:val="Heading 8"/>
    <w:basedOn w:val="Normal"/>
    <w:next w:val="Normal"/>
    <w:qFormat/>
    <w:pPr>
      <w:widowControl/>
      <w:numPr>
        <w:ilvl w:val="7"/>
        <w:numId w:val="1"/>
      </w:numPr>
      <w:spacing w:lineRule="auto" w:line="240" w:before="240" w:after="60"/>
      <w:outlineLvl w:val="7"/>
    </w:pPr>
    <w:rPr>
      <w:rFonts w:ascii="Times New Roman" w:hAnsi="Times New Roman" w:cs="Times New Roman"/>
      <w:i/>
      <w:iCs/>
      <w:sz w:val="24"/>
      <w:szCs w:val="24"/>
      <w:lang w:val="hr-HR"/>
    </w:rPr>
  </w:style>
  <w:style w:type="character" w:styleId="WW8Num1z0">
    <w:name w:val="WW8Num1z0"/>
    <w:qFormat/>
    <w:rPr/>
  </w:style>
  <w:style w:type="character" w:styleId="WW8Num1z1">
    <w:name w:val="WW8Num1z1"/>
    <w:qFormat/>
    <w:rPr>
      <w:rFonts w:ascii="Arial" w:hAnsi="Arial" w:eastAsia="Arial" w:cs="Arial"/>
      <w:b/>
      <w:bCs/>
      <w:color w:val="33339A"/>
      <w:w w:val="99"/>
      <w:sz w:val="28"/>
      <w:szCs w:val="28"/>
    </w:rPr>
  </w:style>
  <w:style w:type="character" w:styleId="WW8Num1z2">
    <w:name w:val="WW8Num1z2"/>
    <w:qFormat/>
    <w:rPr>
      <w:rFonts w:ascii="Arial" w:hAnsi="Arial" w:eastAsia="Arial" w:cs="Arial"/>
      <w:color w:val="000000"/>
      <w:sz w:val="24"/>
      <w:szCs w:val="24"/>
    </w:rPr>
  </w:style>
  <w:style w:type="character" w:styleId="WW8Num1z3">
    <w:name w:val="WW8Num1z3"/>
    <w:qFormat/>
    <w:rPr>
      <w:rFonts w:ascii="Arial" w:hAnsi="Arial" w:eastAsia="Arial" w:cs="Arial"/>
      <w:color w:val="33339A"/>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Times New Roman"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
    <w:name w:val="Zadani font odlomka"/>
    <w:qFormat/>
    <w:rPr/>
  </w:style>
  <w:style w:type="character" w:styleId="Naslov1Char">
    <w:name w:val="Naslov 1 Char"/>
    <w:qFormat/>
    <w:rPr>
      <w:b/>
      <w:spacing w:val="20"/>
      <w:sz w:val="32"/>
      <w:szCs w:val="32"/>
      <w:lang w:val="sl-SI" w:bidi="ar-SA"/>
    </w:rPr>
  </w:style>
  <w:style w:type="character" w:styleId="Naslov4Char">
    <w:name w:val="Naslov 4 Char"/>
    <w:qFormat/>
    <w:rPr>
      <w:b/>
      <w:bCs/>
      <w:sz w:val="28"/>
      <w:szCs w:val="28"/>
      <w:lang w:val="sl-SI" w:bidi="ar-SA"/>
    </w:rPr>
  </w:style>
  <w:style w:type="character" w:styleId="Normal6Char">
    <w:name w:val="Normal 6 Char"/>
    <w:qFormat/>
    <w:rPr>
      <w:rFonts w:ascii="Calibri" w:hAnsi="Calibri" w:eastAsia="Calibri" w:cs="Calibri"/>
      <w:sz w:val="22"/>
      <w:lang w:val="sl-SI" w:bidi="ar-SA"/>
    </w:rPr>
  </w:style>
  <w:style w:type="character" w:styleId="Referencakomentara">
    <w:name w:val="Referenca komentara"/>
    <w:qFormat/>
    <w:rPr>
      <w:sz w:val="16"/>
      <w:szCs w:val="16"/>
    </w:rPr>
  </w:style>
  <w:style w:type="character" w:styleId="TekstkomentaraChar">
    <w:name w:val="Tekst komentara Char"/>
    <w:qFormat/>
    <w:rPr>
      <w:rFonts w:ascii="Calibri" w:hAnsi="Calibri" w:cs="Calibri"/>
      <w:lang w:val="en-US"/>
    </w:rPr>
  </w:style>
  <w:style w:type="character" w:styleId="TekstbaloniaChar">
    <w:name w:val="Tekst balončića Char"/>
    <w:qFormat/>
    <w:rPr>
      <w:rFonts w:ascii="Segoe UI" w:hAnsi="Segoe UI" w:cs="Segoe UI"/>
      <w:sz w:val="18"/>
      <w:szCs w:val="18"/>
      <w:lang w:val="en-US"/>
    </w:rPr>
  </w:style>
  <w:style w:type="character" w:styleId="ZaglavljeChar">
    <w:name w:val="Zaglavlje Char"/>
    <w:qFormat/>
    <w:rPr>
      <w:rFonts w:ascii="Calibri" w:hAnsi="Calibri" w:cs="Calibri"/>
      <w:sz w:val="22"/>
      <w:szCs w:val="22"/>
      <w:lang w:val="en-US"/>
    </w:rPr>
  </w:style>
  <w:style w:type="character" w:styleId="PodnojeChar">
    <w:name w:val="Podnožje Char"/>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1CharCharCharChar">
    <w:name w:val="Char Char2 Char Char1 Char Char Char Char"/>
    <w:basedOn w:val="Normal"/>
    <w:qFormat/>
    <w:pPr>
      <w:widowControl/>
      <w:spacing w:lineRule="exact" w:line="240" w:before="0" w:after="160"/>
    </w:pPr>
    <w:rPr>
      <w:rFonts w:ascii="Tahoma" w:hAnsi="Tahoma" w:cs="Tahoma"/>
      <w:sz w:val="20"/>
      <w:szCs w:val="20"/>
    </w:rPr>
  </w:style>
  <w:style w:type="paragraph" w:styleId="CharCharCharChar3CharChar">
    <w:name w:val="Char Char Char Char3 Char Char"/>
    <w:basedOn w:val="Normal"/>
    <w:qFormat/>
    <w:pPr>
      <w:widowControl/>
      <w:spacing w:lineRule="exact" w:line="240" w:before="0" w:after="160"/>
    </w:pPr>
    <w:rPr>
      <w:rFonts w:ascii="Tahoma" w:hAnsi="Tahoma" w:cs="Tahoma"/>
      <w:sz w:val="20"/>
      <w:szCs w:val="20"/>
    </w:rPr>
  </w:style>
  <w:style w:type="paragraph" w:styleId="CellHeader">
    <w:name w:val="CellHeader"/>
    <w:basedOn w:val="Normal"/>
    <w:qFormat/>
    <w:pPr>
      <w:widowControl/>
      <w:overflowPunct w:val="false"/>
      <w:autoSpaceDE w:val="false"/>
      <w:spacing w:lineRule="auto" w:line="240" w:before="120" w:after="120"/>
      <w:jc w:val="both"/>
    </w:pPr>
    <w:rPr>
      <w:rFonts w:ascii="Arial" w:hAnsi="Arial" w:eastAsia="Calibri" w:cs="Arial"/>
      <w:bCs/>
      <w:sz w:val="20"/>
      <w:lang w:val="sl-SI"/>
    </w:rPr>
  </w:style>
  <w:style w:type="paragraph" w:styleId="CellColumn">
    <w:name w:val="CellColumn"/>
    <w:basedOn w:val="CellHeader"/>
    <w:qFormat/>
    <w:pPr/>
    <w:rPr/>
  </w:style>
  <w:style w:type="paragraph" w:styleId="CharChar2">
    <w:name w:val="Char Char2"/>
    <w:basedOn w:val="Normal"/>
    <w:qFormat/>
    <w:pPr>
      <w:widowControl/>
      <w:spacing w:lineRule="exact" w:line="240" w:before="0" w:after="160"/>
    </w:pPr>
    <w:rPr>
      <w:rFonts w:ascii="Tahoma" w:hAnsi="Tahoma" w:cs="Tahoma"/>
      <w:sz w:val="20"/>
      <w:szCs w:val="20"/>
    </w:rPr>
  </w:style>
  <w:style w:type="paragraph" w:styleId="Normal6">
    <w:name w:val="Normal 6"/>
    <w:basedOn w:val="Normal"/>
    <w:qFormat/>
    <w:pPr>
      <w:widowControl/>
      <w:overflowPunct w:val="false"/>
      <w:autoSpaceDE w:val="false"/>
      <w:spacing w:lineRule="auto" w:line="240" w:before="120" w:after="120"/>
      <w:ind w:left="1080" w:hanging="0"/>
      <w:jc w:val="both"/>
    </w:pPr>
    <w:rPr>
      <w:rFonts w:eastAsia="Calibri"/>
      <w:szCs w:val="20"/>
      <w:lang w:val="sl-SI"/>
    </w:rPr>
  </w:style>
  <w:style w:type="paragraph" w:styleId="T98">
    <w:name w:val="t-9-8"/>
    <w:basedOn w:val="Normal"/>
    <w:qFormat/>
    <w:pPr>
      <w:widowControl/>
      <w:spacing w:lineRule="auto" w:line="240" w:before="280" w:after="280"/>
    </w:pPr>
    <w:rPr>
      <w:rFonts w:ascii="Times New Roman" w:hAnsi="Times New Roman" w:cs="Times New Roman"/>
      <w:sz w:val="24"/>
      <w:szCs w:val="24"/>
      <w:lang w:val="hr-HR"/>
    </w:rPr>
  </w:style>
  <w:style w:type="paragraph" w:styleId="T98bezuvl">
    <w:name w:val="t-9-8-bez-uvl"/>
    <w:basedOn w:val="Normal"/>
    <w:qFormat/>
    <w:pPr>
      <w:widowControl/>
      <w:spacing w:lineRule="auto" w:line="240" w:before="280" w:after="280"/>
    </w:pPr>
    <w:rPr>
      <w:rFonts w:ascii="Times New Roman" w:hAnsi="Times New Roman" w:cs="Times New Roman"/>
      <w:sz w:val="24"/>
      <w:szCs w:val="24"/>
      <w:lang w:val="hr-HR"/>
    </w:rPr>
  </w:style>
  <w:style w:type="paragraph" w:styleId="Tekstkomentara">
    <w:name w:val="Tekst komentara"/>
    <w:basedOn w:val="Normal"/>
    <w:qFormat/>
    <w:pPr/>
    <w:rPr>
      <w:sz w:val="20"/>
      <w:szCs w:val="20"/>
    </w:rPr>
  </w:style>
  <w:style w:type="paragraph" w:styleId="Odlomakpopisa">
    <w:name w:val="Odlomak popisa"/>
    <w:basedOn w:val="Normal"/>
    <w:qFormat/>
    <w:pPr>
      <w:widowControl/>
      <w:spacing w:before="0" w:after="200"/>
      <w:ind w:left="720" w:hanging="0"/>
      <w:contextualSpacing/>
    </w:pPr>
    <w:rPr>
      <w:lang w:val="hr-HR" w:eastAsia="zh-CN"/>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29:00Z</dcterms:created>
  <dc:creator>Miro Macan</dc:creator>
  <dc:description/>
  <cp:keywords/>
  <dc:language>en-US</dc:language>
  <cp:lastModifiedBy>Ida H.</cp:lastModifiedBy>
  <cp:lastPrinted>2019-10-29T18:02:00Z</cp:lastPrinted>
  <dcterms:modified xsi:type="dcterms:W3CDTF">2019-10-31T02:10:00Z</dcterms:modified>
  <cp:revision>7</cp:revision>
  <dc:subject/>
  <dc:title>060 MINISTARSTVO POLJOPRIVREDE</dc:title>
</cp:coreProperties>
</file>