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 xml:space="preserve">     </w:t>
        <w:tab/>
        <w:t xml:space="preserve">                                              Prilog 2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0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1. I 2022. GODINU PO KORISNICIMA PRORAČUNA I EKONOMSKOJ KLASIFIKACIJI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19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0:00Z</dcterms:created>
  <dc:creator>MF</dc:creator>
  <dc:description/>
  <cp:keywords/>
  <dc:language>en-US</dc:language>
  <cp:lastModifiedBy>Ana Michieli Pavuna</cp:lastModifiedBy>
  <cp:lastPrinted>2012-11-17T13:16:00Z</cp:lastPrinted>
  <dcterms:modified xsi:type="dcterms:W3CDTF">2019-10-30T23:25:00Z</dcterms:modified>
  <cp:revision>5</cp:revision>
  <dc:subject/>
  <dc:title>KLASA: 432-01/98-01/1311</dc:title>
</cp:coreProperties>
</file>