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BRAZLOŽENJE IZMJENA I DOPUNA FINANCIJSKOG PLAN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RVATSKIH CESTA ZA 2019. GODINU I PROJEKCIJA PLANA ZA 2020. I 2021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VOD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ovanje društva Hrvatske ceste d.o.o. određeno je Zakonom o cestama, Izjavom o osnivanju, Zakonom o trgovačkim društvima, Zakonom o proračunu, odlukama Vlade Republike Hrvatske te drugim zakonima i pravilnicima vezanima uz djelatnost Društva. Osnovna djelatnost Društva je upravljanje, građenje, rekonstrukcija i održavanje državnih cesta. Planiranje poslovnih aktivnosti Društva u skladu je sa Strategijom prometnog razvitka, četverogodišnjim Programom građenja i održavanja javnih cesta koji donosi Vlada Republike Hrvatske na prijedlog Ministarstva mora, prometa i infrastrukture. Temeljem četverogodišnjeg Programa, Hrvatske ceste izrađuju godišnji plan ulaganja u građenje i održavanje državnih cesta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i sabor je na svojoj sjednici 3. prosinca 2018., donio Odluku o davanju suglasnosti na financijski plan Hrvatskih cesta za 2019. godinu i projekciju Plana za 2020. i 2021. godinu, Tijekom godine došlo je do odstupanja od planskih iznosa na pojedinim stavkama plana. U nastavku slijedi obrazloženje prijedloga Izmjena i dopuna financijskog plana Hrvatskih cesta d.o.o. za 2019. godinu s naglaskom na odstupanja od originalnog plana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IHODI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značajniju stavku prihoda poslovanja čini naknada za financiranje građenja i održavanja javnih cesta propisana Zakonom o cestama, a uplaćuje se iz Državnog proračuna, u iznosu od 0,80 kuna po litri naplaćene trošarine na energente. Prihodi od naknade iz goriva planiraju se, prema Izmjeni, u istom iznosu kao i u originalnom Planu, i to 1.989 milijuna ku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kupni planirani prihodi Hrvatskih cesta u prijedlogu Izmjene financijskog plana za 2019. godinu iznose 2.560,57 milijuna kuna, što predstavlja smanjenje od 14,34 % u odnosu na originalni pl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veći dio smanjenja (361,44 milijuna kuna) odnosi se na proračunski konto 638 Pomoći temeljem prijenosa sredstava EU. Većina tog iznosa odnosi se na projekt Cestovna povezanost s južnom Dalmacijom, projekt Čvor Škurinje – Luka Rijeka i projekt Obilaznice Petrijevaca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SHOD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shodi poslovanja u prijedlogu Izmjene plana iznose 1.090,20 milijuna kuna, a povećani su u odnosu na originalni plan za 151,65 milijuna kuna. Najveće povećanje odnosi se na rashode za usluge i pomoći unutar opće držav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ni rashodi povećani su za 57,82 milijuna kuna u odnosu na originalni plan u najvećoj mjeri zbog povećanja planiranih rashoda za redovito i izvanredno održavanje. Planirani rashodi za redovito održavanje povećani su zbog proširenja mreže državnih cesta, a za izvanredno održavanje zbog preuzimanja održavanja  tunela Sveti Ilija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ođer je potrebno spomenuti povećanje planirane kapitalne pomoći unutar općeg proračuna, odnosno sufinanciranje županijskih uprava za ceste. U odnosu na originalni plan, sufinanciranje ŽUC je povećano za 85 milijuna kuna u svrhu financiranja projekata koji za cilj imaju poboljšanje stanja mreže županijskih i lokalnih ces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hodi za nabavu nefinancijske imovine u prijedlogu Izmjene plana iznose 1.545,03 milijuna kuna te su smanjeni u odnosu na originalni plan za 653,57 milijuna kuna. U strukturi navedenih  rashoda, najveća promjena odnosi se na smanjenje planiranih ulaganja u ceste, željeznice i ostale prometne objekte zbog lošije realizacije u odnosu na prethodni dinamički plan izvođenja projek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upanja od planiranih vrijednosti prema službenom planu za 2019. također su uzrokovana odgodom postupka javne nabave. Uslijed toga u nekoliko su situacija produženi rokovi za projektiranje i ishođenje građevinskih dozvola, i to iz nekoliko razloga: dugotrajni postupci izmjene i dopune lokacijske dozvole, nemogućnost ovjere i provedbe parcelacijskih elaborata, dugotrajni postupak izmjene prostornog plana, dugotrajni postupak evidentiranja dionica postojećih cesta ali i rješavanja  IPO-a, i na kraju izmjena projektnih rješenja prema posebnim uvjetima javnopravnih tijel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ČUN FINANCIRANJA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jekom prethodnih godina zbog nedostatka vlastitih sredstava bilo je nužno angažiranje kreditnih sredstava. Kontinuirano  kreditno  zaduživanje rezultiralo je sve većim udjelom otplate glavnice u ukupnim zaduženjima Društ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pješno provedenim projektom financijskog restrukturiranja Društva u 2017. i 2018. godini omogućeni su značajno manji iznosi otplata glavnica kredita u narednim razdobljim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bzirom na planirani deficit i prijenos sredstava iz prethodnog razdoblja, planirano kreditno zaduženje u Izmjeni Financijskog plana je smanjeno za 263,33 milijuna kuna te iznosi 172,37 milijuna ku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Appleconvertedspace">
    <w:name w:val="apple-converted-space"/>
    <w:basedOn w:val="Zadanifontodlomka"/>
    <w:qFormat/>
    <w:rPr/>
  </w:style>
  <w:style w:type="character" w:styleId="ZaglavljeChar">
    <w:name w:val="Zaglavlje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13:00Z</dcterms:created>
  <dc:creator>Nadica Lenartić</dc:creator>
  <dc:description/>
  <cp:keywords/>
  <dc:language>en-US</dc:language>
  <cp:lastModifiedBy>Andreja Jakšić</cp:lastModifiedBy>
  <cp:lastPrinted>2017-10-02T12:28:00Z</cp:lastPrinted>
  <dcterms:modified xsi:type="dcterms:W3CDTF">2019-10-31T01:35:00Z</dcterms:modified>
  <cp:revision>27</cp:revision>
  <dc:subject/>
  <dc:title>FINANCIJSKI PLAN ZA 2012</dc:title>
</cp:coreProperties>
</file>