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/>
      </w:pPr>
      <w:r>
        <w:rPr>
          <w:b/>
          <w:sz w:val="24"/>
          <w:lang w:val="hr-HR"/>
        </w:rPr>
        <w:t xml:space="preserve">O DAVANJU SUGLASNOSTI NA IZMJENE I DOPUNE FINANCIJSKOG PLANA DRŽAVNE AGENCIJE ZA OSIGURANJE ŠTEDNIH ULOGA I SANACIJU BANAKA ZA 2019. GODINU I PROJEKCIJE PLANA ZA 2020. I 2021. GODINU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szCs w:val="24"/>
          <w:lang w:val="hr-HR"/>
        </w:rPr>
        <w:t>Daje se suglasnost Državnoj agenciji za osiguranje štednih uloga i sanaciju banaka na Izmjene i dopune Financijskog plana za 2019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           </w:t>
        <w:tab/>
        <w:t xml:space="preserve">                970.508.867 kuna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</w:t>
        <w:tab/>
        <w:t xml:space="preserve">                  12.036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u iznosu od </w:t>
        <w:tab/>
        <w:tab/>
        <w:t xml:space="preserve">                            958.472.867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4:00Z</dcterms:created>
  <dc:creator>Mira Mastelić</dc:creator>
  <dc:description/>
  <cp:keywords/>
  <dc:language>en-US</dc:language>
  <cp:lastModifiedBy>Sanja Golubić</cp:lastModifiedBy>
  <cp:lastPrinted>2009-03-21T17:56:00Z</cp:lastPrinted>
  <dcterms:modified xsi:type="dcterms:W3CDTF">2019-10-31T07:24:00Z</dcterms:modified>
  <cp:revision>2</cp:revision>
  <dc:subject/>
  <dc:title>O D L U K A</dc:title>
</cp:coreProperties>
</file>