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138.986.113.626,00 kuna i izdaci za financijsku imovinu i otplate zajmova od 32.882.122.680,00 kun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19-10-30T15:52:00Z</dcterms:modified>
  <cp:revision>7</cp:revision>
  <dc:subject/>
  <dc:title>III</dc:title>
</cp:coreProperties>
</file>