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/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IZMJENE I DOPUNE FINANCIJSKOG </w:t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PLANA HRVATSKIH VODA ZA 2019. GODINU I PROJEKCIJE PLANA ZA 2020. I 2021. GODINU</w:t>
      </w:r>
    </w:p>
    <w:p>
      <w:pPr>
        <w:pStyle w:val="Normal"/>
        <w:widowControl/>
        <w:ind w:left="1440"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lang w:val="hr-HR"/>
        </w:rPr>
        <w:tab/>
        <w:t xml:space="preserve"> Daje se suglasnost Hrvatskim vodama na Izmjene i dopune Financijskog plana za 2019. godinu i to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prihode u iznosu od     </w:t>
        <w:tab/>
        <w:tab/>
        <w:t xml:space="preserve">      3.033.498.252 kune       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rashode u iznosu od        </w:t>
        <w:tab/>
        <w:tab/>
        <w:t xml:space="preserve">      2.761.723.402 kune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>- višak u iznosu od</w:t>
        <w:tab/>
        <w:tab/>
        <w:t xml:space="preserve">                                 271.774.850 kun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8:00Z</dcterms:created>
  <dc:creator>Mira Mastelić</dc:creator>
  <dc:description/>
  <cp:keywords/>
  <dc:language>en-US</dc:language>
  <cp:lastModifiedBy>Andreja Jakšić</cp:lastModifiedBy>
  <cp:lastPrinted>2012-11-15T08:57:00Z</cp:lastPrinted>
  <dcterms:modified xsi:type="dcterms:W3CDTF">2019-10-30T08:56:00Z</dcterms:modified>
  <cp:revision>30</cp:revision>
  <dc:subject/>
  <dc:title>O D L U K A</dc:title>
</cp:coreProperties>
</file>