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Narodne novine, br. 87/2008, 136/2012 i 15/2015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PUTNIČKOG PRIJEVOZA</w:t>
      </w:r>
      <w:r>
        <w:rPr>
          <w:b/>
          <w:sz w:val="24"/>
          <w:szCs w:val="24"/>
          <w:lang w:val="hr-HR"/>
        </w:rPr>
        <w:t xml:space="preserve"> ZA 2020. GODINU I PROJEKCIJA PLANA ZA 2021. I 2022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Ž Putničkom prijevozu na Izmjene i dopune Financijskog plana za 2020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</w:t>
        <w:tab/>
        <w:t xml:space="preserve">  645.606.993 kune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ab/>
        <w:t xml:space="preserve">  866.168.197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ab/>
        <w:t xml:space="preserve">             </w:t>
        <w:tab/>
        <w:t xml:space="preserve">  220.561.204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 xml:space="preserve">  209.010.000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izdatke za financijsku imovinu i otplate zajmova u iznosu od            27.5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Narodnim novinam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0-05-05T09:11:00Z</dcterms:modified>
  <cp:revision>18</cp:revision>
  <dc:subject/>
  <dc:title>O D L U K A</dc:title>
</cp:coreProperties>
</file>