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OBRAZLOŽENJE IZMJENA I DOPUNA FINANCIJSKOG PLAN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HRVATSKIH CESTA ZA 2020. GODINU I PROJEKCIJA PLANA ZA 2021. I 2022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UVOD 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ovanje društva Hrvatske ceste d.o.o. određeno je Zakonom o cestama, Izjavom o osnivanju, Zakonom o trgovačkim društvima, Zakonom o proračunu, odlukama Vlade Republike Hrvatske te drugim zakonima i pravilnicima vezanima uz djelatnost Društva. Osnovna djelatnost Društva je upravljanje, građenje, rekonstrukcija i održavanje državnih cesta. Planiranje poslovnih aktivnosti Društva u skladu je sa Strategijom prometnog razvitka, četverogodišnjim Programom građenja i održavanja javnih cesta koji donosi Vlada Republike Hrvatske na prijedlog Ministarstva mora, prometa i infrastrukture. Temeljem četverogodišnjeg Programa, Hrvatske ceste izrađuju godišnji plan ulaganja u građenje i održavanje državnih cesta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vatski sabor je na svojoj sjednici 14. studenog 2019., donio Odluku o davanju suglasnosti na Financijski plan Hrvatskih cesta za 2020. godinu i projekcije plana za 2021. i 2022. godinu. Zbog borbe s posljedicama pandemije koronavirusa došlo je do potrebe za preraspodjelom sredstava na razini države. U nastavku slijedi obrazloženje Prijedloga izmjena i dopuna financijskog plana Hrvatskih cesta za 2020. godinu s naglaskom na odstupanja od originalnog plana..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IHODI</w:t>
      </w:r>
    </w:p>
    <w:p>
      <w:pPr>
        <w:pStyle w:val="Normal"/>
        <w:spacing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kupni planirani prihodi Hrvatskih cesta u Prijedlogu izmjene financijskog plana za 2020. godinu iznose 2.731,74 milijuna kuna, što predstavlja smanjenje od 6,94 % u odnosu na originalni plan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jznačajniju stavku prihoda poslovanja čini naknada za financiranje građenja i održavanja javnih cesta propisana Zakonom o cestama, a uplaćuje se iz Državnog proračuna, u iznosu od 0,80 kuna po litri naplaćene trošarine na energente. Prihodi od naknade iz goriva planiraju se, prema Izmjeni, u iznosu 1.846,50 milijuna kuna, što je 109,5 milijuna kuna ili 5,6% manje od originalnog pl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hodi od naknade za ceste, ostali nespomenuti prihodi te prihodi od pruženih usluga smanjeni su ukupno za 10,77 milijuna kuna, kao posljedica smanjenja gospodarske djelatnosti i Odluke o oslobođenju plaćanja naknade za korištenje cestovnog zemljišta korisnicima kao jedne od mjera pomoći gospodarstvu za vrijeme pandemij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hodi od povlačenja sredstava iz EU fondova zbog promjene dinamike projekata te oduženog procesa javne nabave ukupno su u 2020. godini smanjeni za 83,15 milijuna kuna, odnosno 8,84%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SHODI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kupni rashodi u Prijedlogu izmjene i dopune plana iznose 2.686,15 milijuna kuna, a smanjeni su u odnosu na originalni plan za 383,27 milijuna kuna. Najveće smanjenje je na proračunskom kontu 4213 – Ceste, željeznice i ostali prometni objekti, za koji je prvotni plan iznosio 2.020,17 milijuna kuna, a u Izmjeni plana iznose 1.699,43 milijuna kuna, što je smanjenje od 320,74 milijuna kuna ili 15,88%. Takvo smanjenje uzrokovano je smanjenom gospodarskom djelatnošću koja je kao posljedicu imala pomicanje planova javne nabave te promjene u planiranim dinamikama odvijanja rado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aterijalni rashodi smanjeni su za 20,35 milijuna kuna u odnosu na originalni plan. Najveće smanjenje (19,23 milijuna kuna) je na stavci Rashodi za usluge. Navedeno smanjenje se odnosni na redovito održavanje državnih cesta, zakupnine i najamnine, te intelektualne uslug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ao rezultat razlike između planiranih prihoda i rashoda u prijedlogu izmjene Financijskog plana Hrvatske ceste imaju predviđen višak prihoda nad rashodima u iznosu od 45,59, dok je u prvotnom planu bio planiran deficit od 134,03 milijuna kuna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AČUN FINANCIRAN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pješno provedenim projektom financijskog restrukturiranja Društva u 2017. i 2018. godini omogućeni su značajno manji iznosi otplata glavnica kredita u narednim razdobljima. Tako izdaci za financijsku imovinu i otplate zajmova iznose 382,70 milijuna kuna, koliko su bili i u prvotnom planu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o posljedica većeg smanjenja rashoda od prihoda, smanjena je i potreba za novim zaduživanjem Društva za 36,16%. Planirani iznos zaduživanja u izmjeni plana iznosi 317,11 milijuna kuna, a odnosi se na aktivaciju revolving kreditne linije za potrebe održanja likvidnosti Društv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Appleconvertedspace">
    <w:name w:val="apple-converted-space"/>
    <w:basedOn w:val="Zadanifontodlomka"/>
    <w:qFormat/>
    <w:rPr/>
  </w:style>
  <w:style w:type="character" w:styleId="ZaglavljeChar">
    <w:name w:val="Zaglavlje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7:00Z</dcterms:created>
  <dc:creator>Nadica Lenartić</dc:creator>
  <dc:description/>
  <cp:keywords/>
  <dc:language>en-US</dc:language>
  <cp:lastModifiedBy>Ida Hohnjec</cp:lastModifiedBy>
  <cp:lastPrinted>2017-10-02T12:28:00Z</cp:lastPrinted>
  <dcterms:modified xsi:type="dcterms:W3CDTF">2020-05-06T17:59:00Z</dcterms:modified>
  <cp:revision>7</cp:revision>
  <dc:subject/>
  <dc:title>FINANCIJSKI PLAN ZA 2012</dc:title>
</cp:coreProperties>
</file>