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POSEBNI DIO</w:t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lanak 3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/>
        <w:t>Rashodi poslovanja i rashodi za nabavu nefinancijske imovine u Izmjenama i dopunama Proračuna u ukupnoj svoti od 147.292.059.430,00 kuna i izdaci za financijsku imovinu i otplate zajmova od 38.141.583.548,00 kuna raspoređuju se po korisnicima i programima u Posebnom  dijelu Izmjena i dopuna Proračuna, kako slijed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2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0:00Z</dcterms:created>
  <dc:creator>MinFin</dc:creator>
  <dc:description/>
  <cp:keywords/>
  <dc:language>en-US</dc:language>
  <cp:lastModifiedBy>Katarina Brozić Puček</cp:lastModifiedBy>
  <cp:lastPrinted>2014-11-13T02:27:00Z</cp:lastPrinted>
  <dcterms:modified xsi:type="dcterms:W3CDTF">2020-05-07T02:07:00Z</dcterms:modified>
  <cp:revision>10</cp:revision>
  <dc:subject/>
  <dc:title>III</dc:title>
</cp:coreProperties>
</file>