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35. Zakona o proračunu (Narodne novine, br. 87/2008, 136/2012 i 15/2015), Hrvatski sabor na sjednici ______________,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DRŽAVNE AGENCIJE ZA OSIGURANJE ŠTEDNIH ULOGA I SANACIJU BANAKA ZA 2020. GODINU I PROJEKCIJA PLANA ZA 2021. I 2022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Državnoj agenciji za osiguranje štednih uloga i sanaciju banaka na Izmjene i dopune Financijskog plana za 2020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     720.660.000 kuna       </w:t>
      </w:r>
    </w:p>
    <w:p>
      <w:pPr>
        <w:pStyle w:val="Normal"/>
        <w:widowControl/>
        <w:jc w:val="both"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       10.123.757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višak u iznosu od</w:t>
        <w:tab/>
        <w:tab/>
        <w:tab/>
        <w:tab/>
        <w:tab/>
        <w:t xml:space="preserve">                          710.536.243 kune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izdatke za financijsku imovinu i otplate zajmova u iznosu od          710.536.243 kune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Narodnim novinam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17-11-07T09:54:00Z</cp:lastPrinted>
  <dcterms:modified xsi:type="dcterms:W3CDTF">2020-05-06T22:10:00Z</dcterms:modified>
  <cp:revision>19</cp:revision>
  <dc:subject/>
  <dc:title>O D L U K A</dc:title>
</cp:coreProperties>
</file>