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35. Zakona o proračunu (Narodne novine, br. 87/2008, 136/2012 i 15/2015), Hrvatski sabor na sjednici ______________,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HRVATSKIH CESTA ZA 2020. GODINU I PROJEKCIJA PLANA ZA 2021. I 2022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Daje se suglasnost Hrvatskim cestama na Izmjene i dopune Financijskog plana za 2020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ukupne prihode u iznosu od</w:t>
        <w:tab/>
        <w:tab/>
        <w:t xml:space="preserve">    </w:t>
        <w:tab/>
        <w:tab/>
        <w:t xml:space="preserve">                       2.731.743.270 kuna  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ab/>
        <w:t xml:space="preserve">      </w:t>
        <w:tab/>
        <w:t xml:space="preserve">  </w:t>
        <w:tab/>
        <w:t xml:space="preserve">    </w:t>
        <w:tab/>
        <w:t xml:space="preserve">           2.686.153.908 kun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višak</w:t>
        <w:tab/>
        <w:t>u iznosu od</w:t>
        <w:tab/>
        <w:tab/>
        <w:tab/>
        <w:tab/>
        <w:t xml:space="preserve">               </w:t>
        <w:tab/>
        <w:t xml:space="preserve">    </w:t>
        <w:tab/>
        <w:t xml:space="preserve">    45.589.362 kune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 xml:space="preserve">- primitke od financijske imovine i zaduživanja u iznosu od </w:t>
        <w:tab/>
        <w:t xml:space="preserve">  317.110.638 kuna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izdatke za financijsku imovinu i otplate zajmova u iznosu od</w:t>
        <w:tab/>
        <w:t xml:space="preserve">  382.700.000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Narodnim novinam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da Hohnjec</cp:lastModifiedBy>
  <cp:lastPrinted>2017-11-07T09:54:00Z</cp:lastPrinted>
  <dcterms:modified xsi:type="dcterms:W3CDTF">2020-05-05T09:13:00Z</dcterms:modified>
  <cp:revision>15</cp:revision>
  <dc:subject/>
  <dc:title>O D L U K A</dc:title>
</cp:coreProperties>
</file>