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Narodne novine, br. 87/2008, 136/2012 i 15/2015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OG ZAVODA ZA ZDRAVSTVENO OSIGURANJE ZA 2020. GODINU I PROJEKCIJA PLANA ZA 2021. I 2022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om zavodu za zdravstveno osiguranje na Izmjene i dopune Financijskog plana za 2020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25.486.102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27.486.102.0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  </w:t>
        <w:tab/>
        <w:t xml:space="preserve">           2.00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  2.000.0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Narodnim novina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47:00Z</dcterms:created>
  <dc:creator>Mira Mastelić</dc:creator>
  <dc:description/>
  <cp:keywords/>
  <dc:language>en-US</dc:language>
  <cp:lastModifiedBy>Tea Peko</cp:lastModifiedBy>
  <cp:lastPrinted>2017-11-07T09:54:00Z</cp:lastPrinted>
  <dcterms:modified xsi:type="dcterms:W3CDTF">2020-05-06T16:09:00Z</dcterms:modified>
  <cp:revision>4</cp:revision>
  <dc:subject/>
  <dc:title>O D L U K A</dc:title>
</cp:coreProperties>
</file>