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Narodne novine, br. 87/2008, 136/2012 i 15/2015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AUTOCESTE RIJEKA-ZAGREB ZA 2020. GODINU I PROJEKCIJA PLANA ZA 2021. I 2022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Autocesti Rijeka-Zagreb na Izmjene i dopune Financijskog plana za 2020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373.995.756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375.721.28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ab/>
        <w:t xml:space="preserve">                              1.725.524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528.500.000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izdatke za financijsku imovinu i otplate zajmova u iznosu od          505.727.775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Narodnim novinam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0-05-05T09:13:00Z</dcterms:modified>
  <cp:revision>15</cp:revision>
  <dc:subject/>
  <dc:title>O D L U K A</dc:title>
</cp:coreProperties>
</file>