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BRAZLOŽENJE IZMJENA I DOPUNA FINANCIJSKOG PLANA CENTRA ZA RESTRUKTURIRANJE I PRODAJU ZA 2021. GODINU I PROJEKCIJA PLANA ZA 2022. I 2023. GODINU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VO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e i dopune financijskog plana Centra za restrukturiranje i prodaju (dalje u tekstu: Centar) za 2021. godinu predlažu se zbog stvarno ostvarenih rezultata poslovanja Centra u prvih devet mjeseci 2021. godine kao i očekivanih realizacija u odnosu na planirane iznose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jedom naprijed navedenog, predložena su određena povećanja prihoda i rashoda te primitaka i izdataka i to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ČUN PRIHODA I RASHOD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POSLOVAN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1. godinu planirao prihode poslovanja u iznosu od 65.500.000 kn te se ne očekuje odstupanje od planiranog. Međutim, predlaže se preraspodjela unutar planiranih prihoda poslovanja kako slijed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hodi od financijske imovine </w:t>
      </w:r>
      <w:r>
        <w:rPr>
          <w:rFonts w:cs="Times New Roman" w:ascii="Times New Roman" w:hAnsi="Times New Roman"/>
          <w:sz w:val="24"/>
          <w:szCs w:val="24"/>
        </w:rPr>
        <w:t xml:space="preserve">povećavaju se za iznos od 3.000.000 k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 razloga što je Centar </w:t>
      </w:r>
      <w:r>
        <w:rPr>
          <w:rFonts w:cs="Times New Roman" w:ascii="Times New Roman" w:hAnsi="Times New Roman"/>
          <w:sz w:val="24"/>
          <w:szCs w:val="24"/>
        </w:rPr>
        <w:t>u prvih devet mjeseci 2021. godine naplatio veći iznos od planiranog iznosa od naplate dividendi društava u vlasništvu Centra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hodi od nefinancijske imovine </w:t>
      </w:r>
      <w:r>
        <w:rPr>
          <w:rFonts w:cs="Times New Roman" w:ascii="Times New Roman" w:hAnsi="Times New Roman"/>
          <w:sz w:val="24"/>
          <w:szCs w:val="24"/>
        </w:rPr>
        <w:t xml:space="preserve">povećavaju se za iznos od 1.500.000 k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 razloga što je Centar </w:t>
      </w:r>
      <w:r>
        <w:rPr>
          <w:rFonts w:cs="Times New Roman" w:ascii="Times New Roman" w:hAnsi="Times New Roman"/>
          <w:sz w:val="24"/>
          <w:szCs w:val="24"/>
        </w:rPr>
        <w:t>u prvih devet mjeseci 2021. godine naplatio gotovo cijeli planirani iznos za zakup poslovnih prostora i najam stanova u vlasništvu RH, a koji su bili na upravljanju u pravnim prednicima Centra, te se do kraja godine očekuje i daljnja naplata predmetnih prihoda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proizvoda i robe te pruženih usluga i prihodi od donacija</w:t>
      </w:r>
      <w:r>
        <w:rPr>
          <w:rFonts w:cs="Times New Roman" w:ascii="Times New Roman" w:hAnsi="Times New Roman"/>
          <w:sz w:val="24"/>
          <w:szCs w:val="24"/>
        </w:rPr>
        <w:t xml:space="preserve"> smanjuju se za iznos od 4.500.000 kn iz razloga što je u prvih devet mjeseci 2021. godine ostvaren mali volumen prodaje dionica i poslovnih udjela trgovačkih društava iz portfelja RH i HZMO-a u odnosu na plan za 2021. godinu, a što izravno utječe na smanjenje prihoda od naknade na koju Centar ima pravo sukladno odredbama Odluke o visini naknade za upravljanje i raspolaganje dionicama i udjelima kojima upravlja Centar za restrukturiranje i prodaju (NN 39/2019). Iako je trenutno ostvaren mali volumen prodaje dionica i poslovnih udjela, očekuje se da će se do kraja godine ostvareni/realizirani volumen prodaje ipak povećati. Naime, realizacija prodaje ne može se sa sigurnošću predvidjeti jer ovisi o objektivnim okolnostima kao što je stanje na tržištu, zainteresiranost potencijalnih investitora i stanje društva koja se prodaju, a na koje objektivne okolnosti Centar ne može utjecati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NEFINANCIJSKE IMOVIN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1. godinu planirao prihode od prodaje nefinancijske imovine u iznosu od 300.000 kn te se ne očekuje odstupanje od planiranog. Međutim, predlaže se preraspodjela unutar planiranih prihoda od prodaje nefinancijske imovine kako slijed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prodaje građevinskih objekata</w:t>
      </w:r>
      <w:r>
        <w:rPr>
          <w:rFonts w:cs="Times New Roman" w:ascii="Times New Roman" w:hAnsi="Times New Roman"/>
          <w:sz w:val="24"/>
          <w:szCs w:val="24"/>
        </w:rPr>
        <w:t xml:space="preserve"> smanjuju se za iznos od 10.000 k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 razloga što su u prvih devet mjeseci 2021. godine </w:t>
      </w:r>
      <w:r>
        <w:rPr>
          <w:rFonts w:cs="Times New Roman" w:ascii="Times New Roman" w:hAnsi="Times New Roman"/>
          <w:sz w:val="24"/>
          <w:szCs w:val="24"/>
        </w:rPr>
        <w:t xml:space="preserve">ostvareni manji prihodi od prodaje poslovnih objekata u odnosu na planirane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prodaje prijevoznih sredstava</w:t>
      </w:r>
      <w:r>
        <w:rPr>
          <w:rFonts w:cs="Times New Roman" w:ascii="Times New Roman" w:hAnsi="Times New Roman"/>
          <w:sz w:val="24"/>
          <w:szCs w:val="24"/>
        </w:rPr>
        <w:t xml:space="preserve"> povećavaju se za iznos od 10.000 kn iz razloga što je Centar u prvih devet mjeseci 2021. godine ostvario neplanirani prihod od prodaje prijevoznog sreds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POSLOVAN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1. godinu planirao rashode poslovanja u iznosu od 41.600.000 kn te se ne predlaže izmjena planiranog izno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SHODI ZA NABAVU NEFINANCIJSKE IMOVI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tar je za 2021. godinu planirao rashode za nabavu nefinancijske imovine u iznosu od 1.580.000 kn</w:t>
      </w:r>
      <w:r>
        <w:rPr>
          <w:rFonts w:cs="Times New Roman" w:ascii="Times New Roman" w:hAnsi="Times New Roman"/>
          <w:sz w:val="24"/>
          <w:szCs w:val="24"/>
        </w:rPr>
        <w:t xml:space="preserve"> te se ne predlaže izmjena planiranog iznos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ČUN FINANCIRAN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MICI OD FINANCIJSKE IMOVINE I ZADUŽIVANJ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ar je za 2021. godinu planirao primitke od financijske imovine i zaduživanja u iznosu od 30.600.000 kn te se ne predlaže izmjena planiranog izno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ZDACI ZA FINANCIJSKU IMOVINU I OTPLATE ZAJMOV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ar je za 2021. godinu planirao izdatke za financijsku imovinu i otplate zajmova u iznosu od 2.000.000 kn te se ne predlaže izmjena planiranog izno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Appleconvertedspace">
    <w:name w:val="apple-converted-space"/>
    <w:basedOn w:val="Zadanifontodlomka"/>
    <w:qFormat/>
    <w:rPr/>
  </w:style>
  <w:style w:type="character" w:styleId="ZaglavljeChar">
    <w:name w:val="Zaglavlje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5:03:00Z</dcterms:created>
  <dc:creator>Nadica Lenartić</dc:creator>
  <dc:description/>
  <cp:keywords/>
  <dc:language>en-US</dc:language>
  <cp:lastModifiedBy>Andreja Jakšić</cp:lastModifiedBy>
  <cp:lastPrinted>2021-05-28T13:52:00Z</cp:lastPrinted>
  <dcterms:modified xsi:type="dcterms:W3CDTF">2021-10-27T16:01:00Z</dcterms:modified>
  <cp:revision>43</cp:revision>
  <dc:subject/>
  <dc:title>FINANCIJSKI PLAN ZA 2012</dc:title>
</cp:coreProperties>
</file>