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„Narodne novine“, br. 87/08., 136/12. i 15/15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PUTNIČKOG PRIJEVOZA</w:t>
      </w:r>
      <w:r>
        <w:rPr>
          <w:b/>
          <w:sz w:val="24"/>
          <w:szCs w:val="24"/>
          <w:lang w:val="hr-HR"/>
        </w:rPr>
        <w:t xml:space="preserve"> ZA 2021. GODINU I PROJEKCIJA PLANA ZA 2022. I 2023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Ž Putničkom prijevozu na Izmjene i dopune Financijskog plana za 2021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</w:t>
        <w:tab/>
        <w:t xml:space="preserve"> 725.447.738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794.458.704 kune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ab/>
        <w:t xml:space="preserve">             </w:t>
        <w:tab/>
        <w:t xml:space="preserve">   69.010.966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189.627.757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51.6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1-10-27T09:07:00Z</dcterms:modified>
  <cp:revision>25</cp:revision>
  <dc:subject/>
  <dc:title>O D L U K A</dc:title>
</cp:coreProperties>
</file>