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 136/12. i 15/15.) Hrvatski sabor na sjednici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32.219.00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32.189.000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3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izdatke za financijsku imovinu i otplate zajmova u iznosu od           3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Tea Peko</cp:lastModifiedBy>
  <cp:lastPrinted>2021-05-31T17:18:00Z</cp:lastPrinted>
  <dcterms:modified xsi:type="dcterms:W3CDTF">2021-10-26T14:04:00Z</dcterms:modified>
  <cp:revision>9</cp:revision>
  <dc:subject/>
  <dc:title>O D L U K A</dc:title>
</cp:coreProperties>
</file>