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21. GODINU I PROJEKCIJA PLANA ZA 2022. I 2023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Andreja Jakšić</cp:lastModifiedBy>
  <cp:lastPrinted>2004-11-11T18:32:00Z</cp:lastPrinted>
  <dcterms:modified xsi:type="dcterms:W3CDTF">2021-10-26T09:14:00Z</dcterms:modified>
  <cp:revision>15</cp:revision>
  <dc:subject/>
  <dc:title>R E P U B L I K A   H R V A T S K A</dc:title>
</cp:coreProperties>
</file>