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„Narodne novine“, br. 87/08., 136/12. i 15/15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1. GODINU I PROJEKCIJA PLANA ZA 2022. I 2023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1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3.153.145.249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3.274.751.509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121.606.26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77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654.47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1-10-27T13:33:00Z</dcterms:modified>
  <cp:revision>23</cp:revision>
  <dc:subject/>
  <dc:title>O D L U K A</dc:title>
</cp:coreProperties>
</file>