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„Narodne novine“, br. 87/08., 136/12. i 15/15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AUTOCESTA ZA 2021. GODINU I PROJEKCIJA PLANA ZA 2022. I 2023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autocestama na Izmjene i dopune Financijskog plana za 2021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2.794.203.995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1.873.367.677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920.836.318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751.965.345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1.594.222.575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Andreja Jakšić</cp:lastModifiedBy>
  <cp:lastPrinted>2017-11-07T09:54:00Z</cp:lastPrinted>
  <dcterms:modified xsi:type="dcterms:W3CDTF">2021-10-27T08:58:00Z</dcterms:modified>
  <cp:revision>26</cp:revision>
  <dc:subject/>
  <dc:title>O D L U K A</dc:title>
</cp:coreProperties>
</file>