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OBRAZLOŽENJE IZMJENA I DOPUNA FINANCIJSKOG PLANA</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HRVATSKOG ZAVODA ZA ZDRAVSTVENO OSIGURANJE ZA 2021. GODINU I PROJEKCIJA PLANA ZA 2022. I 2023. GODIN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1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UVOD </w:t>
      </w:r>
    </w:p>
    <w:p>
      <w:pPr>
        <w:pStyle w:val="Normal"/>
        <w:spacing w:before="0" w:after="1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dnjom izmjenom financijskog plana Hrvatskog zavoda za zdravstveno osiguranje (dalje u tekstu: HZZO) za 2021. godinu objavljenom u Narodnim novinama broj 69/2021., ukupni prihodi planirani su u iznosu od 31.104.000.000 kn, ukupni rashodi u iznosu od 30.904.000.000 kn te višak prihoda od 200.000.000 kn predviđen za otplatu preostalog dijela beskamatnog zajma dobivenog u 2020. godini od Ministarstva financija. Naime, u cilju financijske stabilizacije zdravstvenog sustava, povećani su prihodi od državnog proračuna za 3,358 mlrd kuna iz kojih su doznačena sredstva bolničkim zdravstvenim ustanovama za pokriće dospjelih obveza prema dobavljačima za lijekove i potrošni medicinski materijal i HZZO-u za podmirenje dospjelih obveza za lijekove na recepte.</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Uspješnim početkom turističke sezone i popuštanjem epidemioloških mjera, od lipnja mjeseca ostvaruju se sve bolji prihodi od doprinosa te se do kraja godine očekuje njihovo veće ostvarenje od planiranih čime bi se jednim dijelom pokrili veći troškovi zdravstvene zaštite. Znatno povećanje troškova zdravstvene zaštite vezane uz COVID-19 ponovno je usporilo plaćanje za lijekove na recepte. Isto tako, otplata beskamatnog zajma neće biti izvršena u planiranom iznosu, stoga je potrebno napraviti još jednu Izmjenu i dopunu financijskog plana HZZO-a za 2021. godinu i za iznos povećanih ukupnih prihoda pokriti nedostatna sredstva na pojedinim aktivnostima zdravstvene zaštite uz istovremenu preraspodjelu između ostalih aktivnosti financijskog plana HZZO-a.</w:t>
      </w:r>
    </w:p>
    <w:p>
      <w:pPr>
        <w:pStyle w:val="Normal"/>
        <w:jc w:val="both"/>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r>
    </w:p>
    <w:p>
      <w:pPr>
        <w:pStyle w:val="Normal"/>
        <w:spacing w:before="0" w:after="1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RIHODI </w:t>
      </w:r>
    </w:p>
    <w:p>
      <w:pPr>
        <w:pStyle w:val="Normal"/>
        <w:spacing w:before="0" w:after="1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Sukladno prethodno navedenom, u okviru ukupnih prihoda, na poziciji 621 Doprinosi za zdravstveno osiguranje, zbog boljeg ostvarenja prihoda od planiranih, predviđa se veće ostvarenje za 300.000.000 kn, odnosno ostvarenje na kraju godine u ukupnom iznosu od 22.900.822.000 kn. Na poziciji 633 Pomoći proračunu iz drugih proračuna povećavaju se  sredstva za 700.000.000 kn za pokriće dijela dospjelih obveza za lijekove na recepte koje HZZO nije mogao platiti zbog podmirenja troškova vezanih uz COVID-19 (cjepivo, testiranja i cijepljenje, bolovanja i dr koji su izvršeni iznad planiranih sredstava). Na stavci  652 Prihodi po posebnim propisima očekuje se veće ostvarenje za 111.000.000 kn, odnosno ukupan iznos od 2.442.000.000 kn. Na povećanje ove stavke najveći utjecaj imaju prihodi od naknada za stavljanje na Popis posebno skupih lijekova koji su znatno veći od očekivanih te od rabata i naknada za stavljanje na Listu lijekova na recepte. </w:t>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contextualSpacing/>
        <w:jc w:val="both"/>
        <w:rPr/>
      </w:pPr>
      <w:r>
        <w:rPr>
          <w:rFonts w:cs="Times New Roman" w:ascii="Times New Roman" w:hAnsi="Times New Roman"/>
          <w:sz w:val="24"/>
          <w:szCs w:val="24"/>
        </w:rPr>
        <w:t xml:space="preserve">Temeljem povećanja prihoda od doprinosa, prihoda od proračuna i prihoda po posebnim propisima te sredstava vezanih uz EU projekte, ukupni prihodi povećani su ukupno za 1.115.000.000 kn i iznose 32.219.000.000 kn ili 3,58 % više u odnosu na tekući plan. </w:t>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RASHODI </w:t>
      </w:r>
    </w:p>
    <w:p>
      <w:pPr>
        <w:pStyle w:val="Normal"/>
        <w:spacing w:before="0" w:after="1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Procijenjenim povećanjem već spomenutih prihoda te preraspodjelom između pojedinih aktivnosti financijskog plana u okviru rashoda, temeljem procjene potrebnih sredstava do kraja godine, na pojedinim aktivnostima zdravstvene zaštite, rashodima za nefinancijsku imovinu i administraciju i upravljanje došlo je do smanjenja sredstava kojim su povećane aktivnosti A600000 Primarna zdravstvena zaštita za 100.000.000 kn i sada iznosi 4.380.000.000 kn. Aktivnost A600004 Specijalističko-konzilijarna zdravstvena zaštita zbog velikog broja testiranja i provođenja cijepljenja povećana je za 193.000.000 kn i iznosi 1.280.000.000 kn, aktivnost A600005 Posebno skupi lijekovi povećana je za 375.000.000 kn i sada iznosi 2.330.000.000 kn; aktivnost A600006 Ostala zdravstvena zaštita zbog značajnog povećanja troškova nabave cjepiva povećana je za 464.000.000 kn i sada iznosi 1.194.000.000 kn, aktivnost A600007 Liječenje INO osiguranika u Republici Hrvatskoj povećana je za 70.000.000 kn i sada iznosi 470.000.000 kn.. Zbog  povećanih troškova naknada zbog privremene nesposobnosti za rad aktivnost A600009 Naknade plaće zbog privremene nesposobnosti za rad povećana je za 200.500.000 kn i sada iznosi 1.516.594.000 kn. Aktivnost A600011 Naknade za redovni rodiljni dopust povećane su za 100.000.000 kn i sada iznose 1.170.000.000 kn.</w:t>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Slijedom navedenog, ukupni rashodi povećani su za 1.285.000.000 kn i iskazani su u ukupnom  iznosu od 32.189.000.000 kn ili 4,16 % više u odnosu na postojeći plan.</w:t>
      </w:r>
    </w:p>
    <w:p>
      <w:pPr>
        <w:pStyle w:val="Normal"/>
        <w:spacing w:before="0" w:after="12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160"/>
        <w:jc w:val="both"/>
        <w:rPr>
          <w:rFonts w:ascii="Times New Roman" w:hAnsi="Times New Roman" w:eastAsia="Calibri" w:cs="Times New Roman"/>
          <w:b/>
          <w:b/>
          <w:color w:val="262626"/>
          <w:sz w:val="24"/>
          <w:szCs w:val="24"/>
          <w:lang w:eastAsia="en-US"/>
        </w:rPr>
      </w:pPr>
      <w:r>
        <w:rPr>
          <w:rFonts w:eastAsia="Calibri" w:cs="Times New Roman" w:ascii="Times New Roman" w:hAnsi="Times New Roman"/>
          <w:b/>
          <w:color w:val="262626"/>
          <w:sz w:val="24"/>
          <w:szCs w:val="24"/>
          <w:lang w:eastAsia="en-US"/>
        </w:rPr>
        <w:t>RAČUN FINANCIRANJA</w:t>
      </w:r>
    </w:p>
    <w:p>
      <w:pPr>
        <w:pStyle w:val="Normal"/>
        <w:spacing w:before="0" w:after="160"/>
        <w:jc w:val="both"/>
        <w:rPr/>
      </w:pPr>
      <w:r>
        <w:rPr>
          <w:rFonts w:eastAsia="Calibri" w:cs="Times New Roman" w:ascii="Times New Roman" w:hAnsi="Times New Roman"/>
          <w:color w:val="262626"/>
          <w:sz w:val="24"/>
          <w:szCs w:val="24"/>
          <w:lang w:eastAsia="en-US"/>
        </w:rPr>
        <w:t>Plan otplate beskamatnog zajma koji je HZZO dobio od Ministarstva financija u 2020. ne izvršava se planiranim tijekom u 2021. godini. Procjena je da će iznos otplate zajma do kraja godini biti u iznosu od 30.000.000 kn . Stoga je u ovoj izmjeni i dopuni plana smanjen iznos otplate glavnice za 170.000.000 kn.</w:t>
      </w:r>
    </w:p>
    <w:sectPr>
      <w:footerReference w:type="default" r:id="rId2"/>
      <w:footerReference w:type="first" r:id="rId3"/>
      <w:type w:val="nextPage"/>
      <w:pgSz w:w="11906" w:h="16838"/>
      <w:pgMar w:left="1701" w:right="1417" w:gutter="0" w:header="0" w:top="1417" w:footer="709"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hr-HR"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Appleconvertedspace">
    <w:name w:val="apple-converted-space"/>
    <w:basedOn w:val="Zadanifontodlomka"/>
    <w:qFormat/>
    <w:rPr/>
  </w:style>
  <w:style w:type="character" w:styleId="ZaglavljeChar">
    <w:name w:val="Zaglavlje Char"/>
    <w:qFormat/>
    <w:rPr>
      <w:rFonts w:ascii="Arial" w:hAnsi="Arial" w:cs="Arial"/>
      <w:sz w:val="22"/>
      <w:szCs w:val="22"/>
    </w:rPr>
  </w:style>
  <w:style w:type="character" w:styleId="PodnojeChar">
    <w:name w:val="Podnožje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4:11:00Z</dcterms:created>
  <dc:creator>Nadica Lenartić</dc:creator>
  <dc:description/>
  <cp:keywords/>
  <dc:language>en-US</dc:language>
  <cp:lastModifiedBy>Tea Peko</cp:lastModifiedBy>
  <cp:lastPrinted>2017-10-02T12:28:00Z</cp:lastPrinted>
  <dcterms:modified xsi:type="dcterms:W3CDTF">2021-10-27T16:15:00Z</dcterms:modified>
  <cp:revision>12</cp:revision>
  <dc:subject/>
  <dc:title>FINANCIJSKI PLAN ZA 2012</dc:title>
</cp:coreProperties>
</file>