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„Narodne novine“, br. 87/08., 136/12. i 15/15.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INFRASTRUKTURE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Infrastrukturi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2.589.208.0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3.348.481.624 kun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759.273.624 kun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95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182.243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4.015.709.00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4.169.197.296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153.488.296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498.00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295.194.5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3.714.891.000 kun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3.773.807.50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58.916.500 kun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400.00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357.028.000 kun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1-10-27T17:40:00Z</dcterms:modified>
  <cp:revision>62</cp:revision>
  <dc:subject/>
  <dc:title>O D L U K A</dc:title>
</cp:coreProperties>
</file>