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„Narodne novine“, br. 87/08., 136/12. i 15/15.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HRVATSKE AGENCIJE ZA OSIGURANJE DEPOZITA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Hrvatskoj agenciji za osiguranje depozita</w:t>
      </w:r>
      <w:r>
        <w:rPr>
          <w:bCs/>
          <w:sz w:val="24"/>
          <w:lang w:val="pt-BR"/>
        </w:rPr>
        <w:t xml:space="preserve">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  15.100.0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  10.483.996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  4.616.004 kun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179.616.004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  12.100.00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  10.483.996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    1.616.004 kun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  1.616.004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  11.1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    9.983.996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  1.116.004 kune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  1.116.004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>kune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Andreja Jakšić</cp:lastModifiedBy>
  <cp:lastPrinted>2009-11-18T17:14:00Z</cp:lastPrinted>
  <dcterms:modified xsi:type="dcterms:W3CDTF">2021-10-27T12:45:00Z</dcterms:modified>
  <cp:revision>62</cp:revision>
  <dc:subject/>
  <dc:title>O D L U K A</dc:title>
</cp:coreProperties>
</file>