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360" w:before="0" w:after="0"/>
        <w:jc w:val="center"/>
        <w:rPr>
          <w:rFonts w:ascii="Times New Roman" w:hAnsi="Times New Roman" w:cs="Times New Roman"/>
          <w:b/>
          <w:b/>
          <w:sz w:val="28"/>
          <w:szCs w:val="28"/>
          <w:lang w:val="hr-HR" w:eastAsia="hr-HR"/>
        </w:rPr>
      </w:pPr>
      <w:r>
        <w:rPr>
          <w:rFonts w:cs="Times New Roman" w:ascii="Times New Roman" w:hAnsi="Times New Roman"/>
          <w:b/>
          <w:sz w:val="28"/>
          <w:szCs w:val="28"/>
          <w:lang w:val="hr-HR" w:eastAsia="hr-HR"/>
        </w:rPr>
        <w:t>OBRAZLOŽENJE FINANCIJSKOG PLANA</w:t>
      </w:r>
    </w:p>
    <w:p>
      <w:pPr>
        <w:pStyle w:val="Normal"/>
        <w:widowControl/>
        <w:autoSpaceDE w:val="false"/>
        <w:spacing w:lineRule="auto" w:line="360" w:before="0" w:after="0"/>
        <w:jc w:val="center"/>
        <w:rPr>
          <w:rFonts w:ascii="Times New Roman" w:hAnsi="Times New Roman" w:cs="Times New Roman"/>
          <w:b/>
          <w:b/>
          <w:sz w:val="28"/>
          <w:szCs w:val="28"/>
          <w:lang w:val="hr-HR" w:eastAsia="hr-HR"/>
        </w:rPr>
      </w:pPr>
      <w:r>
        <w:rPr>
          <w:rFonts w:cs="Times New Roman" w:ascii="Times New Roman" w:hAnsi="Times New Roman"/>
          <w:b/>
          <w:sz w:val="28"/>
          <w:szCs w:val="28"/>
          <w:lang w:val="hr-HR" w:eastAsia="hr-HR"/>
        </w:rPr>
        <w:t>HRVATSKIH VODA ZA 2022. GODINU I PROJEKCIJA PLANA ZA 2023. I 2024. GODINU</w:t>
      </w:r>
    </w:p>
    <w:p>
      <w:pPr>
        <w:pStyle w:val="Normal"/>
        <w:widowControl/>
        <w:autoSpaceDE w:val="false"/>
        <w:spacing w:lineRule="auto" w:line="240" w:before="0" w:after="0"/>
        <w:jc w:val="center"/>
        <w:rPr>
          <w:rFonts w:ascii="Times New Roman" w:hAnsi="Times New Roman" w:cs="Times New Roman"/>
          <w:b/>
          <w:b/>
          <w:sz w:val="28"/>
          <w:szCs w:val="28"/>
          <w:lang w:val="hr-HR" w:eastAsia="hr-HR"/>
        </w:rPr>
      </w:pPr>
      <w:r>
        <w:rPr>
          <w:rFonts w:cs="Times New Roman" w:ascii="Times New Roman" w:hAnsi="Times New Roman"/>
          <w:b/>
          <w:sz w:val="28"/>
          <w:szCs w:val="28"/>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autoSpaceDE w:val="false"/>
        <w:spacing w:lineRule="auto" w:line="240"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t>UVOD</w:t>
      </w:r>
    </w:p>
    <w:p>
      <w:pPr>
        <w:pStyle w:val="Normal"/>
        <w:widowControl/>
        <w:autoSpaceDE w:val="false"/>
        <w:spacing w:lineRule="auto" w:line="240"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r>
    </w:p>
    <w:p>
      <w:pPr>
        <w:pStyle w:val="Normal"/>
        <w:widowControl/>
        <w:autoSpaceDE w:val="false"/>
        <w:spacing w:lineRule="auto" w:line="240" w:before="0" w:after="0"/>
        <w:jc w:val="both"/>
        <w:rPr/>
      </w:pPr>
      <w:r>
        <w:rPr>
          <w:rFonts w:cs="Times New Roman" w:ascii="Times New Roman" w:hAnsi="Times New Roman"/>
          <w:sz w:val="24"/>
          <w:szCs w:val="24"/>
          <w:lang w:val="hr-HR" w:eastAsia="hr-HR"/>
        </w:rPr>
        <w:t xml:space="preserve">Hrvatske vode imaju status izvanproračunskog korisnika državnog proračuna i upisane su u Registar proračunskih i izvanproračunskih korisnika pod RKP brojem 38085. Izmjenama i dopunama Pravilnika o proračunskom računovodstvu i računskom planu („Narodne novine“, br. 124/14, 115/15,  87/16, 3/18, 126/19 i 108/20) utvrđeni su kriteriji prema kojima se odredbe tog Pravilnika odnose i na izvanproračunske korisnike koji nisu trgovačka društva, a isto se odnosi na Hrvatske vode. </w:t>
      </w:r>
    </w:p>
    <w:p>
      <w:pPr>
        <w:pStyle w:val="Normal"/>
        <w:widowControl/>
        <w:autoSpaceDE w:val="false"/>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autoSpaceDE w:val="false"/>
        <w:spacing w:lineRule="auto" w:line="240" w:before="0" w:after="0"/>
        <w:jc w:val="both"/>
        <w:rPr/>
      </w:pPr>
      <w:r>
        <w:rPr>
          <w:rFonts w:cs="Times New Roman" w:ascii="Times New Roman" w:hAnsi="Times New Roman"/>
          <w:sz w:val="24"/>
          <w:szCs w:val="24"/>
          <w:lang w:val="hr-HR" w:eastAsia="hr-HR"/>
        </w:rPr>
        <w:t>Sukladno odredbama Zakona o proračunu („Narodne novine“, broj 87/08, 136/12 i 15/15),  na temelju smjernica ekonomske i fiskalne politike Vlade Republike Hrvatske, i uputa za izradu prijedloga Državnog proračuna Republike Hrvatske za razdoblje 2022.-2024. godine koje sadrže temeljne ekonomske pokazatelje iz Smjernica za izradu Državnog proračuna Republike Hrvatske za 2022. i projekcija za 2023. i 2024., limite ukupnih rashoda po razdjelima organizacijske klasifikacije za navedeno trogodišnje razdoblje, način izrade, te rokove za izradu državnog proračuna. Financijski planovi izvanproračunskih korisnika izrađuju se i donose na način i po postupku propisanom Zakonom o proračunu, odnosno propisima koji reguliraju njegovu djelatnost. Stoga Hrvatske vode izrađuju Financijski plan sukladno odredbama Zakona o proračunu.</w:t>
      </w:r>
    </w:p>
    <w:p>
      <w:pPr>
        <w:pStyle w:val="Normal"/>
        <w:widowControl/>
        <w:autoSpaceDE w:val="false"/>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pPr>
      <w:r>
        <w:rPr>
          <w:rFonts w:cs="Times New Roman" w:ascii="Times New Roman" w:hAnsi="Times New Roman"/>
          <w:sz w:val="24"/>
          <w:szCs w:val="24"/>
          <w:lang w:val="hr-HR" w:eastAsia="hr-HR"/>
        </w:rPr>
        <w:t>Prijedlog Financijskog plana Hrvatskih voda za 2022. i projekcije za 2023. i 2024. godinu sačinjen je na temelju procjene realizacije izvornih prihoda – vodnih naknada, odobrenih kapitalnih transfera iz Državnog proračuna sa razdjela Ministarstva gospodarstva i održivog razvoja, te mogućih ostalih prihoda i zaduživanja za investicijske aktivnosti.</w:t>
      </w:r>
    </w:p>
    <w:p>
      <w:pPr>
        <w:pStyle w:val="Normal"/>
        <w:widowContro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lineRule="auto" w:line="240"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t xml:space="preserve">PRIHODI </w:t>
      </w:r>
    </w:p>
    <w:p>
      <w:pPr>
        <w:pStyle w:val="Normal"/>
        <w:widowControl/>
        <w:spacing w:lineRule="auto" w:line="240"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r>
    </w:p>
    <w:p>
      <w:pPr>
        <w:pStyle w:val="Normal"/>
        <w:widowControl/>
        <w:spacing w:lineRule="auto" w:line="240" w:before="0" w:after="0"/>
        <w:jc w:val="both"/>
        <w:rPr/>
      </w:pPr>
      <w:r>
        <w:rPr>
          <w:rFonts w:cs="Times New Roman" w:ascii="Times New Roman" w:hAnsi="Times New Roman"/>
          <w:sz w:val="24"/>
          <w:szCs w:val="24"/>
          <w:lang w:val="hr-HR" w:eastAsia="hr-HR"/>
        </w:rPr>
        <w:t>U odnosu na Plan za 2021. godinu, predloženi Financijski plan ukupnih prihoda za 2022. godinu u ukupnom iznosu od 5.748.670.422 kn veći je za 34,85%, odnosno za 1.485.638.410 kn i to s osnova prihoda po posebnim propisima, kapitalnih pomoći proračunu iz Državnog proračuna i proračuna jedinica lokalne uprave, kapitalnih i tekućih pomoći temeljem prijenosa EU sredstava, te kapitalnih donacija od pravnih i fizičkih osoba izvan općeg proračuna. Planirane projekcije za 2023. godinu povećavaju se za 1.405.109.508 kn, odnosno za 24,44%  u odnosu na 2022. godinu, a za 2024. godinu ostaju na razini 2022. godine, a u odnosu na 2023. godinu manje su za 19,65%. Povećanje je prvenstveno iz razloga predviđenog povlačenja sredstava za Projekte financirane sredstvima iz EU fondova, te povlačenja bespovratnih sredstava iz Mehanizma za oporavak i otpornost za projekte iz programa investicijskih aktivnosti zaštite od štetnog djelovanja voda, vodoopskrbe, zaštite voda i mora od zagađivanja i navodnjavanja.</w:t>
      </w:r>
    </w:p>
    <w:p>
      <w:pPr>
        <w:pStyle w:val="Normal"/>
        <w:widowContro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Zakonom o financiranju vodnog gospodarstva utvrđeni su izvori sredstava za financiranje vodnog gospodarstva; vodne naknade, državni proračun, proračun jedinica lokalnih i/ili područnih (regionalnih) samouprava i ostali izvori.</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pPr>
      <w:r>
        <w:rPr>
          <w:rFonts w:cs="Times New Roman" w:ascii="Times New Roman" w:hAnsi="Times New Roman"/>
          <w:sz w:val="24"/>
          <w:szCs w:val="24"/>
          <w:lang w:val="hr-HR" w:eastAsia="hr-HR"/>
        </w:rPr>
        <w:t>U strukturi predloženih prihoda za 2022. godinu izvorni prihodi (vodne naknade) – Prihodi po posebnim propisima čine udio od 35,22%, prihodi iz Državnog proračuna 59,55%, a svi ostali prihodi 5,23%.</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strukturi planiranih prihoda poslovanja za 2022. godinu u ukupnom iznosu od 5.748.570.422 kn iznos od 3.465.595.361 kn predstavlja pomoći iz inozemstva (darovnice) i od subjekata unutar općeg proračuna, odnosno 60,28% koji se planiraju ostvariti temeljem kapitalnih i tekućih pomoći s razdjela Ministarstva gospodarstva i održivog razvoja, razdjela Ministarstva regionalnog razvoja i fondova Europske unije, kapitalnih i tekućih pomoći temeljem prijenosa EU sredstava, kapitalnih pomoći iz proračuna jedinica lokalne uprave i tekućih pomoći od međunarodnih organizacija. U projekcijama za 2023. godinu ovi prihodi planiraju se iznosima od 4.793.776.483 kn, odnosno za 2024. godinu 3.481.416.240 kn, što čini povećanje od 38,32% u 2023. godini u odnosu na 2022. godinu, dok u 2024. godini ostaju na razini planiranih u 2022. godini, a sve iz razloga pojačanog povlačenja sredstava za Projekte financirane sredstvima iz EU fondova, te iz Mehanizma za oporavak i otpornost.</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Od ukupno planiranog iznosa u 2022. godini na ovoj stavci prihoda iznos od 9.782.150 kn odnosi se na tekuće pomoći od međunarodnih organizacija za EU projekte Drava Life, Interreg, i FRISCO2. Planirani iznos od 404.601.542 kn odnosi se na pomoći proračunu iz drugih proračuna, odnosno na kapitalne pomoći s razdjela resornog ministarstva 372.553.542 kn, od čega se iznos od 346.583.001 kn odnosi na sredstava učešća  Državnog  proračuna – nacionalna komponenta, za  provedbu  projekata sufinanciranih iz EU fondova. Ostala sredstva namijenjena su za Švicarsko-Hrvatski program projekt vodno-komunalne infrastrukture u iznosu od 20.000.000 kn i sustav navodnjavanja u iznosu od 3.000.000 kn, te ostalo 2.970.541 kn. Kapitalne pomoći proračunu iz proračuna jedinica lokalne samouprave u 2022. planirane su iznosom od 32.048.000 kn i to za sufinanciranje projekata iz fondova EU 30.000.000 kn – nacionalna komponenta, i 2.048.000 kn za sufinanciranje projekata navodnjavanja. U projekcijama za 2023. godinu ovi prihodi planiraju se iznosima od 555.220.542 kn, odnosno za 2024. godinu 426.947.207 kn, što čini povećanje u 2023. godini od 37,23%, odnosno 5,52% u 2024. godini, a sve u odnosu na 2022. godinu.</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Prihodi u obliku pomoći temeljem prijenosa EU sredstava planirani su u 2022. godini iznosom od 3.051.211.669 kn, veći su za 70,63% u odnosu na Plan 2021. godine, a odnose se na kapitalne pomoći temeljem prijenosa EU sredstava u iznosu od 2.965.077.100 kn s razdjela resornog ministarstva (za projekte vodnokomunalne infrastrukture iz programa OPKK 2014-2020 1.827.214.328 kn, iz VFO 2021-2027 – Promicanje ostvarivanja pristupa vodi i održivog upravljanja vodama 17.214.688 kn i iz Mehanizma za oporavak i otpornost 372.570.984 kn, za projekte obrane od poplava iz programa OPKK 2014-2020 279.607.500 kn, te za ostale projekte investicijskih aktivnosti iz vodnog gospodarstva kroz Mehanizam za oporavak i otpornost 468.469.600 kn) i na tekuće pomoći temeljem prijenosa EU sredstava u iznosu od 86.134.569 kn (tehnička pomoć za pripremu i provedbu projekata sufinanciranih iz sredstava EU 27.634.569 kn s razdjela Ministarstva regionalnog razvoja i fondova Europske unije, s razdjela Ministarstva poljoprivrede 30.000.000 kn iz Fonda za pomorstvo i ribarstvo za sanaciju ribnjaka, 20.000.000 kn iz Fonda solidarnosti za sanaciju šteta nastalih katastrofalnim potresima, te za projekt NATURAVITA 8.500.000 kn sve s razdjela resornog ministarstva). </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rojekcije ovih prihoda za 2023. godinu iznose 4.235.614.941 kn i veće su u odnosu na 2022. za 38,82%, dok za 2024. iznose 3.051.757.033 kn, odnosno ostaju na razini planiranih za 2022. godinu. Povećanje ovih prihoda odraz je pojačanih aktivnosti na projektima sufinanciranim iz EU sredstava, te povlačenja EU sredstava iz Mehanizma za oporavak i otpornost koji prihodi su za 2023. planirani iznosom od 1.199.403.845 kn, a za 2024. godinu iznosom od 855.390.318 kn. Isti će biti usmjereni u program investicijskih aktivnost za realizaciju projekata zaštite od štetnog djelovanja voda, projekata obnove i razvitka vodoopskrbe, objekte zaštite voda i mora od zagađenja, te projekte za izgradnju vodnokomunalne infrastrukture.</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rihodi od imovine planiraju se u 2022. godini iznosom od 9.600.000 kn i prvenstveno predstavljaju prihode od financijske imovine s osnova zateznih kamata, kamata za obročne otplate vodnih naknada i ostalih prihoda od financijske imovine (ukupno 7.590.000 kn), dok se na prihode od nefinancijske imovine odnosi iznos od 2.010.000 kn (prihodi od zakupa javnog vodnog dobra i iznajmljivanja imovine i ostalo). U projekcijama za 2023. i 2024. godinu ovi prihodi planiraju se ostvariti istim iznosom kao i za 2022. godinu.</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pPr>
      <w:r>
        <w:rPr>
          <w:rFonts w:cs="Times New Roman" w:ascii="Times New Roman" w:hAnsi="Times New Roman"/>
          <w:sz w:val="24"/>
          <w:szCs w:val="24"/>
          <w:lang w:val="hr-HR" w:eastAsia="hr-HR"/>
        </w:rPr>
        <w:t>Prihodi od upravnih i administrativnih pristojbi, pristojbi po posebnim propisima i naknadama u 2022. godini planiraju se iznosom od 2.075.000.000 kn, što čini 36,09% ukupnih prihoda poslovanja, a u projekcijama 2023. i 2024. godini planiraju se ostvariti iznosom od 2.097.000.000 kn, odnosno 2.055.110.000 kn. Ovi prihodi prvenstveno se odnose (97,59%) na prihode koji se planiraju ostvariti s osnova izvornih prihoda, odnosno prihoda od vodnih naknada  i to u 2022. godini s iznosom od 2.025.000.000 kn, dok su projekcije za 2023. i 2024. godinu planirane iznosom od po 2.050.000.000 kn. Udio pojedine naknade u ukupnim izvornim prihodima: naknada za uređenje voda 47%, naknada za korištenje voda 36%, naknada za zaštitu voda 14% i vodni doprinos 3% .</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okviru ovih prihoda u 2022. godini iznos od 50.000.000 kn odnosi se ostale nespomenute prihode a isti se planiraju ostvariti kroz refundacije od javnih isporučitelja vodnih usluga s naslova korištenih kredita i zajmova IBRD za obnovu i razvitak vodnokomunalne infrastrukture - krediti HBOR, Projekt Unutarnje vode (4.500.000 kn), Projekt zaštite priobalja od onečišćenja - Projekt Jadran II. faza (31.000.000 kn), te prihode s osnova refundacije troškova naplate ovrha, sporova i parničnih troškova, troškova programa iz ranijih godina i po konačnim obračunima radova, odluka o povratu po EU projektima i ostalo.</w:t>
      </w:r>
    </w:p>
    <w:p>
      <w:pPr>
        <w:pStyle w:val="Normal"/>
        <w:widowControl/>
        <w:spacing w:lineRule="auto" w:line="240" w:before="0" w:after="0"/>
        <w:jc w:val="both"/>
        <w:rPr/>
      </w:pPr>
      <w:r>
        <w:rPr>
          <w:rFonts w:cs="Times New Roman" w:ascii="Times New Roman" w:hAnsi="Times New Roman"/>
          <w:sz w:val="24"/>
          <w:szCs w:val="24"/>
          <w:lang w:val="hr-HR" w:eastAsia="hr-HR"/>
        </w:rPr>
        <w:t>U projekcijama za 2023. i 2024. godinu ovi prihodi  planirani su iznosom od 47.000.000 kn odnosno 5.110.000 kn (zadnje otplate za zajmove IBRD su u 2023.godini).</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pPr>
      <w:r>
        <w:rPr>
          <w:rFonts w:cs="Times New Roman" w:ascii="Times New Roman" w:hAnsi="Times New Roman"/>
          <w:sz w:val="24"/>
          <w:szCs w:val="24"/>
          <w:lang w:val="hr-HR" w:eastAsia="hr-HR"/>
        </w:rPr>
        <w:t>Prihodi od prodaje proizvoda i roba te pruženih usluga i prihodi od donacija u 2022. godini planiraju se ostvariti iznosom od 198.375.061 kn što predstavlja 3,45% ukupnih prihoda poslovanja, dok se u projekcijama za 2023. godinu isti planiraju iznosom od 253.303.447 kn, odnosno za 2024. godinu iznosom od 201.895.048 kn.</w:t>
      </w:r>
    </w:p>
    <w:p>
      <w:pPr>
        <w:pStyle w:val="Normal"/>
        <w:widowControl/>
        <w:spacing w:lineRule="auto" w:line="240" w:before="0" w:after="0"/>
        <w:jc w:val="both"/>
        <w:rPr/>
      </w:pPr>
      <w:r>
        <w:rPr>
          <w:rFonts w:cs="Times New Roman" w:ascii="Times New Roman" w:hAnsi="Times New Roman"/>
          <w:sz w:val="24"/>
          <w:szCs w:val="24"/>
          <w:lang w:val="hr-HR" w:eastAsia="hr-HR"/>
        </w:rPr>
        <w:t>Ovi prihodi odnose se na prihode od prodaje robe, te na tekuće i kapitalne donacije od pravnih i fizičkih osoba izvan općeg proračuna. Prihodi od prodaje robe i pruženih usluga u iznosu od 10.700.000 kn odnose se na planiranu prodaju šljunka HAC-u (Hrvatskim autocestama d.o.o.) za gradnju cesta i u 2022. godini planiraju se ostvariti iznosom od 10.000.000 kn, dok se 700.000 kn odnosi na prihode od interne kantine. Istim iznosom planiraju se ostvariti i  u projekcijama za 2023. i 2024. godinu.</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Kao tekuće donacije u 2022. godini planiran je iznos od 6.000.000 kn, a on obuhvaća sufinanciranje zajedničkih aktivnosti sa Hrvatskom elektroprivredom u zaštiti od štetnog djelovanja voda. Ovaj prihod planira se ostvariti i u projekcijama za 2023. i 2024. godinu.</w:t>
      </w:r>
    </w:p>
    <w:p>
      <w:pPr>
        <w:pStyle w:val="Normal"/>
        <w:widowControl/>
        <w:spacing w:lineRule="auto" w:line="240" w:before="0" w:after="0"/>
        <w:jc w:val="both"/>
        <w:rPr/>
      </w:pPr>
      <w:r>
        <w:rPr>
          <w:rFonts w:cs="Times New Roman" w:ascii="Times New Roman" w:hAnsi="Times New Roman"/>
          <w:sz w:val="24"/>
          <w:szCs w:val="24"/>
          <w:lang w:val="hr-HR" w:eastAsia="hr-HR"/>
        </w:rPr>
        <w:t>Prihodi od kapitalnih donacija odnose se na udio nacionalne komponente, tj. na sufinanciranje javnih isporučitelja vodnih usluga – investitora u okviru projekata sufinanciranih iz EU fondova i u 2022. godini planiraju se ostvariti iznosom od 181.675.061 kn, dok su u projekcijama za 2023. i 2024. godinu ovi prihodi planirani iznosom od 236.603.447 kn, odnosno 185.195.048 kn.</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Financijskom planu Hrvatskih voda za 2022. godinu prihodi od prodaje nefinancijske imovine planirani su sa 100.000 kn. Projekcije za 2022. i 2023. godinu također su planirane s istim iznosom.</w:t>
      </w:r>
    </w:p>
    <w:p>
      <w:pPr>
        <w:pStyle w:val="Normal"/>
        <w:widowContro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lineRule="auto" w:line="240"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r>
    </w:p>
    <w:p>
      <w:pPr>
        <w:pStyle w:val="Normal"/>
        <w:widowControl/>
        <w:spacing w:lineRule="auto" w:line="240"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r>
    </w:p>
    <w:p>
      <w:pPr>
        <w:pStyle w:val="Normal"/>
        <w:widowControl/>
        <w:spacing w:lineRule="auto" w:line="240"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r>
    </w:p>
    <w:p>
      <w:pPr>
        <w:pStyle w:val="Normal"/>
        <w:widowControl/>
        <w:spacing w:lineRule="auto" w:line="240"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t>RAČUN FINANCIRANJA</w:t>
      </w:r>
    </w:p>
    <w:p>
      <w:pPr>
        <w:pStyle w:val="Normal"/>
        <w:widowControl/>
        <w:spacing w:lineRule="auto" w:line="240"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računu financiranja planirano zaduživanje nastavlja se kroz 2022. godinu u iznosom od 445.000.000 kn. U projekcijama za 2023. i 2024. godinu planirano zaduživanje iznosi 390.000.000 kn, odnosno 240.000.000 kn prvenstvo radi realizacije planiranih projekata iz programa investicijskih aktivnosti.</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lanirane otplate glavnica odnose se na otplate glavnica po ranijim zajmovima i kreditima. Za 2022. godinu planira se otplatiti 381.000.000 kn glavnice kredita Ministarstvu financija za otplatu glavnice Zajma IBRD za Projekt Unutarnje vode, Projekt Jadran II, EIB i CEB projekti vodnokomunalne infrastrukture i CEB projekt obrana od poplava (ukupno 252.900.000 kn), te kredita HBOR-a (24.000.000 kn) i kredita Erste &amp; Steiermarkische banke (104.100.000 kn),  a u narednim godinama 351.000.000 kn (Hrvatska banka za obnovu i razvitak – 24.000.000 kn, Erste &amp; Steiermarkische banka 145.700.000 kn, Ministarstvo financija za otplatu glavnice Zajma IBRD za Projekt Jadran II, EIB i CEB projekti vodnokomunalne infrastrukture i CEB projekt obrana od poplava – 181.300.000 kn), odnosno 205.000.000 kn (Hrvatska banka za obnovu i razvitak – 24.000.000 kn, Erste &amp; Steiermarkische banka 100.000.000 kn, Ministarstvo financija za otplatu glavnice Zajma EIB i CEB projekti vodnokomunalne infrastrukture i CEB projekt obrana od poplava – 81.000.000 kn). Sredstva za otplatu su raspoređena iz izvornih prihoda - vodnih naknada, te kroz refundacije sekundarnih dužnika za Zajmove IBRD-a u iznosu od 35.500.000 kn i 31.000.000 kn za 2022. odnosno 2023. godinu.</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rFonts w:ascii="Times New Roman" w:hAnsi="Times New Roman" w:cs="Times New Roman"/>
          <w:b/>
          <w:b/>
          <w:i/>
          <w:i/>
          <w:sz w:val="24"/>
          <w:szCs w:val="24"/>
          <w:lang w:val="hr-HR" w:eastAsia="hr-HR"/>
        </w:rPr>
      </w:pPr>
      <w:r>
        <w:rPr>
          <w:rFonts w:cs="Times New Roman" w:ascii="Times New Roman" w:hAnsi="Times New Roman"/>
          <w:b/>
          <w:i/>
          <w:sz w:val="24"/>
          <w:szCs w:val="24"/>
          <w:lang w:val="hr-HR" w:eastAsia="hr-HR"/>
        </w:rPr>
        <w:t>Kamate za kredite</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ashodi za kamate za kredite koji su korišteni za investicijske aktivnosti  planirani su u 2022. godini sa 27.160.000 kn (Hrvatska banka za obnovu i razvitak – 5.130.000 kn, Erste &amp; Steiermarkische banka– 16.040.000 kn, Ministarstvo financija za otplatu glavnice Zajma IBRD za Projekt Unutarnje vode, Projekt Jadran II, EIB i CEB projekti vodnokomunalne infrastrukture i CEB projekt obrana od poplava – 5.990.000 kn), dok se za 2023. planiraju u iznosu 27.284.000 kn (Hrvatska banka za obnovu i razvitak – 4.409.000 kn, Erste &amp; Steiermarkische banka– 17.975.000 kn, Ministarstvo financija za otplatu glavnice Zajma IBRD za Projekt Jadran II, EIB i CEB projekti vodnokomunalne infrastrukture i CEB projekt obrana od poplava – 4.900.000 kn) i 2024. u iznosu 21.655.000 kn (Hrvatska banka za obnovu i razvitak – 3.690.000 kn, Erste &amp; Steiermarkische banka– 14.493.000 kn, Ministarstvo financija za otplatu glavnice EIB i CEB projekti vodnokomunalne infrastrukture i CEB projekt obrana od poplava – 3.472.000 kn).</w:t>
      </w:r>
    </w:p>
    <w:p>
      <w:pPr>
        <w:pStyle w:val="Normal"/>
        <w:widowContro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lineRule="auto" w:line="240" w:before="0" w:after="0"/>
        <w:jc w:val="both"/>
        <w:rPr>
          <w:rFonts w:ascii="Times New Roman" w:hAnsi="Times New Roman" w:cs="Times New Roman"/>
          <w:b/>
          <w:b/>
          <w:sz w:val="24"/>
          <w:szCs w:val="24"/>
          <w:u w:val="single"/>
          <w:lang w:val="hr-HR" w:eastAsia="hr-HR"/>
        </w:rPr>
      </w:pPr>
      <w:r>
        <w:rPr>
          <w:rFonts w:cs="Times New Roman" w:ascii="Times New Roman" w:hAnsi="Times New Roman"/>
          <w:b/>
          <w:sz w:val="24"/>
          <w:szCs w:val="24"/>
          <w:u w:val="single"/>
          <w:lang w:val="hr-HR" w:eastAsia="hr-HR"/>
        </w:rPr>
        <w:t>RASHODI</w:t>
      </w:r>
    </w:p>
    <w:p>
      <w:pPr>
        <w:pStyle w:val="Normal"/>
        <w:widowContro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II. Posebni dio Financijskog plana)</w:t>
      </w:r>
    </w:p>
    <w:p>
      <w:pPr>
        <w:pStyle w:val="Normal"/>
        <w:widowContro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lineRule="auto" w:line="240" w:before="0" w:after="0"/>
        <w:jc w:val="both"/>
        <w:rPr/>
      </w:pPr>
      <w:r>
        <w:rPr>
          <w:rFonts w:cs="Times New Roman" w:ascii="Times New Roman" w:hAnsi="Times New Roman"/>
          <w:sz w:val="24"/>
          <w:szCs w:val="24"/>
          <w:lang w:val="hr-HR" w:eastAsia="hr-HR"/>
        </w:rPr>
        <w:t>Sukladno planiranim prihodima i primicima izrađen je prijedlog rashodovnog dijela Plana za 2022. godinu i projekcije za 2023. i 2024. godinu.</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odnosu na Plan za 2021. godinu, predloženi Financijski plan ukupnih rashoda i izdataka za 2022. godinu veći je za 30,35%, po projekciji za 2023. godinu veći je za 21,80% u odnosu na 2023.,  a za 2024. godinu manji za 20,62% u odnosu na projekcije 2023. godine.</w:t>
      </w:r>
    </w:p>
    <w:p>
      <w:pPr>
        <w:pStyle w:val="Normal"/>
        <w:widowContro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lineRule="auto" w:line="240" w:before="0" w:after="0"/>
        <w:jc w:val="both"/>
        <w:rPr/>
      </w:pPr>
      <w:r>
        <w:rPr>
          <w:rFonts w:cs="Times New Roman" w:ascii="Times New Roman" w:hAnsi="Times New Roman"/>
          <w:sz w:val="24"/>
          <w:szCs w:val="24"/>
          <w:lang w:val="hr-HR"/>
        </w:rPr>
        <w:t xml:space="preserve">Sredstva za programe (1000 - Administrativno upravljanje i opremanje, 1001 - Servisiranje unutarnjeg duga i dani zajmovi i 1002 - Tekuće tehničko i gosp. održavanje vodotokova i vodnih građevina) u ukupnom iznosu od 1.726.294.000 kn u 2022. godini osigurana su prvenstveno u vlastitim prihodima u iznosu 1.596.397.431 kn,  kroz </w:t>
      </w:r>
      <w:r>
        <w:rPr>
          <w:rFonts w:cs="Times New Roman" w:ascii="Times New Roman" w:hAnsi="Times New Roman"/>
          <w:sz w:val="24"/>
          <w:szCs w:val="24"/>
          <w:lang w:val="hr-HR" w:eastAsia="hr-HR"/>
        </w:rPr>
        <w:t>refundacije od javnih isporučitelja vodnih usluga s naslova korištenih kredita i zajmova IBRD za obnovu i razvitak vodnokomunalne infrastrukture (krediti HBOR, Projekt Unutarnje vode (4.500.000 kn) Projekt zaštite priobalja od onečišćenja - Projekt Jadran II. faza (31.000.000 kn)</w:t>
      </w:r>
      <w:r>
        <w:rPr>
          <w:rFonts w:cs="Times New Roman" w:ascii="Times New Roman" w:hAnsi="Times New Roman"/>
          <w:sz w:val="24"/>
          <w:szCs w:val="24"/>
          <w:lang w:val="hr-HR"/>
        </w:rPr>
        <w:t xml:space="preserve"> u sredstvima tekućih pomoći temeljem prijenosa EU sredstava (tehnička pomoć, projekt NATURAVITA, </w:t>
      </w:r>
      <w:r>
        <w:rPr>
          <w:rFonts w:cs="Times New Roman" w:ascii="Times New Roman" w:hAnsi="Times New Roman"/>
          <w:sz w:val="24"/>
          <w:szCs w:val="24"/>
          <w:lang w:val="hr-HR" w:eastAsia="hr-HR"/>
        </w:rPr>
        <w:t>uređenje kanala za potrebe opskrbe vodom ribnjaka</w:t>
      </w:r>
      <w:r>
        <w:rPr>
          <w:rFonts w:cs="Times New Roman" w:ascii="Times New Roman" w:hAnsi="Times New Roman"/>
          <w:sz w:val="24"/>
          <w:szCs w:val="24"/>
          <w:lang w:val="hr-HR"/>
        </w:rPr>
        <w:t xml:space="preserve"> i sanacija šteta od katastrofalnih potresa) </w:t>
      </w:r>
      <w:r>
        <w:rPr>
          <w:rFonts w:cs="Times New Roman" w:ascii="Times New Roman" w:hAnsi="Times New Roman"/>
          <w:sz w:val="24"/>
          <w:szCs w:val="24"/>
          <w:lang w:val="hr-HR" w:eastAsia="hr-HR"/>
        </w:rPr>
        <w:t>u iznosu 86.134.569 kn</w:t>
      </w:r>
      <w:r>
        <w:rPr>
          <w:rFonts w:cs="Times New Roman" w:ascii="Times New Roman" w:hAnsi="Times New Roman"/>
          <w:sz w:val="24"/>
          <w:szCs w:val="24"/>
          <w:lang w:val="hr-HR"/>
        </w:rPr>
        <w:t xml:space="preserve"> i u prihodima kroz tekuće pomoći od međunarodnih organizacija – </w:t>
      </w:r>
      <w:r>
        <w:rPr>
          <w:rFonts w:cs="Times New Roman" w:ascii="Times New Roman" w:hAnsi="Times New Roman"/>
          <w:sz w:val="24"/>
          <w:szCs w:val="24"/>
          <w:lang w:val="hr-HR" w:eastAsia="hr-HR"/>
        </w:rPr>
        <w:t xml:space="preserve">Drava Life, Interreg, jačanje učinaka kohezijske politike Europske unije u iznosu 8.262.000 kn za rashode za zaposlene koji rade na EU projektima i za materijalne rashode. </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pPr>
      <w:r>
        <w:rPr>
          <w:rFonts w:cs="Times New Roman" w:ascii="Times New Roman" w:hAnsi="Times New Roman"/>
          <w:b/>
          <w:sz w:val="24"/>
          <w:szCs w:val="24"/>
          <w:lang w:val="hr-HR" w:eastAsia="hr-HR"/>
        </w:rPr>
        <w:t>1000 ADMINISTRATIVNO UPRAVLJANJE I OPREMANJE</w:t>
      </w:r>
    </w:p>
    <w:p>
      <w:pPr>
        <w:pStyle w:val="Normal"/>
        <w:widowContro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A100000 ADMINISTRACIJA I UPRAVLJANJE</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2022. godini rashodi za administraciju i upravljanje planirani su u iznosu od 287.384.000 kn i već su za 0,74% u odnosu na 2021. godinu a u projekciji za 2023. godinu veći su za 1,19% u odnosu na 2022. godinu, dok su u 2024. godini veći za 1,44% u odnosu na 2023. godinu. Rashodi za zaposlene su planirani u iznosu 218.155.000 kn, od čega je ukupna bruto plaća 180.389.000 kn. Doprinosi na bruto plaću iznose 29.766.000 kn. Ostali rashodi za zaposlene su planirani u iznosu 8.000.000 kn, a odnose se na neoporezive nagrade (jubilarne nagrade, Božićnica, neoporezivi primitak u naravi, otpremnine, regres za godišnji odmor, darovi za djecu i dr.).</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Materijalni rashodi su planirani u iznosu 67.929.000 kn, manji su za 1,89% u odnosu na Plan 2021. godine i to u dijelu naknade troškova zaposlenima, u dijelu rashoda za materijal i energiju i u dijelu rashoda za usluge.</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K100000 OPREMANJE</w:t>
      </w:r>
    </w:p>
    <w:p>
      <w:pPr>
        <w:pStyle w:val="Normal"/>
        <w:widowControl/>
        <w:spacing w:lineRule="auto" w:line="240" w:before="0" w:after="0"/>
        <w:jc w:val="both"/>
        <w:rPr/>
      </w:pPr>
      <w:r>
        <w:rPr>
          <w:rFonts w:cs="Times New Roman" w:ascii="Times New Roman" w:hAnsi="Times New Roman"/>
          <w:sz w:val="24"/>
          <w:szCs w:val="24"/>
          <w:lang w:val="hr-HR" w:eastAsia="hr-HR"/>
        </w:rPr>
        <w:t>Aktivnost se odnosi na rashode za nabavu proizvedene dugotrajne imovine, odnosno postrojenja i opreme kako slijedi: Uredska oprema i namještaj, Komunikacijska oprema, te Uređaji, strojevi i oprema za ostale namjene, sve sa ciljem obavljanja redovne djelatnosti Hrvatskih voda. U 2022. godini planirano je realizirati na ovoj stavci 1.650.000 kn</w:t>
      </w:r>
      <w:r>
        <w:rPr>
          <w:rFonts w:cs="Times New Roman" w:ascii="Times New Roman" w:hAnsi="Times New Roman"/>
          <w:bCs/>
          <w:sz w:val="24"/>
          <w:szCs w:val="24"/>
          <w:lang w:val="hr-HR"/>
        </w:rPr>
        <w:t xml:space="preserve">. </w:t>
      </w:r>
      <w:r>
        <w:rPr>
          <w:rFonts w:cs="Times New Roman" w:ascii="Times New Roman" w:hAnsi="Times New Roman"/>
          <w:sz w:val="24"/>
          <w:szCs w:val="24"/>
          <w:lang w:val="hr-HR" w:eastAsia="hr-HR"/>
        </w:rPr>
        <w:t>Projekcije za 2022. i 2023. godinu planirane su istim iznosom kao i za  2022. godinu.</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jc w:val="both"/>
        <w:rPr/>
      </w:pPr>
      <w:r>
        <w:rPr>
          <w:rFonts w:cs="Times New Roman" w:ascii="Times New Roman" w:hAnsi="Times New Roman"/>
          <w:b/>
          <w:sz w:val="24"/>
          <w:szCs w:val="24"/>
          <w:lang w:val="hr-HR" w:eastAsia="hr-HR"/>
        </w:rPr>
        <w:t>K100001 INFORMATIZACIJA</w:t>
      </w:r>
    </w:p>
    <w:p>
      <w:pPr>
        <w:pStyle w:val="Normal"/>
        <w:widowControl/>
        <w:spacing w:lineRule="auto" w:line="240" w:before="0" w:after="0"/>
        <w:jc w:val="both"/>
        <w:rPr/>
      </w:pPr>
      <w:r>
        <w:rPr>
          <w:rFonts w:cs="Times New Roman" w:ascii="Times New Roman" w:hAnsi="Times New Roman"/>
          <w:sz w:val="24"/>
          <w:szCs w:val="24"/>
          <w:lang w:val="hr-HR" w:eastAsia="hr-HR"/>
        </w:rPr>
        <w:t>Aktivnost se odnosi na rashode za nabavu informatičke opreme i programa kako slijedi: nadogradnja postojećih informacijskih sustava i aplikacija (nadogradnja informacijskog sustava za prikupljanje i praćenje hidroloških podataka u realnom vremenu, aplikacija za praćenje realizacije Plana upravljanja vodama, web portal, mobilne aplikacije za vodostaje, nadogradnja sustava financijskog upravljanja i kontrole, nadogradnja aplikacija za evidenciju plaćanja, nadogradnja sustava za upravljanje mobilnim uređajima, unapređenje novog sustava za upravljanje dokumentima, nadogradnja središnjeg sustava za izvještavanje prema direktivama EU), nabava informatičke opreme, sve s ciljem obavljanja redovne djelatnosti Hrvatskih voda.  U 2022. godini na ovoj stavci planirano je realizirati 12.000.000 kn</w:t>
      </w:r>
      <w:r>
        <w:rPr>
          <w:rFonts w:cs="Times New Roman" w:ascii="Times New Roman" w:hAnsi="Times New Roman"/>
          <w:sz w:val="24"/>
          <w:szCs w:val="24"/>
          <w:lang w:val="hr-HR"/>
        </w:rPr>
        <w:t>.</w:t>
      </w:r>
      <w:r>
        <w:rPr>
          <w:rFonts w:cs="Times New Roman" w:ascii="Times New Roman" w:hAnsi="Times New Roman"/>
          <w:sz w:val="24"/>
          <w:szCs w:val="24"/>
          <w:lang w:val="hr-HR" w:eastAsia="hr-HR"/>
        </w:rPr>
        <w:t xml:space="preserve">  S istim iznosima planirane su i projekcije za 2023. i 2024. godinu.</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K100002 POSLOVNE ZGRADE</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Aktivnost se odnosi na rashode za nabavu proizvedene dugotrajne imovine, i to Građevinski objekti – Poslovni objekti u kojima se obavlja redovna djelatnost Hrvatskih voda, izgradnju novih poslovnih objekata (prostora), te preuređenje i adaptaciju postojećih. U 2022. godini planirano je realizirati iznos od 11.350.000 kn, u 2023. godini 8.350.000 kn  i 2024. godini 16.350.000 kn. </w:t>
      </w:r>
    </w:p>
    <w:p>
      <w:pPr>
        <w:pStyle w:val="Normal"/>
        <w:widowContro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1002 TEKUĆE TEHNIČKO I GOSPODARSKO ODRŽAVANJE VODOTOKOVA I VODNIH GRAĐEVINA</w:t>
      </w:r>
    </w:p>
    <w:p>
      <w:pPr>
        <w:pStyle w:val="Normal"/>
        <w:widowContro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lineRule="auto" w:line="240" w:before="0" w:after="0"/>
        <w:jc w:val="both"/>
        <w:rPr/>
      </w:pPr>
      <w:r>
        <w:rPr>
          <w:rFonts w:cs="Times New Roman" w:ascii="Times New Roman" w:hAnsi="Times New Roman"/>
          <w:b/>
          <w:sz w:val="24"/>
          <w:szCs w:val="24"/>
          <w:lang w:val="hr-HR" w:eastAsia="hr-HR"/>
        </w:rPr>
        <w:t xml:space="preserve">A100004 REDOVNO ODRŽAVANJE I OBNAVLJANJE VODOTOKA, VODNIH GRAĐEVINA I VODNOG DOBRA </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2022. godini ovi rashodi planirani su u iznosu od 660.000.000 kn, a odnose se na troškove redovitog tehničkog i gospodarskog održavanja 7.790,97 km vodotoka voda I reda i 21.905,00 km vodotoka voda II reda, javnog vodnog dobra, regulacijsko-zaštitnih vodnih građevina, građevina osnovne melioracijske odvodnje i građevina za odvodnju bujičnih voda, sve na 34 branjena područja u Republici Hrvatskoj, te na sanaciju šteta nastalih katastrofalnim potresima u 2020. godini na području Zagrebačke, Sisačko-moslavačke, Krapinsko-zagorske i Karlovačke županije.</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području održavanja voda I. i II. reda izdaci su, svrstani u tri skupine, kako slijedi:</w:t>
      </w:r>
    </w:p>
    <w:p>
      <w:pPr>
        <w:pStyle w:val="Normal"/>
        <w:widowControl/>
        <w:numPr>
          <w:ilvl w:val="0"/>
          <w:numId w:val="2"/>
        </w:numPr>
        <w:spacing w:lineRule="auto" w:line="240" w:before="0" w:after="0"/>
        <w:jc w:val="both"/>
        <w:rPr/>
      </w:pPr>
      <w:r>
        <w:rPr>
          <w:rFonts w:cs="Times New Roman" w:ascii="Times New Roman" w:hAnsi="Times New Roman"/>
          <w:sz w:val="24"/>
          <w:szCs w:val="24"/>
          <w:lang w:val="hr-HR" w:eastAsia="hr-HR"/>
        </w:rPr>
        <w:t>Rashodi za preventivnu obranu od poplava, odnosno za radove redovnog održavanja voda I. i II. reda koje obavljaju licencirana trgovačka društva, a uključuju vodotoke, akumulacije i retencije, bujične tokove, osnovne melioracijske građevine za odvodnju s oteretnim, lateralnim, spojnim kanalima i hidrotehničkim tunelima,</w:t>
      </w:r>
    </w:p>
    <w:p>
      <w:pPr>
        <w:pStyle w:val="Normal"/>
        <w:widowControl/>
        <w:numPr>
          <w:ilvl w:val="0"/>
          <w:numId w:val="2"/>
        </w:numPr>
        <w:spacing w:lineRule="auto" w:line="240" w:before="0" w:after="0"/>
        <w:jc w:val="both"/>
        <w:rPr/>
      </w:pPr>
      <w:r>
        <w:rPr>
          <w:rFonts w:cs="Times New Roman" w:ascii="Times New Roman" w:hAnsi="Times New Roman"/>
          <w:sz w:val="24"/>
          <w:szCs w:val="24"/>
          <w:lang w:val="hr-HR" w:eastAsia="hr-HR"/>
        </w:rPr>
        <w:t>Ostali rashodi u funkciji održavanja voda na vodnim područjima, a odnose se na projekte sanacije, održavanja i obnavljanja vodnih sustava i građevina s terenskim i prethodnim radovima, tehnička promatranja vodnih građevina, poslove nadzora i druge troškove kontrole izvođenja radova, poslova održavanja crpnih stanica, ustava, prevodnica, sustava veza, motrenja, automatike i upravljanja, hitne intervencije u području zaštite od štetnog djelovanja voda, vještačenja, naknade šteta, takse i sl.,</w:t>
      </w:r>
    </w:p>
    <w:p>
      <w:pPr>
        <w:pStyle w:val="Normal"/>
        <w:widowControl/>
        <w:numPr>
          <w:ilvl w:val="0"/>
          <w:numId w:val="2"/>
        </w:numPr>
        <w:spacing w:lineRule="auto" w:line="240" w:before="0" w:after="0"/>
        <w:jc w:val="both"/>
        <w:rPr/>
      </w:pPr>
      <w:r>
        <w:rPr>
          <w:rFonts w:cs="Times New Roman" w:ascii="Times New Roman" w:hAnsi="Times New Roman"/>
          <w:sz w:val="24"/>
          <w:szCs w:val="24"/>
          <w:lang w:val="hr-HR" w:eastAsia="hr-HR"/>
        </w:rPr>
        <w:t>Rashodi za redovnu i izvanrednu obranu od poplava i leda uključuju troškove obnove alata, opreme, dopune skladišta za obranu od poplava, energije, sustava veza i radijskih frekvencija, održavanja i popravka plovne i druge opreme za obranu od poplava, rashode za aktivnu obranu od poplava i leda, ostale troškove (premije osiguranja, pristojbe i naknade).</w:t>
      </w:r>
    </w:p>
    <w:p>
      <w:pPr>
        <w:pStyle w:val="Normal"/>
        <w:widowControl/>
        <w:spacing w:lineRule="auto" w:line="240" w:before="0" w:after="0"/>
        <w:jc w:val="both"/>
        <w:rPr/>
      </w:pPr>
      <w:r>
        <w:rPr>
          <w:rFonts w:cs="Times New Roman" w:ascii="Times New Roman" w:hAnsi="Times New Roman"/>
          <w:sz w:val="24"/>
          <w:szCs w:val="24"/>
          <w:lang w:val="hr-HR" w:eastAsia="hr-HR"/>
        </w:rPr>
        <w:t>U projekcijama za 2023 i 2024. godinu ova aktivnost planirana je iznosom od 645.000.000 kn, odnosno 650.000.000 kn.</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pPr>
      <w:r>
        <w:rPr>
          <w:rFonts w:cs="Times New Roman" w:ascii="Times New Roman" w:hAnsi="Times New Roman"/>
          <w:b/>
          <w:sz w:val="24"/>
          <w:szCs w:val="24"/>
          <w:lang w:val="hr-HR" w:eastAsia="hr-HR"/>
        </w:rPr>
        <w:t xml:space="preserve">A100005 OBNAVLJANJE MELIORACIJSKIH GRAĐEVINA ZA ODVODNJU I NAVODNJAVANJE </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Rashodi za održavanje i obnavljanje melioracijskih građevina za odvodnju i navodnjavanje uključuju redovno održavanje detaljne kanalske mreže koja je prethodno dovedena u funkcionalno stanje. </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oslovi održavanja se odnose na uklanjanje raslinja u kanalima i u pojasu uz kanale, na čišćenje korita kanala od naplavina i mulja, te na obnovu uništenih propusta i prijelaza na kanalima.</w:t>
      </w:r>
    </w:p>
    <w:p>
      <w:pPr>
        <w:pStyle w:val="Normal"/>
        <w:widowControl/>
        <w:spacing w:lineRule="auto" w:line="240" w:before="0" w:after="0"/>
        <w:jc w:val="both"/>
        <w:rPr>
          <w:rFonts w:ascii="Times New Roman" w:hAnsi="Times New Roman" w:cs="Times New Roman"/>
          <w:i/>
          <w:i/>
          <w:sz w:val="24"/>
          <w:szCs w:val="24"/>
          <w:lang w:val="hr-HR" w:eastAsia="hr-HR"/>
        </w:rPr>
      </w:pPr>
      <w:r>
        <w:rPr>
          <w:rFonts w:cs="Times New Roman" w:ascii="Times New Roman" w:hAnsi="Times New Roman"/>
          <w:sz w:val="24"/>
          <w:szCs w:val="24"/>
          <w:lang w:val="hr-HR" w:eastAsia="hr-HR"/>
        </w:rPr>
        <w:t xml:space="preserve">Radovi na obnovi, odnosno na dovođenju kanalske mreže u funkcionalno stanje, predstavljaju temeljitu obnovu kanala, što uključuje: uklanjanje stabala, panjeva i drugog raslinja, zemljane radove na izvedbi profila kanala, te uspostavu prijelaza preko kanala, obnovu propusta i drenažnih izvoda na kanalima. </w:t>
      </w:r>
      <w:r>
        <w:rPr>
          <w:rFonts w:cs="Times New Roman" w:ascii="Times New Roman" w:hAnsi="Times New Roman"/>
          <w:i/>
          <w:sz w:val="24"/>
          <w:szCs w:val="24"/>
          <w:lang w:val="hr-HR" w:eastAsia="hr-HR"/>
        </w:rPr>
        <w:t>U 2022. i 2023. godini kroz ovu aktivnosti izvršit će se uređenje kanala za potrebe opskrbe vodom ribnjaka iz tekućih pomoći EU kroz razdjel Ministarstva poljoprivrede u iznosima od po 30.000.000 kn.</w:t>
      </w:r>
    </w:p>
    <w:p>
      <w:pPr>
        <w:pStyle w:val="Normal"/>
        <w:widowControl/>
        <w:spacing w:lineRule="auto" w:line="240" w:before="0" w:after="0"/>
        <w:jc w:val="both"/>
        <w:rPr/>
      </w:pPr>
      <w:r>
        <w:rPr>
          <w:rFonts w:cs="Times New Roman" w:ascii="Times New Roman" w:hAnsi="Times New Roman"/>
          <w:sz w:val="24"/>
          <w:szCs w:val="24"/>
          <w:lang w:val="hr-HR" w:eastAsia="hr-HR"/>
        </w:rPr>
        <w:t>Ukupno su planirana sredstva za ovu aktivnost u 2022. godini u iznosu od 100.000.000 kn, a rasporedit će se  shodno potrebama po županijama i po provedenim javnim nadmetanjima. U projekcijama za 2023. i 2024. godinu ova stavka planirana je u iznosu od 90.000.000 kn, odnosno 85.000.000 kn.</w:t>
      </w:r>
    </w:p>
    <w:p>
      <w:pPr>
        <w:pStyle w:val="Normal"/>
        <w:widowContro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lineRule="auto" w:line="240" w:before="0" w:after="0"/>
        <w:jc w:val="both"/>
        <w:rPr/>
      </w:pPr>
      <w:r>
        <w:rPr>
          <w:rFonts w:cs="Times New Roman" w:ascii="Times New Roman" w:hAnsi="Times New Roman"/>
          <w:b/>
          <w:sz w:val="24"/>
          <w:szCs w:val="24"/>
          <w:lang w:val="hr-HR" w:eastAsia="hr-HR"/>
        </w:rPr>
        <w:t xml:space="preserve">A100006 TEHNIČKI POSLOVI OD OPĆEG INTERESA ZA UPRAVLJANJE VODAMA </w:t>
      </w:r>
    </w:p>
    <w:p>
      <w:pPr>
        <w:pStyle w:val="Normal"/>
        <w:widowControl/>
        <w:spacing w:lineRule="auto" w:line="240" w:before="0" w:after="0"/>
        <w:jc w:val="both"/>
        <w:rPr/>
      </w:pPr>
      <w:r>
        <w:rPr>
          <w:rFonts w:cs="Times New Roman" w:ascii="Times New Roman" w:hAnsi="Times New Roman"/>
          <w:sz w:val="24"/>
          <w:szCs w:val="24"/>
          <w:lang w:val="hr-HR" w:eastAsia="hr-HR"/>
        </w:rPr>
        <w:t>Tehnički poslovi od općeg interesa za upravljanje vodama obuhvaćaju: praćenje stanja voda - monitoring (razine i količine površinskih voda, meteorološki pokazatelji - razine podzemnih voda, kakvoća kopnenih površinskih voda, provedbu istražnih radova (podzemne vode, kopnene površinske vode, prijelazne i priobalne vode), provedbu istraživačkih projekata i izradu pratećih studija za pripremu nacrta planova upravljanja vodnim područjima prema zahtjevima EU direktiva (Okvirna direktiva o vodama, Direktiva o procjeni i upravljanju poplavnim rizicima, Direktiva o kakvoći vode za piće, Direktiva o odvodnji i pročišćavanju komunalnih otpadnih voda, ostale vodne direktive), sufinanciranje projekata nevladinih udruga vezanih uz upravljanje vodama po javnom pozivu, izradu idejnih rješenja, studija izvodljivosti, studija utjecaja na okoliš, ocjena prihvatljivosti zahvata za prirodu i ostale pripremne dokumentacije (sustavi zaštite od štetnog djelovanja voda, sustavi javne vodoopskrbe, sustavi odvodnje i pročišćavanja komunalnih voda, višenamjenski sustavi), prethodno financiranje tehničke i pravne potpore Posredničkom tijelu razine 2 za pripremu i provedbu EU projekata, prethodno financiranje istraživačkih projekata sufinanciranih od strane različitih europskih fondova, izradu pravilnika, smjernica, standarda, kalkulacija, normativa i drugih sličnih dokumenata za potrebe upravljanja vodama, pokrivanje pratećih troškova za provedbu navedenih aktivnosti (objave u Narodnim novinama, takse i slično).</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2022. godini na ovoj aktivnosti planirano je realizirati 20.000.000 kn.  Projekcije za 2023. i 2024. godinu planirane su s iznosom od po 15.000.000 kn.</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rPr>
        <w:t xml:space="preserve">Plan za 2022. godinu i projekcije za 2023. i 2024. za ovu aktivnost su smanjene u odnosu na plan 2021. godine,  budući se većina poslova vezanih uz ovu aktivnost prenosi u aktivnost </w:t>
      </w:r>
      <w:r>
        <w:rPr>
          <w:rFonts w:cs="Times New Roman" w:ascii="Times New Roman" w:hAnsi="Times New Roman"/>
          <w:sz w:val="24"/>
          <w:szCs w:val="24"/>
          <w:lang w:val="hr-HR" w:eastAsia="hr-HR"/>
        </w:rPr>
        <w:t>A100012 INSTITUT ZA VODE.</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pPr>
      <w:r>
        <w:rPr>
          <w:rFonts w:cs="Times New Roman" w:ascii="Times New Roman" w:hAnsi="Times New Roman"/>
          <w:b/>
          <w:sz w:val="24"/>
          <w:szCs w:val="24"/>
          <w:lang w:val="hr-HR" w:eastAsia="hr-HR"/>
        </w:rPr>
        <w:t>A100007 HITNE INTERVENCIJE U PODRUČJU VODNOG GOSPODARSTVA</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Sredstva osigurana na ovoj aktivnosti  u iznosu od 3.000.000 kn planirana su za potrebu provedbe mjera pripravnosti za slučaj izvanrednih i iznenadnih onečišćenja voda.</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pPr>
      <w:r>
        <w:rPr>
          <w:rFonts w:cs="Times New Roman" w:ascii="Times New Roman" w:hAnsi="Times New Roman"/>
          <w:b/>
          <w:sz w:val="24"/>
          <w:szCs w:val="24"/>
          <w:lang w:val="hr-HR" w:eastAsia="hr-HR"/>
        </w:rPr>
        <w:t>A100008 IZDACI ZA OBRAČUN I NAPLATU NAKNADA</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rPr>
        <w:t>Temeljem Zakona o financiranju vodnoga gospodarstva određeno je da pravne osobe koje obavljaju vodoopskrbnu djelatnost vrše obračun i naplatu naknade za zaštitu i korištenje voda od građanstva, a pravne osobe, odnosno JLS koje obavljaju poslove utvrđivanja i naplate komunalne naknade vrše obračun i naplatu naknade za uređenje voda. Zakonom je predviđeno da im za usluge</w:t>
      </w:r>
      <w:r>
        <w:rPr>
          <w:rFonts w:cs="Times New Roman" w:ascii="Times New Roman" w:hAnsi="Times New Roman"/>
          <w:sz w:val="24"/>
          <w:szCs w:val="24"/>
        </w:rPr>
        <w:t xml:space="preserve"> </w:t>
      </w:r>
      <w:r>
        <w:rPr>
          <w:rFonts w:cs="Times New Roman" w:ascii="Times New Roman" w:hAnsi="Times New Roman"/>
          <w:sz w:val="24"/>
          <w:szCs w:val="24"/>
          <w:lang w:val="hr-HR"/>
        </w:rPr>
        <w:t xml:space="preserve">obračuna i naplate naknade za zaštitu i korištenje voda pripada naknada u visini od 5% od naplaćenog iznosa, odnosno 10% za naplatu naknade za uređenje voda. Troškovi obračuna i naplate obuhvaćaju i pripremu rješenja, obračun naknada, naplatu, dostavu rješenja, poštarinu, troškove materijala-uplatnice, obrasce, opomene, kuverte, ovršne postupke i sl. troškove.  </w:t>
      </w:r>
      <w:r>
        <w:rPr>
          <w:rFonts w:cs="Times New Roman" w:ascii="Times New Roman" w:hAnsi="Times New Roman"/>
          <w:sz w:val="24"/>
          <w:szCs w:val="24"/>
          <w:lang w:val="hr-HR" w:eastAsia="hr-HR"/>
        </w:rPr>
        <w:t>U 2022. godini na ovoj stavci planirano je realizirati 148.000.000 kn, od čega je planirano za usluge obračuna i naplate naknada (5%, odnosno 10%) iznos 125.530.000 kn, što čini 84,69% aktivnosti</w:t>
      </w:r>
      <w:r>
        <w:rPr>
          <w:rFonts w:cs="Times New Roman" w:ascii="Times New Roman" w:hAnsi="Times New Roman"/>
          <w:sz w:val="24"/>
          <w:szCs w:val="24"/>
          <w:lang w:val="hr-HR"/>
        </w:rPr>
        <w:t>.</w:t>
      </w:r>
      <w:r>
        <w:rPr>
          <w:rFonts w:cs="Times New Roman" w:ascii="Times New Roman" w:hAnsi="Times New Roman"/>
          <w:sz w:val="24"/>
          <w:szCs w:val="24"/>
          <w:lang w:val="hr-HR" w:eastAsia="hr-HR"/>
        </w:rPr>
        <w:t xml:space="preserve"> Projekcije za 2023. i 2024. godinu planirane su istim iznosom kao i za 2022. godinu.</w:t>
      </w:r>
    </w:p>
    <w:p>
      <w:pPr>
        <w:pStyle w:val="Normal"/>
        <w:widowContro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lineRule="auto" w:line="240" w:before="0" w:after="0"/>
        <w:jc w:val="both"/>
        <w:rPr/>
      </w:pPr>
      <w:r>
        <w:rPr>
          <w:rFonts w:cs="Times New Roman" w:ascii="Times New Roman" w:hAnsi="Times New Roman"/>
          <w:b/>
          <w:sz w:val="24"/>
          <w:szCs w:val="24"/>
          <w:lang w:val="hr-HR" w:eastAsia="hr-HR"/>
        </w:rPr>
        <w:t>A100009 VODNOGOSPODARSKI LABORATORIJ</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rPr>
        <w:t xml:space="preserve">Rashodi za ovu aktivnost planirane su u okviru aktivnosti </w:t>
      </w:r>
      <w:r>
        <w:rPr>
          <w:rFonts w:cs="Times New Roman" w:ascii="Times New Roman" w:hAnsi="Times New Roman"/>
          <w:sz w:val="24"/>
          <w:szCs w:val="24"/>
          <w:lang w:val="hr-HR" w:eastAsia="hr-HR"/>
        </w:rPr>
        <w:t>A100012 INSTITUT ZA VODE budući je ova aktivnost u cijelosti uvrštena u okvir poslovanja Instituta za vode</w:t>
      </w:r>
      <w:r>
        <w:rPr>
          <w:rFonts w:cs="Times New Roman" w:ascii="Times New Roman" w:hAnsi="Times New Roman"/>
          <w:sz w:val="24"/>
          <w:szCs w:val="24"/>
          <w:lang w:val="hr-HR"/>
        </w:rPr>
        <w:t>.</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pPr>
      <w:r>
        <w:rPr>
          <w:rFonts w:cs="Times New Roman" w:ascii="Times New Roman" w:hAnsi="Times New Roman"/>
          <w:b/>
          <w:sz w:val="24"/>
          <w:szCs w:val="24"/>
          <w:lang w:val="hr-HR" w:eastAsia="hr-HR"/>
        </w:rPr>
        <w:t>A100010 IZDACI ZA SREĐIVANJE VLASNIŠTVA NA VODNOM DOBRU</w:t>
      </w:r>
    </w:p>
    <w:p>
      <w:pPr>
        <w:pStyle w:val="Normal"/>
        <w:widowContro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Izdaci na sređivanju vlasništva na vodnom dobru u 2022. godini planirani su u iznosu od 5.500.000 kn, a odnose se na troškove pripreme dokumentacije i provedbe postupka u katastru i zemljišnim knjigama. Projekcije za 2023. i 2024. godinu planirane su istim iznosom od 5.500.000 kn.</w:t>
      </w:r>
    </w:p>
    <w:p>
      <w:pPr>
        <w:pStyle w:val="Normal"/>
        <w:widowContro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lineRule="auto" w:line="240" w:before="0" w:after="0"/>
        <w:jc w:val="both"/>
        <w:rPr/>
      </w:pPr>
      <w:r>
        <w:rPr>
          <w:rFonts w:cs="Times New Roman" w:ascii="Times New Roman" w:hAnsi="Times New Roman"/>
          <w:b/>
          <w:sz w:val="24"/>
          <w:szCs w:val="24"/>
          <w:lang w:val="hr-HR" w:eastAsia="hr-HR"/>
        </w:rPr>
        <w:t>A100011 OSTALI IZVANREDNI IZDACI</w:t>
      </w:r>
    </w:p>
    <w:p>
      <w:pPr>
        <w:pStyle w:val="Normal"/>
        <w:widowControl/>
        <w:spacing w:lineRule="auto" w:line="240" w:before="0" w:after="0"/>
        <w:jc w:val="both"/>
        <w:rPr/>
      </w:pPr>
      <w:r>
        <w:rPr>
          <w:rFonts w:cs="Times New Roman" w:ascii="Times New Roman" w:hAnsi="Times New Roman"/>
          <w:sz w:val="24"/>
          <w:szCs w:val="24"/>
          <w:lang w:val="hr-HR"/>
        </w:rPr>
        <w:t>Ova pozicija je planirana u iznosu od 6.000.000 kn i to za pokriće izdataka koji bi eventualno nastali temeljem sudskih presuda i sličnih nepredviđenih izdataka.</w:t>
      </w:r>
    </w:p>
    <w:p>
      <w:pPr>
        <w:pStyle w:val="Normal"/>
        <w:widowContro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lineRule="auto" w:line="240" w:before="0" w:after="0"/>
        <w:jc w:val="both"/>
        <w:rPr/>
      </w:pPr>
      <w:r>
        <w:rPr>
          <w:rFonts w:cs="Times New Roman" w:ascii="Times New Roman" w:hAnsi="Times New Roman"/>
          <w:b/>
          <w:sz w:val="24"/>
          <w:szCs w:val="24"/>
          <w:lang w:val="hr-HR" w:eastAsia="hr-HR"/>
        </w:rPr>
        <w:t>A100012 INSTITUT ZA VODE</w:t>
      </w:r>
    </w:p>
    <w:p>
      <w:pPr>
        <w:pStyle w:val="Normal"/>
        <w:widowControl/>
        <w:spacing w:lineRule="auto" w:line="240" w:before="0" w:after="0"/>
        <w:jc w:val="both"/>
        <w:rPr/>
      </w:pPr>
      <w:r>
        <w:rPr>
          <w:rFonts w:cs="Times New Roman" w:ascii="Times New Roman" w:hAnsi="Times New Roman"/>
          <w:sz w:val="24"/>
          <w:szCs w:val="24"/>
          <w:lang w:val="hr-HR"/>
        </w:rPr>
        <w:t xml:space="preserve">Sukladno Zakonu o vodama (N.N. 69/2019) – članku 212. vezanom uz osnivanje Instituta za vode, stavkom (3), Hrvatske vode zadužene su za osiguranje sredstava za financiranje poslovanja Instituta iz vlastitih izvora – vodnih naknada. </w:t>
      </w:r>
    </w:p>
    <w:p>
      <w:pPr>
        <w:pStyle w:val="Normal"/>
        <w:widowContro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both"/>
        <w:rPr/>
      </w:pPr>
      <w:r>
        <w:rPr>
          <w:rFonts w:cs="Times New Roman" w:ascii="Times New Roman" w:hAnsi="Times New Roman"/>
          <w:sz w:val="24"/>
          <w:szCs w:val="24"/>
          <w:lang w:val="hr-HR" w:eastAsia="hr-HR"/>
        </w:rPr>
        <w:t>Slijedom navedenog u Planu za 2020., uvedena je se nova aktivnost „INSTITUT ZA VODE“, a osnivanje Instituta za vode planirano je u 2022 godini.</w:t>
      </w:r>
    </w:p>
    <w:p>
      <w:pPr>
        <w:pStyle w:val="Normal"/>
        <w:spacing w:lineRule="auto" w:line="240" w:before="0" w:after="0"/>
        <w:jc w:val="both"/>
        <w:rPr/>
      </w:pPr>
      <w:r>
        <w:rPr>
          <w:rFonts w:cs="Times New Roman" w:ascii="Times New Roman" w:hAnsi="Times New Roman"/>
          <w:sz w:val="24"/>
          <w:szCs w:val="24"/>
          <w:lang w:val="hr-HR" w:eastAsia="hr-HR"/>
        </w:rPr>
        <w:t>U 2022. godini na ovoj aktivnosti planira se iznos od 63.250.000 kn, a istim iznosom planirane su i projekcije za 2023. i 2024. godinu.</w:t>
      </w:r>
    </w:p>
    <w:p>
      <w:pPr>
        <w:pStyle w:val="Normal"/>
        <w:widowContro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lineRule="auto" w:line="240" w:before="0" w:after="0"/>
        <w:jc w:val="both"/>
        <w:rPr/>
      </w:pPr>
      <w:r>
        <w:rPr>
          <w:rFonts w:cs="Times New Roman" w:ascii="Times New Roman" w:hAnsi="Times New Roman"/>
          <w:b/>
          <w:sz w:val="24"/>
          <w:szCs w:val="24"/>
          <w:lang w:val="hr-HR" w:eastAsia="hr-HR"/>
        </w:rPr>
        <w:t xml:space="preserve">1003 PROGRAM INVESTICIJSKIH AKTIVNOSTI </w:t>
      </w:r>
    </w:p>
    <w:p>
      <w:pPr>
        <w:pStyle w:val="Normal"/>
        <w:widowContro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Ovaj program se za 2022. godinu planira ostvariti u iznosu od 4.467.376.422 kn, što je 49,41% više u odnosu na plan 2021. godine, a projekcije 2023. godinu iznose 5.876.534.930 kn, 31,54% više nego plan 2022. godine, dok za 2024. godinu  iznose 4.4.460.316.288 kn, 24,10% manje u odnosu na 2023. godinu. Povećanje se prvenstveno odnosi na pojačane aktivnosti po projektima sufinanciranim bespovratnim sredstvima EU.   </w:t>
      </w:r>
    </w:p>
    <w:p>
      <w:pPr>
        <w:pStyle w:val="Normal"/>
        <w:widowControl/>
        <w:spacing w:lineRule="auto" w:line="240" w:before="0" w:after="0"/>
        <w:jc w:val="both"/>
        <w:rPr/>
      </w:pPr>
      <w:r>
        <w:rPr>
          <w:rFonts w:cs="Times New Roman" w:ascii="Times New Roman" w:hAnsi="Times New Roman"/>
          <w:sz w:val="24"/>
          <w:szCs w:val="24"/>
          <w:lang w:val="hr-HR" w:eastAsia="hr-HR"/>
        </w:rPr>
        <w:t xml:space="preserve">Program se financira sredstvima iz državnog proračuna u iznosu 3.337.630.642 kn, od čega kapitalne pomoći temeljem prijenosa EU sredstava iznose 2.965.077.100 kn (2.124.036.516 kn su sredstva za sufinanciranje projekata vodnokomunalne infrastrukture i projekata zaštite od poplava, dok se 841.040.584 kn odnosi na sredstva iz Mehanizma za oporavak i otpornost), kapitalne pomoći iz državnog proračuna– nacionalna komponenta iznose 346.583.001 kn vezano uz projekte financirane EU sredstvima, Švicarska darovnica 20.000.000 kn, te za projekte navodnjavanja 3.000.000 kn i ostalo 2.970.541 kn. </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Sredstva javnih isporučitelja vodnih usluga (JIVU) – nacionalna komponenta za projekte sufinancirane bespovratnim sredstvima EU iznose 181.675.061 kn, sredstva jedinica lokalne samouprave (JLS) – nacionalna komponenta za projekte sufinancirane bespovratnim sredstvima EU iznose 30.000.000 kn, i sredstva jedinica lokalne samouprave za sufinanciranje projekata navodnjavanja u iznosu od 2.048.000 kn, sredstvima iz vlastitih izvora – vodne naknade i primicima od zaduživanja u iznosu 914.502.719 kn, te bespovratnim EU sredstvima projekta FRISCO2 u iznosu 1.520.000 kn.</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sklopu financiranja ovog programa Hrvatske vode planiraju u 2022. godini iskoristiti i bespovratna EU sredstva u iznosu od 841.040.584 kn iz Mehanizma za oporavak i otpornost. U projekcijama za 2023. i 2024. godinu ti iznosi iznose 1.199.403.845 kn odnosno 855.390.318 kn.</w:t>
      </w:r>
    </w:p>
    <w:p>
      <w:pPr>
        <w:pStyle w:val="Normal"/>
        <w:widowControl/>
        <w:spacing w:lineRule="auto" w:line="240" w:before="0" w:after="0"/>
        <w:jc w:val="both"/>
        <w:rPr/>
      </w:pPr>
      <w:r>
        <w:rPr>
          <w:rFonts w:cs="Times New Roman" w:ascii="Times New Roman" w:hAnsi="Times New Roman"/>
          <w:sz w:val="24"/>
          <w:szCs w:val="24"/>
          <w:lang w:val="hr-HR" w:eastAsia="hr-HR"/>
        </w:rPr>
        <w:t xml:space="preserve">Ovim sredstvima bit će financirane tri glavne podkomponente </w:t>
      </w:r>
      <w:r>
        <w:rPr>
          <w:rFonts w:cs="Times New Roman" w:ascii="Times New Roman" w:hAnsi="Times New Roman"/>
          <w:sz w:val="24"/>
          <w:szCs w:val="24"/>
          <w:lang w:val="hr-HR"/>
        </w:rPr>
        <w:t>iz Nacionalnog programa otpornosti i oporavka (NPOO), Reformska mjera - C1.3. R1 Provedba programa vodnog gospodarstva, podkomponente C1.3. R1-I1 Program razvoja javne odvodnje otpadnih voda s ciljem unaprjeđenja kvalitete vode umanjivanjem zagađenja te smanjenjem udjela nepročišćenih otpadnih voda, C1.3. R1-I2 Program razvoja javne vodoopskrbe sa ciljem osiguranja pristupa sigurnoj i pristupačnoj pitkoj vodi i C1.3. R1-I3 Program smanjenja rizika od katastrofa u sektoru upravljanja vodama.</w:t>
      </w:r>
    </w:p>
    <w:p>
      <w:pPr>
        <w:pStyle w:val="Normal"/>
        <w:spacing w:lineRule="auto" w:line="24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lineRule="auto" w:line="24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NPOO: C1.3. R1 Provedba programa vodnog gospodarstva</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Ulaganja koja su predviđena kroz tri programa doprinijet će očuvanju vodnih resursa, a istovremeno osiguranju dostupnosti pitke vode svim građanima, osobito za ranjive i marginalizirane skupine, kao i na demografski ugroženim područjima, smanjenju zagađenja okoliša i vodnih resursa otpadnim vodama i smanjenju gubitaka u vodoopskrbnim sustavima čime će se smanjiti pritisak na vodna tijela te doprinijeti dugoročno održivom upravljanju vodama, kao i smanjenju rizika od poplava odnosno pridonijeti postizanju ciljeva zaštite voda (okolišni ciljevi), revitalizaciji i zaštiti prirodnih resursa.</w:t>
      </w:r>
    </w:p>
    <w:p>
      <w:pPr>
        <w:pStyle w:val="Normal"/>
        <w:widowContro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U 2021. se planira objava poziva i provedba ugovora u sklopu trajnog ograničenog poziva „Financiranje provedbe već započetih investicijskih projekata koji se odnose na manje dijelove sustava javne vodoopskrbe i javne odvodnje otpadnih voda“ (ovaj poziv obuhvaća financiranje već započetih ulaganja u manje dijelove sustava javne vodoopskrbe i javne odvodnje) te u sklopu trajnog ograničenog poziva „Financiranje projekata koji se odnose na smanjenje rizika od poplava velikih hrvatskih rijeka i na smanjenje rizika od poplava na manjim bujičnim slivovima dijelom i u urbanim i semi-urbanim, te ruralnim sredinama“.</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Najznačajnija ulaganja su na slijedećim aktivnostima:</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pPr>
      <w:r>
        <w:rPr>
          <w:rFonts w:cs="Times New Roman" w:ascii="Times New Roman" w:hAnsi="Times New Roman"/>
          <w:b/>
          <w:sz w:val="24"/>
          <w:szCs w:val="24"/>
          <w:lang w:val="hr-HR" w:eastAsia="hr-HR"/>
        </w:rPr>
        <w:t xml:space="preserve">K100003 KAPITALNI RASHODI I TRANSFERI U PODRUČJU ZAŠTITE OD ŠTETNOG DJELOVANJA VODA </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2022. godini aktivnost je planirana u ukupnom iznosu od 250.000.000 kn, a osigurana sredstva se koriste za razvoj sustava zaštite od poplava i drugih oblika štetnog djelovanja voda uključivo izradu projektne dokumentacije za kapitalne investicije, provođenje postupka ishođenja dozvola i rekonstrukciju postojećih te izgradnju vodnih građevina (brana, nasipa, ustava, obaloutvrda, retencija i dr.). Za ovaj program predviđeno je financiranje iz zaduženja i iz izvornih sredstava (111.480.000 kn), te bespovratnim EU sredstvima projekta FRISCO2  (1.520.000 kn) i iz Mehanizma za otpornosti i oporavak (137.000.000 kn).</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Najznačajnije investicije su: izgradnja obučnog centra za obranu od poplava COP Podunavlje, izgradnja nasipa za potrebe zaštite Hrvatske Kostajnice od visokih voda rijeke Une, izgradnja obaloutvrde na lijevoj obali Save u Galdovu, rekonstrukcija lijevoobalnog kupskog nasipa Staro Pračno – Stara Drenčina, izgradnja retencije Glogovica, izgradnja CS Rušćica i lijevoobalnog nasipa, izgradnja akumulacije Breznica i Stublovec, sanacija regulacijsko-zaštitnih vodnih građevina na području malog sliva Banovina nakon potresa, sanacija retencije Kustošak, izgradnja retencije Vir u Vrbovcu, izgradnja retencije Lipovečka Gradna, uređenje potoka Guštiraj u Svetoj Nedelji, uređenje obala Male Neretve sa zaštitom zaobalja, uređenje desne obale rijeke Drave u Osijeku, izgradnja obaloutvrde u Vukovaru, izgradnja nasipa za obranu od poplava grada Metkovića, od zajedničkog interesa s Općinom Čapljina, uređenje oborinske odvodnje naselja Bokanjac u gradu Zadru.</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lanirane projekcije za 2023. odnosno 2024. godinu iznose 360.000.000 kn.</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pPr>
      <w:r>
        <w:rPr>
          <w:rFonts w:cs="Times New Roman" w:ascii="Times New Roman" w:hAnsi="Times New Roman"/>
          <w:b/>
          <w:sz w:val="24"/>
          <w:szCs w:val="24"/>
          <w:lang w:val="hr-HR" w:eastAsia="hr-HR"/>
        </w:rPr>
        <w:t>K100004 ULAGANJA U OBNOVU I RAZVITAK VODOOPSKRBE</w:t>
      </w:r>
    </w:p>
    <w:p>
      <w:pPr>
        <w:pStyle w:val="Normal"/>
        <w:widowControl/>
        <w:spacing w:lineRule="auto" w:line="240" w:before="0" w:after="0"/>
        <w:jc w:val="both"/>
        <w:rPr/>
      </w:pPr>
      <w:r>
        <w:rPr>
          <w:rFonts w:cs="Times New Roman" w:ascii="Times New Roman" w:hAnsi="Times New Roman"/>
          <w:sz w:val="24"/>
          <w:szCs w:val="24"/>
          <w:lang w:val="hr-HR" w:eastAsia="hr-HR"/>
        </w:rPr>
        <w:t xml:space="preserve">Ovaj program je planiran u ukupnom iznosu od 365.000.000 kn a odnosi se na osiguranje dovoljnih količina vode zadovoljavajuće kakvoće, sukladno postojećoj regulativi, za postojeće i razvojne potrebe svih korisnika (stanovništva i gospodarstva), vodeći računa o prirodnim mogućnostima (obnovljivosti) vodnih resursa, što je u svezi s ostvarenjem ciljeva utvrđenih Strategijom upravljanja vodama. </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Direktiva o vodi namijenjenoj za ljudsku potrošnju za cilj ima kvalitetu vode za piće koja se može dovesti u red popravljanjem malih vodovoda u malim sredinama ili priključenjem na velike vodovodne sustave.</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Sredstva planirana na aktivnostima ovog programa namijenjena su za gradnju, rekonstrukciju i sanaciju vodoopskrbnih sustava, te smanjenje gubitaka vode na područjima JL(R)S na cijelom državnom teritoriju Republike Hrvatske, kao i obnovu vodnokomulane infrastrukture na područjima stradalim od potresa. Planirane projekcije za 2023. i 2024. godinu iznose 470.000.000 kn, odnosno 310.000.000 kn.</w:t>
      </w:r>
    </w:p>
    <w:p>
      <w:pPr>
        <w:pStyle w:val="Normal"/>
        <w:widowControl/>
        <w:spacing w:lineRule="auto" w:line="240" w:before="0" w:after="0"/>
        <w:jc w:val="both"/>
        <w:rPr/>
      </w:pPr>
      <w:r>
        <w:rPr>
          <w:rFonts w:cs="Times New Roman" w:ascii="Times New Roman" w:hAnsi="Times New Roman"/>
          <w:sz w:val="24"/>
          <w:szCs w:val="24"/>
          <w:lang w:val="hr-HR" w:eastAsia="hr-HR"/>
        </w:rPr>
        <w:t>Financiranje će biti provedeno izvornim i kreditnim sredstvima iznosom od 171.399.000 kn, bespovratnim EU sredstvima iz Mehanizma za oporavak i otpornost iznosom od 172.089.000 kn, te sredstvima javnih isporučitelja vodnih usluga iznosom od 21.512.000 kn.</w:t>
      </w:r>
    </w:p>
    <w:p>
      <w:pPr>
        <w:pStyle w:val="Normal"/>
        <w:widowContro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widowControl/>
        <w:spacing w:lineRule="auto" w:line="240" w:before="0" w:after="0"/>
        <w:jc w:val="both"/>
        <w:rPr/>
      </w:pPr>
      <w:r>
        <w:rPr>
          <w:rFonts w:cs="Times New Roman" w:ascii="Times New Roman" w:hAnsi="Times New Roman"/>
          <w:b/>
          <w:sz w:val="24"/>
          <w:szCs w:val="24"/>
          <w:lang w:val="hr-HR" w:eastAsia="hr-HR"/>
        </w:rPr>
        <w:t>K100005 ULAGANJA U OBJEKTE ZAŠTITE VODA I MORA OD ZAGAĐIVANJA</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rogramom ulaganja u objekte zaštite voda i mora od onečišćenja, financira se izrada projektne i ostale dokumentacije, te obnova i izgradnja glavnih kolektora, sekundarne mreže, crpnih stanica, uređaja za pročišćavanje otpadnih voda, te ostalih vodnokomunalnih građevina u okviru sustava javne odvodnje kao i obnova vodnokomunalne infrastrukture na područjima stradalim od potresa. Planom za 2022. godinu predviđena sredstva su u iznosu od 285.000.000 kn, dok se u 2023. i 2024. godinu planira ostvariti iznos od 200.000.000 kn, odnosno 100.000.000 kn.</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Hrvatske vode nastoje uz svoju osnovnu djelatnost pomoći i onima koji sami ne mogu izgraditi uređaje za pročišćavanje otpanih voda i koji nemaju pristup EU fondovima, ali na prvom mjestu cilj je ispuniti obveze iz Direktive, kao i omogućiti razvoj demografski ugroženih i manje razvijenim sredina.</w:t>
      </w:r>
    </w:p>
    <w:p>
      <w:pPr>
        <w:pStyle w:val="Normal"/>
        <w:widowControl/>
        <w:spacing w:lineRule="auto" w:line="240" w:before="0" w:after="0"/>
        <w:jc w:val="both"/>
        <w:rPr/>
      </w:pPr>
      <w:r>
        <w:rPr>
          <w:rFonts w:cs="Times New Roman" w:ascii="Times New Roman" w:hAnsi="Times New Roman"/>
          <w:sz w:val="24"/>
          <w:szCs w:val="24"/>
          <w:lang w:val="hr-HR" w:eastAsia="hr-HR"/>
        </w:rPr>
        <w:t>Financiranje će biti provedeno iz izvornih sredstava i kreditnim sredstvima u iznosu od 118.398.859 kn, bespovratnim EU sredstvima iz Mehanizma za oporavak i otpornost iznosom od 159.380.600 kn, te iznosom od 2.220.541 kn sredstava Državnog proračuna za sufinanciranje otplate zajma EBRD – projekt odvodnje i pročišćavanja otpadnih voda grada Siska, te sredstvima javnih isporučitelja vodnih usluga iznosom od 19.926.000 kn.</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K100006 ULAGANJA U MATERIJALNU I NEMATERIJALNU IMOVINU (ZEMLJIŠTE)</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Ova aktivnosti se u 2022. godini planira realizirati iznosom od 24.750.000 kn, dok su projekcije za 2023. i 2024. godine planirane iznosima od po 18.000.000 kn. Realizacija se odnosi na otkupe zemljišta za gradnju vodnih građevina.</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Financiranje će biti provedeno iz izvornih sredstava.</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pPr>
      <w:r>
        <w:rPr>
          <w:rFonts w:cs="Times New Roman" w:ascii="Times New Roman" w:hAnsi="Times New Roman"/>
          <w:b/>
          <w:sz w:val="24"/>
          <w:szCs w:val="24"/>
          <w:lang w:val="hr-HR" w:eastAsia="hr-HR"/>
        </w:rPr>
        <w:t>K100007 PROJEKTI NAVODNJAVANJA</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Ovaj program u 2022. godini planiran je u ukupnom iznosu od 34.148.000 kn. Projekcije za 2023. i 2024. godinu planirane su iznosom od 14.300.000 kn, odnosno 4.000.000 kn.</w:t>
      </w:r>
      <w:r>
        <w:rPr>
          <w:rFonts w:cs="Times New Roman" w:ascii="Times New Roman" w:hAnsi="Times New Roman"/>
          <w:sz w:val="24"/>
          <w:szCs w:val="24"/>
        </w:rPr>
        <w:t xml:space="preserve"> </w:t>
      </w:r>
    </w:p>
    <w:p>
      <w:pPr>
        <w:pStyle w:val="Normal"/>
        <w:widowControl/>
        <w:spacing w:lineRule="auto" w:line="240" w:before="0" w:after="0"/>
        <w:jc w:val="both"/>
        <w:rPr>
          <w:rFonts w:ascii="Times New Roman" w:hAnsi="Times New Roman" w:eastAsia="Calibri" w:cs="Times New Roman"/>
          <w:sz w:val="24"/>
          <w:szCs w:val="24"/>
          <w:lang w:val="hr-HR"/>
        </w:rPr>
      </w:pPr>
      <w:r>
        <w:rPr>
          <w:rFonts w:cs="Times New Roman" w:ascii="Times New Roman" w:hAnsi="Times New Roman"/>
          <w:sz w:val="24"/>
          <w:szCs w:val="24"/>
          <w:lang w:val="hr-HR" w:eastAsia="hr-HR"/>
        </w:rPr>
        <w:t>U okviru ovog iznosa se planiraju sredstva koja se odnose na sufinanciranje projektne dokumentacije sa županijama investitorima u projektima navodnjavanja, te za financiranje izgradnje sustava navodnjavanja; značajniji projekti su Sustav navodnjavanja Puškaš i Projekt zaštite od zaslanjenja voda i tala na području Donje Neretve i regulacijski čvorovi na području Biđ-bosutskog polja.</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Financiranje se planira provesti sredstvima Državnog proračuna u iznosu 3.000.000 kn, vlastitim sredstvima u iznosu 29.100.000 kn, sredstvima JRS-a u iznosu 2.048.000 kn.</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widowControl/>
        <w:spacing w:lineRule="auto" w:line="240" w:before="0" w:after="0"/>
        <w:jc w:val="both"/>
        <w:rPr/>
      </w:pPr>
      <w:r>
        <w:rPr>
          <w:rFonts w:cs="Times New Roman" w:ascii="Times New Roman" w:hAnsi="Times New Roman"/>
          <w:b/>
          <w:sz w:val="24"/>
          <w:szCs w:val="24"/>
          <w:lang w:val="hr-HR" w:eastAsia="hr-HR"/>
        </w:rPr>
        <w:t>K100008  IPA PROJEKTI I PROJEKTI IZ EU FONDOVA</w:t>
      </w:r>
    </w:p>
    <w:p>
      <w:pPr>
        <w:pStyle w:val="Normal"/>
        <w:widowControl/>
        <w:spacing w:lineRule="auto" w:line="240" w:before="0" w:after="0"/>
        <w:jc w:val="both"/>
        <w:rPr/>
      </w:pPr>
      <w:r>
        <w:rPr>
          <w:rFonts w:cs="Times New Roman" w:ascii="Times New Roman" w:hAnsi="Times New Roman"/>
          <w:sz w:val="24"/>
          <w:szCs w:val="24"/>
          <w:lang w:val="hr-HR" w:eastAsia="hr-HR"/>
        </w:rPr>
        <w:t>U 2022. godini planirana sredstva iznose ukupno 3.355.103.422 kn, 69,71% više u odnosu na Plan 2021. godine, dok se projekcije za 2023. godinu povećavaju za 37,94% u odnosu na 2022. godinu i planiraju realizirati iznosom od 4.765.999.930 kn, a za 2024. godinu smanjuju za 23,93% u odnosu na 2023. godinu i iznose 3.625.316.288 kn.</w:t>
      </w:r>
    </w:p>
    <w:p>
      <w:pPr>
        <w:pStyle w:val="Normal"/>
        <w:spacing w:lineRule="auto" w:line="240" w:before="0" w:after="0"/>
        <w:jc w:val="both"/>
        <w:rPr/>
      </w:pPr>
      <w:r>
        <w:rPr>
          <w:rFonts w:cs="Times New Roman" w:ascii="Times New Roman" w:hAnsi="Times New Roman"/>
          <w:sz w:val="24"/>
          <w:szCs w:val="24"/>
          <w:lang w:val="hr-HR"/>
        </w:rPr>
        <w:t>Unutar ove stavke predviđena je provedba EU projekata iz proračunskog razdoblja 2014.-2020. iz Operativnog programa Konkurentnost i Kohezija, specifični ciljevi 5b1 Promicanje ulaganja za rješavanje specifičnih rizika, osiguranje otpornosti na katastrofe i razvoj sustava upravljanja u slučaju katastrofa (projekti upravljanja rizicima od poplava) i 6ii1 Unaprjeđenje javnog vodoopskrbnog sustava u svrhu osiguranja kvalitete i sigurnosti usluga opskrbe pitkom vodom i 6ii 2 Razvoj sustava prikupljanja i obrade otpadnih voda s ciljem doprinosa poboljšanju stanja voda, te provedba projekata iz Nacionalnog programa otpornosti i oporavka (NPOO), Reformska mjera - C1.3. R1 Provedba programa vodnog gospodarstva, podkomponente C1.3. R1-I1 Program razvoja javne odvodnje otpadnih voda s ciljem unaprjeđenja kvalitete vode umanjivanjem zagađenja te smanjenjem udjela nepročišćenih otpadnih voda, C1.3. R1-I2 Program razvoja javne vodoopskrbe sa ciljem osiguranja pristupa sigurnoj i pristupačnoj pitkoj vodi i C1.3. R1-I3 Program smanjenja rizika od katastrofa u sektoru upravljanja vodama.</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 xml:space="preserve">OPKK 2014 – 2020: Specifični cilj 5b1 </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ovodi se kroz Projekte zaštite od štetnog djelovanja voda, a radi se na promicanju ulaganja koja se odnose na posebne rizike, osiguranje otpornosti na katastrofe i razvoj sustava za upravljanje katastrofama, kao i izgradnja i modernizacija nasipa u svrhu zaštite od štetnog djelovanja voda. </w:t>
      </w:r>
    </w:p>
    <w:p>
      <w:pPr>
        <w:pStyle w:val="Normal"/>
        <w:spacing w:lineRule="auto" w:line="240" w:before="0" w:after="0"/>
        <w:jc w:val="both"/>
        <w:rPr/>
      </w:pPr>
      <w:r>
        <w:rPr>
          <w:rFonts w:cs="Times New Roman" w:ascii="Times New Roman" w:hAnsi="Times New Roman"/>
          <w:sz w:val="24"/>
          <w:szCs w:val="24"/>
          <w:lang w:val="hr-HR"/>
        </w:rPr>
        <w:t>Po specifičnom cilju 5b pripremljena je studijsko-projektna dokumentacija za 14 projekata građevinskih mjera upravljanja rizicima od poplava na prioritetnim riječnim slivovima te za sveobuhvatni projekt negrađevinskih mjera upravljanja rizicima od poplava. Također su planirana sredstva i za sljedeće projekte: Modernizacija lijevoobalnih savskih nasipa od Račinovaca do Nove Gradiške, Projekt zaštite od poplava grada Ogulina, projekt unaprjeđenje negrađevinskih mjera upravljanja rizicima od poplava (Vepar), te Projekt zaštite od poplava karlovačko sisačkog područja.</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both"/>
        <w:rPr>
          <w:rFonts w:ascii="Times New Roman" w:hAnsi="Times New Roman" w:cs="Times New Roman"/>
          <w:b/>
          <w:b/>
          <w:sz w:val="24"/>
          <w:szCs w:val="24"/>
          <w:lang w:val="hr-HR"/>
        </w:rPr>
      </w:pPr>
      <w:r>
        <w:rPr>
          <w:rFonts w:cs="Times New Roman" w:ascii="Times New Roman" w:hAnsi="Times New Roman"/>
          <w:b/>
          <w:sz w:val="24"/>
          <w:szCs w:val="24"/>
          <w:lang w:val="hr-HR"/>
        </w:rPr>
        <w:t>OPKK 2014 – 2020: Specifični ciljevi 6ii1 i 6ii 2</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Kroz ovu aktivnost radi se na ulaganju u vodni sektor kako bi se ispunili zahtjevi pravne stečevine Europske unije u području okoliša, a osobito Okvirnoj direktivi o vodama, Direktivi o vodi namijenjenoj za ljudsku potrošnju i Direktivi o pročišćavanju komunalnih otpadnih voda i zadovoljile potrebe koje su utvrdile države članice: unaprjeđenje javnog vodoopskrbnog sustava u svrhu osiguranja kvalitete i sigurnosti usluga opskrbe pitkom vodom i razvoj sustava prikupljanja i obrade otpadnih voda s ciljem doprinosa poboljšanju stanja voda.</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both"/>
        <w:rPr/>
      </w:pPr>
      <w:r>
        <w:rPr>
          <w:rFonts w:cs="Times New Roman" w:ascii="Times New Roman" w:hAnsi="Times New Roman"/>
          <w:sz w:val="24"/>
          <w:szCs w:val="24"/>
          <w:lang w:val="hr-HR"/>
        </w:rPr>
        <w:t>Planiranje financijskih sredstava za 2022. godinu i projekcije za 2023. i 2024. godinu izvršeno je na temelju analize spremnosti projekata u pripremi i dinamike provedbe projekata u provedbi.</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both"/>
        <w:rPr/>
      </w:pPr>
      <w:r>
        <w:rPr>
          <w:rFonts w:cs="Times New Roman" w:ascii="Times New Roman" w:hAnsi="Times New Roman"/>
          <w:sz w:val="24"/>
          <w:szCs w:val="24"/>
          <w:lang w:val="hr-HR"/>
        </w:rPr>
        <w:t xml:space="preserve">U provedbi su sljedeći projekti odobreni u </w:t>
      </w:r>
      <w:r>
        <w:rPr>
          <w:rFonts w:cs="Times New Roman" w:ascii="Times New Roman" w:hAnsi="Times New Roman"/>
          <w:b/>
          <w:sz w:val="24"/>
          <w:szCs w:val="24"/>
          <w:lang w:val="hr-HR"/>
        </w:rPr>
        <w:t>2016</w:t>
      </w:r>
      <w:r>
        <w:rPr>
          <w:rFonts w:cs="Times New Roman" w:ascii="Times New Roman" w:hAnsi="Times New Roman"/>
          <w:sz w:val="24"/>
          <w:szCs w:val="24"/>
          <w:lang w:val="hr-HR"/>
        </w:rPr>
        <w:t>. godini u okviru Operativnog programa Konkurentnost i Kohezija 2014.-2020. (OPKK 2014.-2020.): Petrinja i Rovinj.</w:t>
      </w:r>
    </w:p>
    <w:p>
      <w:pPr>
        <w:pStyle w:val="Normal"/>
        <w:spacing w:lineRule="auto" w:line="240" w:before="0" w:after="0"/>
        <w:jc w:val="both"/>
        <w:rPr/>
      </w:pPr>
      <w:r>
        <w:rPr>
          <w:rFonts w:cs="Times New Roman" w:ascii="Times New Roman" w:hAnsi="Times New Roman"/>
          <w:sz w:val="24"/>
          <w:szCs w:val="24"/>
          <w:lang w:val="hr-HR"/>
        </w:rPr>
        <w:t xml:space="preserve">U provedbi su sljedeći projekti odobreni u </w:t>
      </w:r>
      <w:r>
        <w:rPr>
          <w:rFonts w:cs="Times New Roman" w:ascii="Times New Roman" w:hAnsi="Times New Roman"/>
          <w:b/>
          <w:sz w:val="24"/>
          <w:szCs w:val="24"/>
          <w:lang w:val="hr-HR"/>
        </w:rPr>
        <w:t>2017</w:t>
      </w:r>
      <w:r>
        <w:rPr>
          <w:rFonts w:cs="Times New Roman" w:ascii="Times New Roman" w:hAnsi="Times New Roman"/>
          <w:sz w:val="24"/>
          <w:szCs w:val="24"/>
          <w:lang w:val="hr-HR"/>
        </w:rPr>
        <w:t>. godini u okviru Operativnog programa Konkurentnost i Kohezija 2014.-2020. (OPKK 2014.-2020.): Krk, Varaždin, Varaždinske Toplice, Rugvica-Dugo Selo, Donja Dubrava, Mursko Središće, Jastrebarsko, Vinkovci, Đakovo, Pleternica, Požega, Lipik-Pakrac, Valpovo-Belišće.</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both"/>
        <w:rPr/>
      </w:pPr>
      <w:r>
        <w:rPr>
          <w:rFonts w:cs="Times New Roman" w:ascii="Times New Roman" w:hAnsi="Times New Roman"/>
          <w:sz w:val="24"/>
          <w:szCs w:val="24"/>
          <w:lang w:val="hr-HR"/>
        </w:rPr>
        <w:t xml:space="preserve">U provedbi su sljedeći projekti odobreni u </w:t>
      </w:r>
      <w:r>
        <w:rPr>
          <w:rFonts w:cs="Times New Roman" w:ascii="Times New Roman" w:hAnsi="Times New Roman"/>
          <w:b/>
          <w:sz w:val="24"/>
          <w:szCs w:val="24"/>
          <w:lang w:val="hr-HR"/>
        </w:rPr>
        <w:t>2018</w:t>
      </w:r>
      <w:r>
        <w:rPr>
          <w:rFonts w:cs="Times New Roman" w:ascii="Times New Roman" w:hAnsi="Times New Roman"/>
          <w:sz w:val="24"/>
          <w:szCs w:val="24"/>
          <w:lang w:val="hr-HR"/>
        </w:rPr>
        <w:t>. godini u okviru Operativnog programa Konkurentnost i Kohezija 2014.-2020. (OPKK 2014.-2020.): Nin-Privlaka-Vrsi, Velika Gorica, Šibenik, Regionalni vodoopskrbni sustav Zagreb Istok, Zabok-Zlatar, Rijeka, Betina-Murter, Novska, Umag-Novigrad-Savudrija, Vrbovec, Novi Vinodolski, Novalja.</w:t>
      </w:r>
    </w:p>
    <w:p>
      <w:pPr>
        <w:pStyle w:val="Normal"/>
        <w:spacing w:lineRule="auto" w:line="240" w:before="0" w:after="0"/>
        <w:jc w:val="both"/>
        <w:rPr/>
      </w:pPr>
      <w:r>
        <w:rPr>
          <w:rFonts w:cs="Times New Roman" w:ascii="Times New Roman" w:hAnsi="Times New Roman"/>
          <w:sz w:val="24"/>
          <w:szCs w:val="24"/>
          <w:lang w:val="hr-HR"/>
        </w:rPr>
        <w:t xml:space="preserve">U provedbi su sljedeći projekti odobreni u </w:t>
      </w:r>
      <w:r>
        <w:rPr>
          <w:rFonts w:cs="Times New Roman" w:ascii="Times New Roman" w:hAnsi="Times New Roman"/>
          <w:b/>
          <w:sz w:val="24"/>
          <w:szCs w:val="24"/>
          <w:lang w:val="hr-HR"/>
        </w:rPr>
        <w:t>2019</w:t>
      </w:r>
      <w:r>
        <w:rPr>
          <w:rFonts w:cs="Times New Roman" w:ascii="Times New Roman" w:hAnsi="Times New Roman"/>
          <w:sz w:val="24"/>
          <w:szCs w:val="24"/>
          <w:lang w:val="hr-HR"/>
        </w:rPr>
        <w:t>. godini u okviru Operativnog programa Konkurentnost i Kohezija 2014.-2020. (OPKK 2014.-2020.): Bjelovar, Sinj, Kutina, Zadar, Zaprešić, Trilj-Otok-Dicmo, Metković, Jelsa-Vrbovska, Kaštela-Trogir, Ploče, Cres-Lošinj, Split-Solin, Beli Manastir, Koprivnica, Semeljci, Našice te Đurđevac.</w:t>
      </w:r>
    </w:p>
    <w:p>
      <w:pPr>
        <w:pStyle w:val="Normal"/>
        <w:spacing w:lineRule="auto" w:line="240" w:before="0" w:after="0"/>
        <w:jc w:val="both"/>
        <w:rPr/>
      </w:pPr>
      <w:r>
        <w:rPr>
          <w:rFonts w:cs="Times New Roman" w:ascii="Times New Roman" w:hAnsi="Times New Roman"/>
          <w:sz w:val="24"/>
          <w:szCs w:val="24"/>
          <w:lang w:val="hr-HR"/>
        </w:rPr>
        <w:t xml:space="preserve">U provedbi su sljedeći projekti odobreni u </w:t>
      </w:r>
      <w:r>
        <w:rPr>
          <w:rFonts w:cs="Times New Roman" w:ascii="Times New Roman" w:hAnsi="Times New Roman"/>
          <w:b/>
          <w:sz w:val="24"/>
          <w:szCs w:val="24"/>
          <w:lang w:val="hr-HR"/>
        </w:rPr>
        <w:t>2020</w:t>
      </w:r>
      <w:r>
        <w:rPr>
          <w:rFonts w:cs="Times New Roman" w:ascii="Times New Roman" w:hAnsi="Times New Roman"/>
          <w:sz w:val="24"/>
          <w:szCs w:val="24"/>
          <w:lang w:val="hr-HR"/>
        </w:rPr>
        <w:t>. godini u okviru Operativnog programa Konkurentnost i</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Kohezija 2014.-2020. (OPKK 2014.-2020.): Imotski, Pitomača, Slatina, Križevci, Karlovac 2, Ivanec, Ivanić Grad i Dubrovnik.</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U provedbi je i 6 projekata 2 faze koji su odobreni u okviru Operativnog programa Zaštite okoliša 2007. – 2013. a koji će u programskom razdoblju 2014.– 2020. u okviru Operativnog programa Konkurentnost i kohezija projekata (Osijek - faza II, Poreč-faza II, Vukovar -faza II, RVS Osijek -faza II, Virovitica- faza II, Nova Gradiška - faza II).</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Kroz gore navedene projekte provode se slijedeće aktivnosti: izgradnja i rekonstrukcija sustava javne vodoopskrbe i odvodnje, uređaja za pročišćavanje otpadnih voda, uređaja za pročišćavanje pitke vode, nabava opreme za održavanje komunalnih sustava, usluge nadzora, promidžbe i vidljivosti, vođenja projekata; kao i aktivnosti potrebne za pripremu novih projekata: izrada studija izvodljivosti, elaborata za ocjenu o potrebi procjene utjecaja na okoliš, odnosno studija utjecaja na okoliš, istražnih i geodetskih radova s pripadajućim elaboratima ili podlogama, idejnih i glavnih projekata vodoopskrbne mreže s pripadajućim građevinama, te aplikacija za prijavu projekata za EU sufinanciranje.</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Financiranje će biti provedeno bespovratnim sredstvima EU </w:t>
      </w:r>
      <w:r>
        <w:rPr>
          <w:rFonts w:cs="Times New Roman" w:ascii="Times New Roman" w:hAnsi="Times New Roman"/>
          <w:sz w:val="24"/>
          <w:szCs w:val="24"/>
          <w:lang w:val="hr-HR" w:eastAsia="hr-HR"/>
        </w:rPr>
        <w:t xml:space="preserve">2.496.607.500 </w:t>
      </w:r>
      <w:r>
        <w:rPr>
          <w:rFonts w:cs="Times New Roman" w:ascii="Times New Roman" w:hAnsi="Times New Roman"/>
          <w:sz w:val="24"/>
          <w:szCs w:val="24"/>
          <w:lang w:val="hr-HR"/>
        </w:rPr>
        <w:t xml:space="preserve">kn, izvornim sredstvima i kreditnim sredstvima 425.925.850 kn, sredstvima državnog proračuna – nacionalna komponenta </w:t>
      </w:r>
      <w:r>
        <w:rPr>
          <w:rFonts w:cs="Times New Roman" w:ascii="Times New Roman" w:hAnsi="Times New Roman"/>
          <w:sz w:val="24"/>
          <w:szCs w:val="24"/>
          <w:lang w:val="hr-HR" w:eastAsia="hr-HR"/>
        </w:rPr>
        <w:t>346.583.001 kn</w:t>
      </w:r>
      <w:r>
        <w:rPr>
          <w:rFonts w:cs="Times New Roman" w:ascii="Times New Roman" w:hAnsi="Times New Roman"/>
          <w:sz w:val="24"/>
          <w:szCs w:val="24"/>
          <w:lang w:val="hr-HR"/>
        </w:rPr>
        <w:t xml:space="preserve">, ostalim sredstvima iz državnog proračuna u iznosu 750.000 kn, te sredstvima JLS-a i investitora – nacionalna komponenata </w:t>
      </w:r>
      <w:r>
        <w:rPr>
          <w:rFonts w:cs="Times New Roman" w:ascii="Times New Roman" w:hAnsi="Times New Roman"/>
          <w:sz w:val="24"/>
          <w:szCs w:val="24"/>
          <w:lang w:val="hr-HR" w:eastAsia="hr-HR"/>
        </w:rPr>
        <w:t xml:space="preserve">185.237.061 </w:t>
      </w:r>
      <w:r>
        <w:rPr>
          <w:rFonts w:cs="Times New Roman" w:ascii="Times New Roman" w:hAnsi="Times New Roman"/>
          <w:sz w:val="24"/>
          <w:szCs w:val="24"/>
          <w:lang w:val="hr-HR"/>
        </w:rPr>
        <w:t>kn.</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lineRule="auto" w:line="240" w:before="0" w:after="0"/>
        <w:jc w:val="both"/>
        <w:rPr/>
      </w:pPr>
      <w:r>
        <w:rPr>
          <w:rFonts w:cs="Times New Roman" w:ascii="Times New Roman" w:hAnsi="Times New Roman"/>
          <w:b/>
          <w:sz w:val="24"/>
          <w:szCs w:val="24"/>
          <w:lang w:val="hr-HR" w:eastAsia="hr-HR"/>
        </w:rPr>
        <w:t>K100009 PROJEKTI ŠVICARSKA DAROVNICA</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Okvirni sporazum između Švicarskog saveznog vijeća i Vlade RH o provedbi Švicarsko-hrvatskog programa suradnje na smanjenju ekonomskih i socijalnih nejednakosti unutar proširene EU potpisan je u Zagrebu 30. lipnja 2015. godine, čime je Hrvatska postala 13. zemlja koja i formalno počinje sudjelovati u tom programu.</w:t>
      </w:r>
    </w:p>
    <w:p>
      <w:pPr>
        <w:pStyle w:val="Normal"/>
        <w:spacing w:lineRule="auto" w:line="240" w:before="0" w:after="0"/>
        <w:jc w:val="both"/>
        <w:rPr/>
      </w:pPr>
      <w:r>
        <w:rPr>
          <w:rFonts w:cs="Times New Roman" w:ascii="Times New Roman" w:hAnsi="Times New Roman"/>
          <w:sz w:val="24"/>
          <w:szCs w:val="24"/>
          <w:lang w:val="hr-HR" w:eastAsia="hr-HR"/>
        </w:rPr>
        <w:t>U ožujku 2017. godine od strane SECO (Švicarska) odobrena su tri projektna prijedloga:</w:t>
      </w:r>
    </w:p>
    <w:p>
      <w:pPr>
        <w:pStyle w:val="Normal"/>
        <w:spacing w:lineRule="auto" w:line="240" w:before="0" w:after="0"/>
        <w:jc w:val="both"/>
        <w:rPr/>
      </w:pPr>
      <w:r>
        <w:rPr>
          <w:rFonts w:cs="Times New Roman" w:ascii="Times New Roman" w:hAnsi="Times New Roman"/>
          <w:sz w:val="24"/>
          <w:szCs w:val="24"/>
          <w:lang w:val="hr-HR" w:eastAsia="hr-HR"/>
        </w:rPr>
        <w:t>-Poboljšanje vodno-komunalne infrastrukture na području aglomeracije Delnice 79.220.358 kn,</w:t>
      </w:r>
    </w:p>
    <w:p>
      <w:pPr>
        <w:pStyle w:val="Normal"/>
        <w:spacing w:lineRule="auto" w:line="240" w:before="0" w:after="0"/>
        <w:jc w:val="both"/>
        <w:rPr/>
      </w:pPr>
      <w:r>
        <w:rPr>
          <w:rFonts w:cs="Times New Roman" w:ascii="Times New Roman" w:hAnsi="Times New Roman"/>
          <w:sz w:val="24"/>
          <w:szCs w:val="24"/>
          <w:lang w:val="hr-HR" w:eastAsia="hr-HR"/>
        </w:rPr>
        <w:t>-Poboljšanje vodno-komunalne infrastrukture na području aglomeracije Fužine 60.143.385 kn i</w:t>
      </w:r>
    </w:p>
    <w:p>
      <w:pPr>
        <w:pStyle w:val="Normal"/>
        <w:spacing w:lineRule="auto" w:line="240" w:before="0" w:after="0"/>
        <w:jc w:val="both"/>
        <w:rPr/>
      </w:pPr>
      <w:r>
        <w:rPr>
          <w:rFonts w:cs="Times New Roman" w:ascii="Times New Roman" w:hAnsi="Times New Roman"/>
          <w:sz w:val="24"/>
          <w:szCs w:val="24"/>
          <w:lang w:val="hr-HR" w:eastAsia="hr-HR"/>
        </w:rPr>
        <w:t xml:space="preserve">-Poboljšanje vodno-komunalne infrastrukture na području aglomeracije Brod Moravice 37.766.497 kn. </w:t>
      </w:r>
    </w:p>
    <w:p>
      <w:pPr>
        <w:pStyle w:val="Normal"/>
        <w:spacing w:lineRule="auto" w:line="240" w:before="0" w:after="0"/>
        <w:jc w:val="both"/>
        <w:rPr/>
      </w:pPr>
      <w:r>
        <w:rPr>
          <w:rFonts w:cs="Times New Roman" w:ascii="Times New Roman" w:hAnsi="Times New Roman"/>
          <w:sz w:val="24"/>
          <w:szCs w:val="24"/>
          <w:lang w:val="hr-HR" w:eastAsia="hr-HR"/>
        </w:rPr>
        <w:t>Prema navedenim projektnim prijedlozima 30.05.2017. godine potpisana su i tri projektna sporazuma između SECO (Švicarska) i MRRFU (Hrvatska), te potom 27.03.2018. godine i tri Ugovora o provedbi navedenih projekata između MRRFEU, MZOE i Hrvatskih voda.</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 2022. godini planirana sredstva na ovoj stavci iznose 28.375.000 kn, a odnose se na sanaciju/rekonstrukciju vodoopskrbe i izgradnju sustava odvodnje na projektu Delnice, Fužine i Brod Moravice (mreža). Projekcije za 2023. godinu iznose 28.235.000 kn, a odnose se na nastavak radova na mreži na projektu Delnice, Fužine i Brod Moravice i izgradnju UPOV-a Fužine, nadzorno-upravljačkog sustava (NUS-a), sanaciju objekata vodoopskrbe i nabavu opreme za održavanje sustava odvodnje. Projekcije za 2024. godinu iznose 23.000.000 kn a odnose se na dovršetak izgradnje UPOV-a Fužine i Brod Moravice.</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t>Financiranje će biti provedeno sredstvima Švicarske darovnice u 2022. i 2023. godini u iznosu 20.000.000 kn, dok je razlika osigurana u izvornim sredstvima Hrvatskih voda. U 2024. godini financiranje će biti provedeno u cijelosti izvornim sredstvima.</w:t>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widowControl/>
        <w:spacing w:lineRule="auto" w:line="240" w:before="0" w:after="0"/>
        <w:jc w:val="both"/>
        <w:rPr/>
      </w:pPr>
      <w:r>
        <w:rPr>
          <w:rFonts w:cs="Times New Roman" w:ascii="Times New Roman" w:hAnsi="Times New Roman"/>
          <w:b/>
          <w:sz w:val="24"/>
          <w:szCs w:val="24"/>
          <w:lang w:val="hr-HR" w:eastAsia="hr-HR"/>
        </w:rPr>
        <w:t>K100010 SANACIJA KLIZIŠTA</w:t>
      </w:r>
    </w:p>
    <w:p>
      <w:pPr>
        <w:pStyle w:val="Normal"/>
        <w:spacing w:lineRule="auto" w:line="240" w:before="0" w:after="0"/>
        <w:jc w:val="both"/>
        <w:rPr/>
      </w:pPr>
      <w:r>
        <w:rPr>
          <w:rFonts w:cs="Times New Roman" w:ascii="Times New Roman" w:hAnsi="Times New Roman"/>
          <w:sz w:val="24"/>
          <w:szCs w:val="24"/>
          <w:lang w:val="hr-HR" w:eastAsia="hr-HR"/>
        </w:rPr>
        <w:t xml:space="preserve">Izmjenama i dopunama Zakona o financiranju vodnog gospodarstva (Narodne novine 127/2017) utvrđeno je da se prihod od vodnog doprinosa koristi za: </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w:t>
      </w:r>
      <w:r>
        <w:rPr>
          <w:rFonts w:cs="Times New Roman" w:ascii="Times New Roman" w:hAnsi="Times New Roman"/>
          <w:sz w:val="24"/>
          <w:szCs w:val="24"/>
          <w:lang w:val="hr-HR" w:eastAsia="hr-HR"/>
        </w:rPr>
        <w:t>-sufinanciranje troškova sanacije klizišta i odrona nastalih djelovanjem erozija i bujica kojima je ugrožena javna infrastruktura“.</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U 2022. godini planirano je realizirati  25.000.000 kn. Projekcije za 2023. i 2024. godinu planirane su iznosom od po 20.000.000 kn, a odnose se na sufinanciranje jedinica regionalne i lokalne samouprave koje su  nositelji provedbe i realizacije. </w:t>
      </w:r>
    </w:p>
    <w:p>
      <w:pPr>
        <w:pStyle w:val="Normal"/>
        <w:widowContro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t>Financiranje će biti provedeno iz izvornih sredstava.</w:t>
      </w:r>
    </w:p>
    <w:p>
      <w:pPr>
        <w:pStyle w:val="Normal"/>
        <w:spacing w:lineRule="auto" w:line="240" w:before="0" w:after="0"/>
        <w:jc w:val="both"/>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sectPr>
      <w:footerReference w:type="default" r:id="rId2"/>
      <w:footerReference w:type="first" r:id="rId3"/>
      <w:type w:val="nextPage"/>
      <w:pgSz w:w="11906" w:h="16838"/>
      <w:pgMar w:left="1417" w:right="1417" w:gutter="0" w:header="0" w:top="851"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pageBreakBefore/>
      <w:widowControl/>
      <w:numPr>
        <w:ilvl w:val="0"/>
        <w:numId w:val="1"/>
      </w:numPr>
      <w:pBdr>
        <w:top w:val="single" w:sz="4" w:space="1" w:color="000000"/>
        <w:bottom w:val="single" w:sz="4" w:space="1" w:color="000000"/>
      </w:pBdr>
      <w:shd w:fill="E6E6E6" w:val="clear"/>
      <w:overflowPunct w:val="false"/>
      <w:autoSpaceDE w:val="false"/>
      <w:spacing w:lineRule="auto" w:line="240" w:before="120" w:after="120"/>
      <w:ind w:left="658" w:hanging="658"/>
      <w:outlineLvl w:val="0"/>
    </w:pPr>
    <w:rPr>
      <w:rFonts w:ascii="Times New Roman" w:hAnsi="Times New Roman" w:cs="Times New Roman"/>
      <w:b/>
      <w:spacing w:val="20"/>
      <w:sz w:val="32"/>
      <w:szCs w:val="32"/>
      <w:lang w:val="sl-SI"/>
    </w:rPr>
  </w:style>
  <w:style w:type="paragraph" w:styleId="Heading4">
    <w:name w:val="Heading 4"/>
    <w:basedOn w:val="Normal"/>
    <w:next w:val="Normal"/>
    <w:qFormat/>
    <w:pPr>
      <w:keepNext w:val="true"/>
      <w:keepLines/>
      <w:widowControl/>
      <w:numPr>
        <w:ilvl w:val="3"/>
        <w:numId w:val="1"/>
      </w:numPr>
      <w:pBdr>
        <w:top w:val="single" w:sz="4" w:space="1" w:color="000000"/>
        <w:bottom w:val="single" w:sz="4" w:space="1" w:color="000000"/>
      </w:pBdr>
      <w:spacing w:lineRule="auto" w:line="240" w:before="360" w:after="120"/>
      <w:ind w:left="658" w:hanging="301"/>
      <w:outlineLvl w:val="3"/>
    </w:pPr>
    <w:rPr>
      <w:rFonts w:ascii="Times New Roman" w:hAnsi="Times New Roman" w:cs="Times New Roman"/>
      <w:b/>
      <w:bCs/>
      <w:sz w:val="28"/>
      <w:szCs w:val="28"/>
      <w:lang w:val="sl-SI"/>
    </w:rPr>
  </w:style>
  <w:style w:type="paragraph" w:styleId="Heading6">
    <w:name w:val="Heading 6"/>
    <w:basedOn w:val="Normal"/>
    <w:next w:val="Normal"/>
    <w:qFormat/>
    <w:pPr>
      <w:widowControl/>
      <w:numPr>
        <w:ilvl w:val="5"/>
        <w:numId w:val="1"/>
      </w:numPr>
      <w:spacing w:lineRule="auto" w:line="240" w:before="240" w:after="60"/>
      <w:outlineLvl w:val="5"/>
    </w:pPr>
    <w:rPr>
      <w:rFonts w:ascii="Times New Roman" w:hAnsi="Times New Roman" w:cs="Times New Roman"/>
      <w:b/>
      <w:bCs/>
      <w:lang w:val="hr-HR"/>
    </w:rPr>
  </w:style>
  <w:style w:type="paragraph" w:styleId="Heading8">
    <w:name w:val="Heading 8"/>
    <w:basedOn w:val="Normal"/>
    <w:next w:val="Normal"/>
    <w:qFormat/>
    <w:pPr>
      <w:widowControl/>
      <w:numPr>
        <w:ilvl w:val="7"/>
        <w:numId w:val="1"/>
      </w:numPr>
      <w:spacing w:lineRule="auto" w:line="240" w:before="240" w:after="60"/>
      <w:outlineLvl w:val="7"/>
    </w:pPr>
    <w:rPr>
      <w:rFonts w:ascii="Times New Roman" w:hAnsi="Times New Roman" w:cs="Times New Roman"/>
      <w:i/>
      <w:iCs/>
      <w:sz w:val="24"/>
      <w:szCs w:val="24"/>
      <w:lang w:val="hr-HR"/>
    </w:rPr>
  </w:style>
  <w:style w:type="character" w:styleId="WW8Num1z0">
    <w:name w:val="WW8Num1z0"/>
    <w:qFormat/>
    <w:rPr/>
  </w:style>
  <w:style w:type="character" w:styleId="WW8Num1z1">
    <w:name w:val="WW8Num1z1"/>
    <w:qFormat/>
    <w:rPr>
      <w:rFonts w:ascii="Arial" w:hAnsi="Arial" w:eastAsia="Arial" w:cs="Arial"/>
      <w:b/>
      <w:bCs/>
      <w:color w:val="33339A"/>
      <w:w w:val="99"/>
      <w:sz w:val="28"/>
      <w:szCs w:val="28"/>
    </w:rPr>
  </w:style>
  <w:style w:type="character" w:styleId="WW8Num1z2">
    <w:name w:val="WW8Num1z2"/>
    <w:qFormat/>
    <w:rPr>
      <w:rFonts w:ascii="Arial" w:hAnsi="Arial" w:eastAsia="Arial" w:cs="Arial"/>
      <w:color w:val="000000"/>
      <w:sz w:val="24"/>
      <w:szCs w:val="24"/>
    </w:rPr>
  </w:style>
  <w:style w:type="character" w:styleId="WW8Num1z3">
    <w:name w:val="WW8Num1z3"/>
    <w:qFormat/>
    <w:rPr>
      <w:rFonts w:ascii="Arial" w:hAnsi="Arial" w:eastAsia="Arial" w:cs="Arial"/>
      <w:color w:val="33339A"/>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Zadanifontodlomka">
    <w:name w:val="Zadani font odlomka"/>
    <w:qFormat/>
    <w:rPr/>
  </w:style>
  <w:style w:type="character" w:styleId="Naslov1Char">
    <w:name w:val="Naslov 1 Char"/>
    <w:qFormat/>
    <w:rPr>
      <w:b/>
      <w:spacing w:val="20"/>
      <w:sz w:val="32"/>
      <w:szCs w:val="32"/>
      <w:lang w:val="sl-SI" w:bidi="ar-SA"/>
    </w:rPr>
  </w:style>
  <w:style w:type="character" w:styleId="Naslov4Char">
    <w:name w:val="Naslov 4 Char"/>
    <w:qFormat/>
    <w:rPr>
      <w:b/>
      <w:bCs/>
      <w:sz w:val="28"/>
      <w:szCs w:val="28"/>
      <w:lang w:val="sl-SI" w:bidi="ar-SA"/>
    </w:rPr>
  </w:style>
  <w:style w:type="character" w:styleId="Normal6Char">
    <w:name w:val="Normal 6 Char"/>
    <w:qFormat/>
    <w:rPr>
      <w:rFonts w:ascii="Calibri" w:hAnsi="Calibri" w:eastAsia="Calibri" w:cs="Calibri"/>
      <w:sz w:val="22"/>
      <w:lang w:val="sl-SI" w:bidi="ar-SA"/>
    </w:rPr>
  </w:style>
  <w:style w:type="character" w:styleId="Referencakomentara">
    <w:name w:val="Referenca komentara"/>
    <w:qFormat/>
    <w:rPr>
      <w:sz w:val="16"/>
      <w:szCs w:val="16"/>
    </w:rPr>
  </w:style>
  <w:style w:type="character" w:styleId="TekstkomentaraChar">
    <w:name w:val="Tekst komentara Char"/>
    <w:qFormat/>
    <w:rPr>
      <w:rFonts w:ascii="Calibri" w:hAnsi="Calibri" w:cs="Calibri"/>
      <w:lang w:val="en-US"/>
    </w:rPr>
  </w:style>
  <w:style w:type="character" w:styleId="TekstbaloniaChar">
    <w:name w:val="Tekst balončića Char"/>
    <w:qFormat/>
    <w:rPr>
      <w:rFonts w:ascii="Segoe UI" w:hAnsi="Segoe UI" w:cs="Segoe UI"/>
      <w:sz w:val="18"/>
      <w:szCs w:val="18"/>
      <w:lang w:val="en-US"/>
    </w:rPr>
  </w:style>
  <w:style w:type="character" w:styleId="ZaglavljeChar">
    <w:name w:val="Zaglavlje Char"/>
    <w:qFormat/>
    <w:rPr>
      <w:rFonts w:ascii="Calibri" w:hAnsi="Calibri" w:cs="Calibri"/>
      <w:sz w:val="22"/>
      <w:szCs w:val="22"/>
      <w:lang w:val="en-US"/>
    </w:rPr>
  </w:style>
  <w:style w:type="character" w:styleId="PodnojeChar">
    <w:name w:val="Podnožje Char"/>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1CharCharCharChar">
    <w:name w:val="Char Char2 Char Char1 Char Char Char Char"/>
    <w:basedOn w:val="Normal"/>
    <w:qFormat/>
    <w:pPr>
      <w:widowControl/>
      <w:spacing w:lineRule="exact" w:line="240" w:before="0" w:after="160"/>
    </w:pPr>
    <w:rPr>
      <w:rFonts w:ascii="Tahoma" w:hAnsi="Tahoma" w:cs="Tahoma"/>
      <w:sz w:val="20"/>
      <w:szCs w:val="20"/>
    </w:rPr>
  </w:style>
  <w:style w:type="paragraph" w:styleId="CharCharCharChar3CharChar">
    <w:name w:val="Char Char Char Char3 Char Char"/>
    <w:basedOn w:val="Normal"/>
    <w:qFormat/>
    <w:pPr>
      <w:widowControl/>
      <w:spacing w:lineRule="exact" w:line="240" w:before="0" w:after="160"/>
    </w:pPr>
    <w:rPr>
      <w:rFonts w:ascii="Tahoma" w:hAnsi="Tahoma" w:cs="Tahoma"/>
      <w:sz w:val="20"/>
      <w:szCs w:val="20"/>
    </w:rPr>
  </w:style>
  <w:style w:type="paragraph" w:styleId="CellHeader">
    <w:name w:val="CellHeader"/>
    <w:basedOn w:val="Normal"/>
    <w:qFormat/>
    <w:pPr>
      <w:widowControl/>
      <w:overflowPunct w:val="false"/>
      <w:autoSpaceDE w:val="false"/>
      <w:spacing w:lineRule="auto" w:line="240" w:before="120" w:after="120"/>
      <w:jc w:val="both"/>
    </w:pPr>
    <w:rPr>
      <w:rFonts w:ascii="Arial" w:hAnsi="Arial" w:eastAsia="Calibri" w:cs="Arial"/>
      <w:bCs/>
      <w:sz w:val="20"/>
      <w:lang w:val="sl-SI"/>
    </w:rPr>
  </w:style>
  <w:style w:type="paragraph" w:styleId="CellColumn">
    <w:name w:val="CellColumn"/>
    <w:basedOn w:val="CellHeader"/>
    <w:qFormat/>
    <w:pPr/>
    <w:rPr/>
  </w:style>
  <w:style w:type="paragraph" w:styleId="CharChar2">
    <w:name w:val="Char Char2"/>
    <w:basedOn w:val="Normal"/>
    <w:qFormat/>
    <w:pPr>
      <w:widowControl/>
      <w:spacing w:lineRule="exact" w:line="240" w:before="0" w:after="160"/>
    </w:pPr>
    <w:rPr>
      <w:rFonts w:ascii="Tahoma" w:hAnsi="Tahoma" w:cs="Tahoma"/>
      <w:sz w:val="20"/>
      <w:szCs w:val="20"/>
    </w:rPr>
  </w:style>
  <w:style w:type="paragraph" w:styleId="Normal6">
    <w:name w:val="Normal 6"/>
    <w:basedOn w:val="Normal"/>
    <w:qFormat/>
    <w:pPr>
      <w:widowControl/>
      <w:overflowPunct w:val="false"/>
      <w:autoSpaceDE w:val="false"/>
      <w:spacing w:lineRule="auto" w:line="240" w:before="120" w:after="120"/>
      <w:ind w:left="1080" w:hanging="0"/>
      <w:jc w:val="both"/>
    </w:pPr>
    <w:rPr>
      <w:rFonts w:eastAsia="Calibri"/>
      <w:szCs w:val="20"/>
      <w:lang w:val="sl-SI"/>
    </w:rPr>
  </w:style>
  <w:style w:type="paragraph" w:styleId="T98">
    <w:name w:val="t-9-8"/>
    <w:basedOn w:val="Normal"/>
    <w:qFormat/>
    <w:pPr>
      <w:widowControl/>
      <w:spacing w:lineRule="auto" w:line="240" w:before="280" w:after="280"/>
    </w:pPr>
    <w:rPr>
      <w:rFonts w:ascii="Times New Roman" w:hAnsi="Times New Roman" w:cs="Times New Roman"/>
      <w:sz w:val="24"/>
      <w:szCs w:val="24"/>
      <w:lang w:val="hr-HR"/>
    </w:rPr>
  </w:style>
  <w:style w:type="paragraph" w:styleId="T98bezuvl">
    <w:name w:val="t-9-8-bez-uvl"/>
    <w:basedOn w:val="Normal"/>
    <w:qFormat/>
    <w:pPr>
      <w:widowControl/>
      <w:spacing w:lineRule="auto" w:line="240" w:before="280" w:after="280"/>
    </w:pPr>
    <w:rPr>
      <w:rFonts w:ascii="Times New Roman" w:hAnsi="Times New Roman" w:cs="Times New Roman"/>
      <w:sz w:val="24"/>
      <w:szCs w:val="24"/>
      <w:lang w:val="hr-HR"/>
    </w:rPr>
  </w:style>
  <w:style w:type="paragraph" w:styleId="Tekstkomentara">
    <w:name w:val="Tekst komentara"/>
    <w:basedOn w:val="Normal"/>
    <w:qFormat/>
    <w:pPr/>
    <w:rPr>
      <w:sz w:val="20"/>
      <w:szCs w:val="20"/>
    </w:rPr>
  </w:style>
  <w:style w:type="paragraph" w:styleId="Odlomakpopisa">
    <w:name w:val="Odlomak popisa"/>
    <w:basedOn w:val="Normal"/>
    <w:qFormat/>
    <w:pPr>
      <w:widowControl/>
      <w:spacing w:before="0" w:after="200"/>
      <w:ind w:left="720" w:hanging="0"/>
      <w:contextualSpacing/>
    </w:pPr>
    <w:rPr>
      <w:lang w:val="hr-HR" w:eastAsia="zh-CN"/>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0:02:00Z</dcterms:created>
  <dc:creator>Miro Macan</dc:creator>
  <dc:description/>
  <cp:keywords/>
  <dc:language>en-US</dc:language>
  <cp:lastModifiedBy>Ida Hohnjec</cp:lastModifiedBy>
  <cp:lastPrinted>2021-10-26T16:03:00Z</cp:lastPrinted>
  <dcterms:modified xsi:type="dcterms:W3CDTF">2021-10-27T14:34:00Z</dcterms:modified>
  <cp:revision>38</cp:revision>
  <dc:subject/>
  <dc:title>060 MINISTARSTVO POLJOPRIVREDE</dc:title>
</cp:coreProperties>
</file>