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</w:t>
      </w:r>
      <w:r>
        <w:rPr>
          <w:sz w:val="24"/>
          <w:lang w:val="hr-HR"/>
        </w:rPr>
        <w:t>Na temelju članka 35. Zakona o proračunu („Narodne novine“, br. 87/08., 136/12. i 15/15.), Hrvatski sabor na sjednici_____________, donio je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CESTA 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3.163.833.265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3.421.833.26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258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870.39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612.39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2.095.574.000 kun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2.367.574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272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759.74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547.74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1.971.085.000 kun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2.260.085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289.000.000 kun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848.21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619.210.000 kun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1-10-27T17:56:00Z</dcterms:modified>
  <cp:revision>64</cp:revision>
  <dc:subject/>
  <dc:title>O D L U K A</dc:title>
</cp:coreProperties>
</file>