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35. Zakona o proračunu („Narodne novine“, br. 87/08., 36/12. i 15/15.), Hrvatski sabor na sjednici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HRVATSKIH VODA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2. GODINU I PROJEKCIJE PLANA ZA 2023. I 2024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rvatskim vodama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2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ukupne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prihode u iznosu od            </w:t>
        <w:tab/>
        <w:t xml:space="preserve">                </w:t>
        <w:tab/>
        <w:tab/>
        <w:t xml:space="preserve">          5.748.670.422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kupne rashode u iznosu od</w:t>
        <w:tab/>
        <w:t xml:space="preserve">    </w:t>
        <w:tab/>
        <w:t xml:space="preserve">                </w:t>
        <w:tab/>
        <w:tab/>
        <w:t xml:space="preserve">          5.812.670.422 kune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manjak</w:t>
      </w:r>
      <w:r>
        <w:rPr>
          <w:sz w:val="24"/>
          <w:lang w:val="hr-HR"/>
        </w:rPr>
        <w:t xml:space="preserve"> u iznosu od </w:t>
        <w:tab/>
        <w:tab/>
        <w:tab/>
        <w:t xml:space="preserve">                   </w:t>
        <w:tab/>
        <w:tab/>
        <w:tab/>
        <w:t xml:space="preserve">   64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445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381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3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</w:t>
        <w:tab/>
        <w:tab/>
        <w:t xml:space="preserve">        </w:t>
        <w:tab/>
        <w:t xml:space="preserve">                      7.153.779.930 kun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7.192.779.930 kun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   39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39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351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4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 xml:space="preserve">                      5.748.121.288 kuna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</w:t>
        <w:tab/>
        <w:tab/>
        <w:t xml:space="preserve">                      5.783.121.288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  35.000.000 kuna.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24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205.000.000 kun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2. godine.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vana Kunić</cp:lastModifiedBy>
  <cp:lastPrinted>2009-11-20T10:38:00Z</cp:lastPrinted>
  <dcterms:modified xsi:type="dcterms:W3CDTF">2021-10-27T08:22:00Z</dcterms:modified>
  <cp:revision>56</cp:revision>
  <dc:subject/>
  <dc:title>O D L U K A</dc:title>
</cp:coreProperties>
</file>