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9" w:leader="none"/>
        </w:tabs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AUTOCESTA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auto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2.923.578.8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2.130.058.115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793.520.68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>370.5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1.576.994.891 kunu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3.142.165.31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2.000.160.52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1.142.004.79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351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1.643.996.703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3.297.915.410 kun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2.041.339.87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1.256.575.540 kun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329.00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1.958.227.022 kune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21-10-27T19:27:00Z</cp:lastPrinted>
  <dcterms:modified xsi:type="dcterms:W3CDTF">2021-10-27T17:30:00Z</dcterms:modified>
  <cp:revision>70</cp:revision>
  <dc:subject/>
  <dc:title>O D L U K A</dc:title>
</cp:coreProperties>
</file>