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„Narodne novine“, br. 87/08., 36/12. i 15/15.), Hrvatski sabor na sjednici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FONDA ZA ZAŠTITU OKOLIŠA I ENERGETSKU UČINKOVITOST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Fondu za zaštitu okoliša i energetsku učinkovitost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1.977.904.29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1.641.904.29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viš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336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35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2.004.146.890 kun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1.628.146.890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376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2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1.984.995.890 kun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1.672.995.89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312.000.000 kun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2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vana Kunić</cp:lastModifiedBy>
  <cp:lastPrinted>2009-11-20T10:38:00Z</cp:lastPrinted>
  <dcterms:modified xsi:type="dcterms:W3CDTF">2021-10-27T08:22:00Z</dcterms:modified>
  <cp:revision>66</cp:revision>
  <dc:subject/>
  <dc:title>O D L U K A</dc:title>
</cp:coreProperties>
</file>