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FINANCIJSKOG PLANA FONDA ZA ZAŠTITU OKOLIŠA I ENERGETSKU UČINKOVITOST ZA 2022. GODINU I PROJEKCIJA PLANA ZA 2023. I 2024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1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vana Kunić</cp:lastModifiedBy>
  <cp:lastPrinted>2003-08-22T08:12:00Z</cp:lastPrinted>
  <dcterms:modified xsi:type="dcterms:W3CDTF">2021-10-26T12:13:00Z</dcterms:modified>
  <cp:revision>12</cp:revision>
  <dc:subject/>
  <dc:title>R E P U B L I K A   H R V A T S K A</dc:title>
</cp:coreProperties>
</file>