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„Narodne novine“, br. 87/08., 36/12. i 15/15.), Hrvatski sabor na sjednici____________, donio je 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CENTRA ZA RESTRUKTURIRANJE I PRODAJU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Centru za restrukturiranje i prodaj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</w:t>
        <w:tab/>
        <w:tab/>
        <w:t xml:space="preserve">                      47.340.0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</w:t>
        <w:tab/>
        <w:tab/>
        <w:t xml:space="preserve">                      64.340.00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 xml:space="preserve"> </w:t>
        <w:tab/>
        <w:tab/>
        <w:t xml:space="preserve">                      17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17.5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</w:t>
        <w:tab/>
        <w:tab/>
        <w:t xml:space="preserve">   </w:t>
        <w:tab/>
        <w:t xml:space="preserve">                      35.100.00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56.99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21.89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  <w:tab/>
        <w:t xml:space="preserve">         </w:t>
      </w:r>
      <w:r>
        <w:rPr>
          <w:sz w:val="24"/>
          <w:lang w:val="hr-HR"/>
        </w:rPr>
        <w:t xml:space="preserve">   6.5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</w:t>
        <w:tab/>
        <w:tab/>
        <w:t xml:space="preserve">       </w:t>
        <w:tab/>
        <w:t xml:space="preserve">                      30.300.000 kun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</w:t>
        <w:tab/>
        <w:tab/>
        <w:t xml:space="preserve"> </w:t>
        <w:tab/>
        <w:t xml:space="preserve">                      55.92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25.62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1.500.000 kuna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Andreja Jakšić</cp:lastModifiedBy>
  <cp:lastPrinted>2019-11-04T15:01:00Z</cp:lastPrinted>
  <dcterms:modified xsi:type="dcterms:W3CDTF">2021-10-27T08:52:00Z</dcterms:modified>
  <cp:revision>58</cp:revision>
  <dc:subject/>
  <dc:title>O D L U K A</dc:title>
</cp:coreProperties>
</file>