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, Hrvatski sabor na sjednici ______________,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OG ZAVODA ZA ZDRAVSTVENO OSIGURANJE ZA 2022. GODINU I PROJEKCIJA PLANA ZA 2023. I 2024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om zavodu za zdravstveno osiguranje na Izmjene i dopune Financijskog plana za 2022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</w:t>
        <w:tab/>
        <w:tab/>
        <w:t xml:space="preserve">                    32.607.702.000 kun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</w:t>
        <w:tab/>
        <w:t xml:space="preserve">  </w:t>
        <w:tab/>
        <w:t xml:space="preserve">    </w:t>
        <w:tab/>
        <w:t xml:space="preserve">        32.257.702.000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višak u iznosu od</w:t>
        <w:tab/>
        <w:tab/>
        <w:tab/>
        <w:tab/>
        <w:t xml:space="preserve">               </w:t>
        <w:tab/>
        <w:t xml:space="preserve">             350.0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   350.000.000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lang w:val="en-AU"/>
    </w:rPr>
  </w:style>
  <w:style w:type="character" w:styleId="PodnojeChar">
    <w:name w:val="Podnožje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49:00Z</dcterms:created>
  <dc:creator>Mira Mastelić</dc:creator>
  <dc:description/>
  <cp:keywords/>
  <dc:language>en-US</dc:language>
  <cp:lastModifiedBy>Ivana Hegeduš</cp:lastModifiedBy>
  <cp:lastPrinted>2021-05-31T17:18:00Z</cp:lastPrinted>
  <dcterms:modified xsi:type="dcterms:W3CDTF">2022-05-11T14:46:00Z</dcterms:modified>
  <cp:revision>16</cp:revision>
  <dc:subject/>
  <dc:title>O D L U K A</dc:title>
</cp:coreProperties>
</file>