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 w:before="4800" w:after="0"/>
        <w:jc w:val="center"/>
        <w:textAlignment w:val="baseline"/>
        <w:rPr/>
      </w:pPr>
      <w:r>
        <w:rPr>
          <w:b/>
          <w:sz w:val="28"/>
          <w:szCs w:val="28"/>
          <w:lang w:val="hr-HR" w:eastAsia="hr-HR"/>
        </w:rPr>
        <w:t>OBRAZLOŽENJE PRIJEDLOGA IZMJENA I DOPUNA FINANCIJSKOG PLANA HRVATSKIH VODA ZA 2022. GODINU I PROJEKCIJA PLANA ZA 2023. I 2024. GODINU</w:t>
      </w:r>
      <w:r>
        <w:br w:type="page"/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  <w:lang w:val="hr-HR" w:eastAsia="hr-HR"/>
        </w:rPr>
      </w:pPr>
      <w:r>
        <w:rPr>
          <w:b/>
          <w:u w:val="single"/>
          <w:lang w:val="hr-HR" w:eastAsia="hr-HR"/>
        </w:rPr>
        <w:t>UVOD</w:t>
      </w:r>
    </w:p>
    <w:p>
      <w:pPr>
        <w:pStyle w:val="Normal"/>
        <w:spacing w:lineRule="auto" w:line="276"/>
        <w:jc w:val="both"/>
        <w:rPr>
          <w:rFonts w:ascii="Lucida Sans Unicode" w:hAnsi="Lucida Sans Unicode" w:cs="Lucida Sans Unicode"/>
          <w:b/>
          <w:b/>
        </w:rPr>
      </w:pPr>
      <w:r>
        <w:rPr>
          <w:lang w:val="hr-HR" w:eastAsia="hr-HR"/>
        </w:rPr>
        <w:t xml:space="preserve">Sukladno pozivu Ministarstva financija, izrađen je prijedlog Izmjena i dopuna financijskog plana Hrvatskih voda za 2022. godinu. </w:t>
      </w:r>
    </w:p>
    <w:p>
      <w:pPr>
        <w:pStyle w:val="Normal"/>
        <w:spacing w:lineRule="auto" w:line="276"/>
        <w:jc w:val="both"/>
        <w:rPr/>
      </w:pPr>
      <w:r>
        <w:rPr>
          <w:lang w:val="hr-HR" w:eastAsia="hr-HR"/>
        </w:rPr>
        <w:t>U prijedlogu Izmjena i dopuna Financijskog plana Hrvatskih voda za 2022. godinu, ukupni prihodi iznose 5.721.474.076 kn i manji su za 27.196.346 kn što je 0,47% u odnosu na Plan, a ukupni rashodi iznose 5.866.840.707 kn i veći su za 54.170.285 kn što je 0,93%.</w:t>
      </w:r>
    </w:p>
    <w:p>
      <w:pPr>
        <w:pStyle w:val="Normal"/>
        <w:spacing w:lineRule="auto" w:line="276"/>
        <w:jc w:val="both"/>
        <w:rPr/>
      </w:pPr>
      <w:r>
        <w:rPr>
          <w:lang w:val="hr-HR" w:eastAsia="hr-HR"/>
        </w:rPr>
        <w:t>Temeljna odrednica ovog prijedloga je ostvareni višak prihoda iz prethodnog razdoblja u ukupnom iznosu od 81.366.631 kn koji se raspoređuje na aktivnostima sustave obrane od poplava, primarno na sanaciju šteta od posljedica potresa na vodnim građevinama i ostale hitne intervencije u okviru zaštite od štetnog djelovanja voda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240"/>
        <w:jc w:val="both"/>
        <w:rPr>
          <w:u w:val="single"/>
          <w:lang w:val="hr-HR" w:eastAsia="hr-HR"/>
        </w:rPr>
      </w:pPr>
      <w:r>
        <w:rPr>
          <w:b/>
          <w:u w:val="single"/>
          <w:lang w:val="hr-HR" w:eastAsia="hr-HR"/>
        </w:rPr>
        <w:t xml:space="preserve">PRIHODI 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>Ukupno smanjenje prihoda poslovanja u iznosu od 27.196.346 kn, odnosno sa planiranih 5.748.570.422 kn na 5.721.374.076 kn, predstavlja rezultat smanjenja prihoda od kapitalne pomoći temeljem prijenosa EU sredstava iz Operativnog programa Konkurentnost i kohezija za Projekt zaštite od poplava grada Ogulina i Projekt zaštite od poplava karlovačko-sisačkog područja, 1. faza – karlovačko područje u iznosu od 67.313.797 kn</w:t>
      </w:r>
      <w:r>
        <w:rPr/>
        <w:t xml:space="preserve"> </w:t>
      </w:r>
      <w:r>
        <w:rPr>
          <w:lang w:val="hr-HR" w:eastAsia="hr-HR"/>
        </w:rPr>
        <w:t>zbog otežane provedbe ugovora, te povećanja prihoda od pomoći temeljem prijenosa EU sredstava iz Fonda solidarnosti za sanaciju šteta nastalih potresima u iznosu od 60.000.000 kn odnosno smanjenje prihoda iz Fonda za pomorstvo i ribarstvo za sanaciju ribnjaka u iznosu od 20.000.000 kn. Smanjenje prihoda iz Fonda za pomorstvo i ribarstvo se planira iz razloga što će za 8 od planiranih 20 lokacija iz Programa poboljšanja stanja vodotoka i kanala slatkovodnih staništa (ribnjaka) u području zaštite od štetnog djelovanja voda biti potrebno provesti postupak glavne ocjene prihvatljivosti za ekološku mrežu, što je preduvjet za buduće radove, a ujedno i vremenski dugotrajan postupak čije se okončanje ne očekuje do kraja 2022. godine. Kapitalne pomoći od izvanproračunskih korisnika ostvarene su u iznosu od 117.451 kn od strane Fonda za zaštitu okoliša i energetsku učinkovitost s osnove refundacije troškova za fotonaponske panele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  <w:lang w:val="hr-HR" w:eastAsia="hr-HR"/>
        </w:rPr>
      </w:pPr>
      <w:r>
        <w:rPr>
          <w:b/>
          <w:u w:val="single"/>
          <w:lang w:val="hr-HR" w:eastAsia="hr-HR"/>
        </w:rPr>
        <w:t>RASHODI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(II. Posebni dio Financijskog plana)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lang w:val="hr-HR" w:eastAsia="hr-HR"/>
        </w:rPr>
        <w:t>Sukladno prijedlogu Izmjena i dopuna prihoda izrađen je prijedlog rashodovnog dijela Izmjena i dopuna Financijskog plana za 2022. godinu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 xml:space="preserve">U odnosu na Plan ukupni rashodi veći su za 54.170.285 kn. 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>Izmjene – povećanja tj. smanjenja su na slijedećim stavkama: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1000 ADMINISTRATIVNO UPRAVLJANJE I OPREMANJE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>Ovaj program povećava se za 19.846.000 kn, sa planiranih 312.384.000 kn na 332.230.000 kn, odnosno za 6,35% i to kako slijedi:</w:t>
      </w:r>
    </w:p>
    <w:p>
      <w:pPr>
        <w:pStyle w:val="Normal"/>
        <w:spacing w:lineRule="auto" w:line="276"/>
        <w:jc w:val="both"/>
        <w:rPr>
          <w:bCs/>
          <w:lang w:val="hr-HR" w:eastAsia="en-US"/>
        </w:rPr>
      </w:pPr>
      <w:r>
        <w:rPr>
          <w:bCs/>
          <w:lang w:val="hr-HR" w:eastAsia="en-US"/>
        </w:rPr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K100000 OPREMANJE</w:t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>/pozicija u Planu upravljanja vodama B.01./</w:t>
      </w:r>
    </w:p>
    <w:p>
      <w:pPr>
        <w:pStyle w:val="Normal"/>
        <w:widowControl w:val="false"/>
        <w:spacing w:lineRule="auto" w:line="276" w:before="17" w:after="0"/>
        <w:jc w:val="both"/>
        <w:rPr>
          <w:lang w:val="hr-HR" w:eastAsia="en-US"/>
        </w:rPr>
      </w:pPr>
      <w:r>
        <w:rPr>
          <w:lang w:val="hr-HR" w:eastAsia="en-US"/>
        </w:rPr>
        <w:t>Rashodi ove aktivnosti povećavaju se za 2.796.000 kn u odnosu na Plan, odnosno sa 1.650.000 kn na 4.446.000 kn i to za potrebe nabave i montaže namještaja i opreme poslovnog prostora i skladišta Centra za obranu od poplava VGI Opuzen u iznosu od 646.000 kn, za instrumente, uređaje i strojeve za provođenje obrane od poplava, nabavu potopnih crpki, reduktora, transformatora, upuštača, ostale opreme hidrotehničkih objekata, ugradnju opreme za mjerenje vodostaja i protoka te opreme za mjerenje suspendiranog nanosa iz Projekta NATURAVITA kao i ostale opreme u iznosu od 2.150.000 kn.</w:t>
      </w:r>
    </w:p>
    <w:p>
      <w:pPr>
        <w:pStyle w:val="Normal"/>
        <w:widowControl w:val="false"/>
        <w:spacing w:lineRule="auto" w:line="276" w:before="17" w:after="0"/>
        <w:jc w:val="both"/>
        <w:rPr>
          <w:lang w:val="hr-HR" w:eastAsia="en-US"/>
        </w:rPr>
      </w:pPr>
      <w:r>
        <w:rPr>
          <w:lang w:val="hr-HR" w:eastAsia="hr-HR"/>
        </w:rPr>
        <w:t>Povećanje rashoda za ovu aktivnost planira se osigurati iz vlastitih izvora.</w:t>
      </w:r>
    </w:p>
    <w:p>
      <w:pPr>
        <w:pStyle w:val="Normal"/>
        <w:widowControl w:val="false"/>
        <w:spacing w:lineRule="auto" w:line="276" w:before="17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K100002 POSLOVNE ZGRADE</w:t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>/pozicija u Planu upravljanja vodama B.01./</w:t>
      </w:r>
    </w:p>
    <w:p>
      <w:pPr>
        <w:pStyle w:val="Normal"/>
        <w:widowControl w:val="false"/>
        <w:spacing w:lineRule="auto" w:line="276" w:before="17" w:after="0"/>
        <w:jc w:val="both"/>
        <w:rPr>
          <w:lang w:val="hr-HR" w:eastAsia="en-US"/>
        </w:rPr>
      </w:pPr>
      <w:r>
        <w:rPr>
          <w:lang w:val="hr-HR" w:eastAsia="en-US"/>
        </w:rPr>
        <w:t>Rashodi ove aktivnosti povećavaju se za 17.050.000 kn u odnosu na Plan, odnosno sa 11.350.000 kn na 28.400.000 kn i to zbog dovršetka radova na izgradnji novog poslovnog prostora i COP-a VGI Opuzen, uključujući usluge nadzora i prateće troškove, dovršenja radova na izgradnji čuvarnice i podcentra obrane od poplave Koritnjak te pokretanja radova na izgradnji tri nova poslovna objekta u Dardi, Donjem Miholjcu i Virovitici s pratećim troškovima, uz ostala ranije planirana ulaganja u poslovne objekte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>Povećanje rashoda za ovu aktivnost planira se osigurati iz vlastitih izvora u iznosu od 7.900.357 kn i iz Fonda solidarnosti EU u iznosu od 9.149.643 kn.</w:t>
      </w:r>
    </w:p>
    <w:p>
      <w:pPr>
        <w:pStyle w:val="Normal"/>
        <w:widowControl w:val="false"/>
        <w:spacing w:lineRule="auto" w:line="276" w:before="17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widowControl w:val="false"/>
        <w:spacing w:lineRule="auto" w:line="276" w:before="17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1002 TEKUĆE TEHNIČKO I GOSPODARSKO ODRŽAVANJE VODOTOKOVA I VODNIH GRAĐEVINA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>Ovaj program povećava se za 60.571.100 kn u odnosu na Plan, odnosno sa 1.005.750.000 kn na 1.066.321.100 kn, odnosno za 6,02%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 xml:space="preserve">A100004 REDOVNO ODRŽAVANJE I OBNAVLJANJE VODOTOKA, VODNIH GRAĐEVINA I VODNOG DOBRA </w:t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>/pozicija u Planu upravljanja vodama A.02./</w:t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en-US"/>
        </w:rPr>
        <w:t xml:space="preserve">Rashodi za ovu aktivnost povećavaju se za 56.604.000 kn u odnosu na Plan, odnosno sa 660.000.000 kn na 716.604.000 kn u okviru rashoda za usluge tekućeg i investicijskog održavanja i to za sanaciju erozija uslijed potresnih djelovanja na području maloga sliva Zelina-Lonja i područje općine Rugvica, području maloga sliva Krapina-Sutla i sjeverni dio područja maloga sliva »Zagrebačko prisavlje« što uključuje: Grad Zaprešić i općine Brdovec, Marija Gorica, Dubravica, Pušća, Luka, Jakovlje i Bistra te središnji dio područja maloga sliva »Zagrebačko prisavlje« što uključuje: gradove Zagreb, Samobor i Svetu Nedelju; te općinu Stupnik. </w:t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en-US"/>
        </w:rPr>
        <w:t>Na području maloga sliva Banovina planira se sanacija urušnih vrtača nastalih uslijed razornog potresnog djelovanja, sanacija urušene lijeve obale rijeke Kupe u Žažini, sanacija savskog nasipa u Tišini Erdedskoj, sanacija desnog nasipa Odteretnog kanala Lonja-Strug kod Mahova, sanacija istočnog nasipa rijeke Sunje te sanacija istočnog nasipa ribnjaka Letovanić. Osim navedenog, u okviru rashoda za usluge tekućeg i investicijskog održavanja predloženo je povećanje rashoda temeljem zahtjeva Ministarstva unutarnjih poslova, Ravnateljstva policije, Uprave za granicu za čišćenjem rijeke Gline s uklanjanjem nanosa na prirodnoj granici između Republike Hrvatske i Bosne i Hercegovine radi osiguranja kvalitetnije preglednosti državne granice i podizanja reakcijskih sposobnosti policijskih službenika prilikom nezakonitog prelaska preko granice.</w:t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en-US"/>
        </w:rPr>
        <w:t>Na području maloga sliva Kupa planiraju se sredstva za interventne radove uspostave nalazišta glinovitog materijala na lokaciji budućeg prokopa Korana-Kupa za potrebe realizacije strateškog projekta Sustav zaštite od poplava karlovačko-sisačkog područja, 1.faza-karlovačko područje. Osim navedenog u okviru rashoda za usluge tekućeg i investicijskog održavanja potrebno je povećati rashode temeljem zahtjeva Ministarstva unutarnjih poslova, Policijske uprave Karlovačke za čišćenjem područja u neposrednoj blizini granične crte uz potoke Šiljkovača i Grabarska na području općine Cetingrad, a u svrhu preglednosti i pristupačnosti navedenih područja zbog kvalitetnog i učinkovitog obavljanja poslova nadzora državne granice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>Povećanje rashoda za ovu aktivnost planira se osigurati kroz raspored viška iz 2021. godine u iznosu od 40.220.743 i iz Fonda solidarnosti EU u iznosu od 16.383.257 kn.</w:t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A100005 OBNAVLJANJE MELIORACIJSKIH GRAĐEVINA ZA ODVODNJU I NAVODNJAVANJE</w:t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>/pozicija u Planu upravljanja vodama A.03./</w:t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hr-HR"/>
        </w:rPr>
        <w:t>Ovi rashodi smanjuju se za 20.000.000 kn odnosno s planiranih 100.000.000 kn na 80.000.000 kn i to u dijelu rashoda za Usluge tekućeg i investicijskog održavanja</w:t>
      </w:r>
      <w:r>
        <w:rPr>
          <w:lang w:val="hr-HR" w:eastAsia="en-US"/>
        </w:rPr>
        <w:t xml:space="preserve"> zbog nemogućnosti izvođenja radova, odnosno provedbe postupka glavne ocjene prihvatljivosti za ekološku mrežu čije se okončanje ne očekuje do kraja 2022. godine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 xml:space="preserve">A100006 TEHNIČKI POSLOVI OD OPĆEG INTERESA ZA UPRAVLJANJE VODAMA </w:t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>/pozicija u Planu upravljanja vodama A.04./</w:t>
      </w:r>
    </w:p>
    <w:p>
      <w:pPr>
        <w:pStyle w:val="Normal"/>
        <w:spacing w:lineRule="auto" w:line="276"/>
        <w:jc w:val="both"/>
        <w:rPr/>
      </w:pPr>
      <w:r>
        <w:rPr>
          <w:lang w:val="hr-HR" w:eastAsia="hr-HR"/>
        </w:rPr>
        <w:t>Ovi rashodi povećavaju se za 22.667.100 kn odnosno s planiranih 20.000.000 kn na 42.667.100 kn i to u dijelu rashoda za usluge, koje se pretežito odnose na provedbu praćenje stanja voda - monitoring (razine i količine površinskih voda, meteorološki pokazatelji - razine podzemnih voda, kakvoća kopnenih površinskih voda, provedbu istražnih radova (podzemne vode, kopnene površinske vode, prijelazne i priobalne vode), provedbu istraživačkih projekata i izradu pratećih studija za pripremu nacrta planova upravljanja vodnim područjima prema zahtjevima EU direktiva. Također, na izradu idejnih rješenja, studija izvodljivosti, studija utjecaja na okoliš, ocjena prihvatljivosti zahvata za prirodu i ostale pripremne dokumentacije te tehničke potpore Posredničkom tijelu razine 2 za pripremu i provedbu EU projekata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>S obzirom da je osnivanje Instituta prolongirano, potrebno je osigurati sredstva na ovoj aktivnosti do preuzimanja istih od strane Instituta za vode.</w:t>
      </w:r>
    </w:p>
    <w:p>
      <w:pPr>
        <w:pStyle w:val="Normal"/>
        <w:spacing w:lineRule="auto" w:line="276"/>
        <w:jc w:val="both"/>
        <w:rPr/>
      </w:pPr>
      <w:r>
        <w:rPr>
          <w:lang w:val="hr-HR" w:eastAsia="hr-HR"/>
        </w:rPr>
        <w:t>Povećanje rashoda za ovu aktivnost planira se osigurati iz Fonda solidarnosti EU kroz refundaciju realiziranih troškova iz 2021.godine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A100009 VODNOGOSPODARSKI LABORATORIJ</w:t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>/pozicija u Planu upravljanja vodama A.09./</w:t>
      </w:r>
    </w:p>
    <w:p>
      <w:pPr>
        <w:pStyle w:val="Normal"/>
        <w:spacing w:lineRule="auto" w:line="276"/>
        <w:jc w:val="both"/>
        <w:rPr/>
      </w:pPr>
      <w:r>
        <w:rPr>
          <w:lang w:val="hr-HR" w:eastAsia="en-US"/>
        </w:rPr>
        <w:t>Rashodi za ovu aktivnost uključuju se kroz ove Izmjene i dopune u Plan Hrvatskih voda u iznosu od 1.300.000 kn.</w:t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en-US"/>
        </w:rPr>
        <w:t>Budući da je osnivanje Instituta prolongirano, potrebno je osigurati financijska sredstva kako se ne bi ugrozilo poslovanje laboratorija do preuzimanja istog od strane Instituta za vode.</w:t>
      </w:r>
    </w:p>
    <w:p>
      <w:pPr>
        <w:pStyle w:val="Normal"/>
        <w:widowControl w:val="false"/>
        <w:spacing w:lineRule="auto" w:line="276" w:before="17" w:after="0"/>
        <w:jc w:val="both"/>
        <w:rPr>
          <w:lang w:val="hr-HR" w:eastAsia="en-US"/>
        </w:rPr>
      </w:pPr>
      <w:r>
        <w:rPr>
          <w:lang w:val="hr-HR" w:eastAsia="hr-HR"/>
        </w:rPr>
        <w:t>Povećanje rashoda za ovu aktivnost planira se osigurati iz vlastitih izvora.</w:t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en-US"/>
        </w:rPr>
        <w:t xml:space="preserve">1003 PROGRAM INVESTICIJSKIH AKTIVNOSTI </w:t>
      </w:r>
    </w:p>
    <w:p>
      <w:pPr>
        <w:pStyle w:val="Normal"/>
        <w:spacing w:lineRule="auto" w:line="276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en-US"/>
        </w:rPr>
        <w:t>Ukupne investicijske aktivnosti  smanjuju se za 26.246.815 kn u odnosu na plan odnosno sa 4.467.376.422 kn na 4.441.129.607 kn (smanjenje za 0,59 %) i to prvenstveno radi smanjenja rashoda u okviru aktivnosti projekata iz EU fondova.</w:t>
      </w:r>
    </w:p>
    <w:p>
      <w:pPr>
        <w:pStyle w:val="Normal"/>
        <w:spacing w:lineRule="auto" w:line="276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lineRule="auto" w:line="276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>K100003 KAPITALNI RASHODI I TRANSFERI U PODRUČJU ZAŠTITE OD ŠTETNOG DJELOVANJA VODA I NAVODNJAVANJA</w:t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>/pozicija u Planu upravljanja vodama B.02./</w:t>
      </w:r>
    </w:p>
    <w:p>
      <w:pPr>
        <w:pStyle w:val="Normal"/>
        <w:spacing w:lineRule="auto" w:line="276"/>
        <w:jc w:val="both"/>
        <w:rPr>
          <w:color w:val="FF0000"/>
          <w:lang w:val="hr-HR" w:eastAsia="hr-HR"/>
        </w:rPr>
      </w:pPr>
      <w:r>
        <w:rPr>
          <w:lang w:val="hr-HR" w:eastAsia="en-US"/>
        </w:rPr>
        <w:t>Rashodi za ovu aktivnost povećavaju se za 52.945.888 kn u odnosu na Plan, odnosno sa 250.000.000 kn na 302.945.888 kn zbog sanacije vodnih građevina, kao i degradiranih riječnih korita vodotoka i kanala izazvane izravnim učinkom potresa, koji je uzrokovao eroziju na pojedinim dionicama prirodnih i umjetnih vodotoka. Slijedom navedenog, planira se i</w:t>
      </w:r>
      <w:r>
        <w:rPr>
          <w:lang w:val="hr-HR" w:eastAsia="hr-HR"/>
        </w:rPr>
        <w:t>zvođenje radova uključujući stručni geotehnički i geodetski nadzor i to na lijevoj obali savskog nasipa u naselju Galdovo, desnoobalnom nasipu rijeke Kupe u Krnjici, lijevoobalnom nasipu rijeke Save u naselju Palanjek, desnoobalnom nasipu rijeke Kupe uzvodno od ušća rijeke Petrinjčice, lijevoobalnom nasipu u naselju Hrastelnica, lijevoobalnom nasipu rijeke Petrinjčice u Petrinji te desnoobalnom nasipu rijeke Gline u Glini. Osim navedenog rashodi se povećavaju i radi sufinanciranja radova od zajedničkog interesa s gradom Ozljem i Karlovcem, sufinanciranja uređenja oborinske odvodnje naselja Bokanjac s gradom Zadrom vezano uz poplavu iz 2017.g., sufinanciranje uređenja i stabilizacije nasipa rijeke Lonje u Ivanić-Gradu, izgradnje sabirnog kanala vanjskih i površinskih voda urbanog središta Vrsara, te zaštita od velikih voda dijela naselja Valbandon u Fažani.</w:t>
      </w:r>
      <w:r>
        <w:rPr>
          <w:color w:val="FF0000"/>
          <w:lang w:val="hr-HR" w:eastAsia="hr-H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lang w:val="hr-HR" w:eastAsia="hr-HR"/>
        </w:rPr>
        <w:t>Povećanje rashoda za ovu aktivnost planira se osigurati kroz raspored viška iz 2021. godine u iznosu od 41.145.888 kn i iz Fonda solidarnosti EU u iznosu od 11.800.000 kn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K100008  IPA PROJEKTI I PROJEKTI IZ EU FONDOVA</w:t>
      </w:r>
    </w:p>
    <w:p>
      <w:pPr>
        <w:pStyle w:val="Normal"/>
        <w:widowControl w:val="false"/>
        <w:spacing w:lineRule="auto" w:line="276" w:before="26" w:after="0"/>
        <w:ind w:right="1311" w:hanging="0"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>/pozicija u Planu upravljanja vodama B.07./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>Rashodi planirani za ovu aktivnost smanjuju se za 2,29%, u ukupnom iznosu od 79.192.703 kn u odnosu na Plan, odnosno sa 3.455.103.422 kn na 3.375.910.719 kn i to na ulaganjima u regulacijske i zaštitne vodne građevine</w:t>
      </w:r>
      <w:r>
        <w:rPr/>
        <w:t xml:space="preserve"> za </w:t>
      </w:r>
      <w:r>
        <w:rPr>
          <w:lang w:val="hr-HR" w:eastAsia="hr-HR"/>
        </w:rPr>
        <w:t>obranu od poplava. Razlog smanjenja je u otežanoj provedbi ugovora na Projektu zaštite od poplava grada Ogulina te na Projektu sustava zaštite od poplava karlovačko-sisačkog područja, faza 1. - karlovačko područje, uzrokovanog stanjem na građevinskom tržištu uslijed povećanja troškova goriva i građevinskih materijala, te otežanim uvjetima nabave istih što rezultira usporavanjem dinamike realizacije radova.</w:t>
      </w:r>
    </w:p>
    <w:p>
      <w:pPr>
        <w:pStyle w:val="Normal"/>
        <w:widowControl w:val="false"/>
        <w:spacing w:lineRule="auto" w:line="276" w:before="17" w:after="0"/>
        <w:ind w:right="-142" w:hanging="0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lang w:val="hr-HR" w:eastAsia="hr-HR"/>
        </w:rPr>
        <w:t>U programu investicijskih aktivnosti u okviru K100004 ULAGANJA U OBNOVU I RAZVITAK VODOOPSKRBE, K100005 ULAGANJA U OBJEKTE ZAŠTITE VODA I MORA OD ZAGAĐIVANJA te K100008  IPA PROJEKTI I PROJEKTI IZ EU FONDOVA sukladno uputi Ministarstva financija izdvojen je konto kapitalne pomoći iz EU sredstava a koji je do sada iskazivan u ukupnim kapitalnim pomoćima po aktivnostima sa ostalim izvorima financiranja, državnim proračunom, učešćem javnih isporučitelja vodnih usluga, jedinicama lokalne samouprave i izvornim prihodima Hrvatskih vod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en-US"/>
    </w:rPr>
  </w:style>
  <w:style w:type="character" w:styleId="PredmetkomentaraChar">
    <w:name w:val="Predmet komentara Char"/>
    <w:qFormat/>
    <w:rPr>
      <w:b/>
      <w:bCs/>
      <w:lang w:val="en-US" w:eastAsia="en-US"/>
    </w:rPr>
  </w:style>
  <w:style w:type="character" w:styleId="PodnojeChar">
    <w:name w:val="Podnožje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CharChar2CharChar1CharCharCharChar">
    <w:name w:val="Char Char2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35:00Z</dcterms:created>
  <dc:creator>ruzica</dc:creator>
  <dc:description/>
  <cp:keywords/>
  <dc:language>en-US</dc:language>
  <cp:lastModifiedBy>Ida Hohnjec</cp:lastModifiedBy>
  <cp:lastPrinted>2022-04-08T16:41:00Z</cp:lastPrinted>
  <dcterms:modified xsi:type="dcterms:W3CDTF">2022-05-11T15:27:00Z</dcterms:modified>
  <cp:revision>29</cp:revision>
  <dc:subject/>
  <dc:title>UVODNE NAPOMENE</dc:title>
</cp:coreProperties>
</file>