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OBRAZLOŽENJE PRIJEDLOGA IZMJENA I DOPUNA FINANCIJSKOG PLANA CENTRA ZA RESTRUKTURIRANJE I PRODAJU ZA 2022. GODINU I PROJEKCIJA PLANA ZA 2023. I 2024. GODINU</w:t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UVOD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zmjene i dopune financijskog plana Centra za restrukturiranje i prodaju (dalje u tekstu: Centar) za 2022. godinu predlažu se zbog stvarno ostvarenih rezultata poslovanja Centra u prva tri mjeseca 2022. godine kao i očekivanih realizacija u odnosu na planirane iznos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lijedom naprijed navedenog, predložena su određena povećanja prihoda i rashoda te primitaka i izdataka i to kako slijedi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PRIHODI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HODI POSLOVANJA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tar je za 2022. godinu planirao prihode poslovanja u iznosu od 47.040.000,00 kn te se ne predlaže izmjena planiranog iznosa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HODI OD PRODAJE NEFINANCIJSKE IMOVINE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tar je za 2022. godinu planirao prihode od prodaje nefinancijske imovine u iznosu od 300.000,00 kn te se predlaže povećanje planiranih prihoda od prodaje nefinancijske imovine kako slijedi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ihodi od prodaje materijalne imovine - prirodnih bogatstava </w:t>
      </w:r>
      <w:r>
        <w:rPr>
          <w:rFonts w:cs="Times New Roman" w:ascii="Times New Roman" w:hAnsi="Times New Roman"/>
          <w:sz w:val="24"/>
          <w:szCs w:val="24"/>
        </w:rPr>
        <w:t xml:space="preserve">planiraju se u iznosu od 14.000.000,00 kn na stavci zemljišt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z razloga što Centar </w:t>
      </w:r>
      <w:r>
        <w:rPr>
          <w:rFonts w:cs="Times New Roman" w:ascii="Times New Roman" w:hAnsi="Times New Roman"/>
          <w:sz w:val="24"/>
          <w:szCs w:val="24"/>
        </w:rPr>
        <w:t>u 2022. godine planira prodati dio nekretnina u vlasništvu Centra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RASHODI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SHODI POSLOVANJA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entar je za 2022. godinu planirao rashode poslovanja u iznosu od 62.180.000,00 kn te se predlaže povećanje planiranih rashoda poslovanja kako slijedi: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Rashodi za usluge </w:t>
      </w:r>
      <w:r>
        <w:rPr>
          <w:rFonts w:cs="Times New Roman" w:ascii="Times New Roman" w:hAnsi="Times New Roman"/>
          <w:sz w:val="24"/>
          <w:szCs w:val="24"/>
        </w:rPr>
        <w:t xml:space="preserve">povećavaju se za iznos od 2.000.000,00 kn na stavci usluge tekućeg i investicijskog poslovanja zbog potrebe nabave novog sustava vatrodojave;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stali nespomenuti rashodi poslovanja </w:t>
      </w:r>
      <w:r>
        <w:rPr>
          <w:rFonts w:cs="Times New Roman" w:ascii="Times New Roman" w:hAnsi="Times New Roman"/>
          <w:sz w:val="24"/>
          <w:szCs w:val="24"/>
        </w:rPr>
        <w:t>povećavaju se za iznos od 2.700.000,00 kn na stavci troškovi sudskih postupaka zbog očekivanih završetaka dugotrajnih sudskih postupaka u kojima se očekuje plaćanje troškova;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stali financijski rashodi </w:t>
      </w:r>
      <w:r>
        <w:rPr>
          <w:rFonts w:cs="Times New Roman" w:ascii="Times New Roman" w:hAnsi="Times New Roman"/>
          <w:sz w:val="24"/>
          <w:szCs w:val="24"/>
        </w:rPr>
        <w:t xml:space="preserve">povećavaju se za iznos od 8.400.000,00 kn na stavci zatezne kamate zbog očekivanih završetaka dugotrajnih sudskih postupaka u kojima se očekuje plaćanje zateznih kamata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ASHODI ZA NABAVU NEFINANCIJSKE IMOVINE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Centar je za 2022. godinu planirao rashode za nabavu nefinancijske imovine u iznosu od 2.160.000,00 kn</w:t>
      </w:r>
      <w:r>
        <w:rPr>
          <w:rFonts w:cs="Times New Roman" w:ascii="Times New Roman" w:hAnsi="Times New Roman"/>
          <w:sz w:val="24"/>
          <w:szCs w:val="24"/>
        </w:rPr>
        <w:t xml:space="preserve"> te se predlaže povećanje planiranih rashoda </w:t>
      </w:r>
      <w:r>
        <w:rPr>
          <w:rFonts w:cs="Times New Roman" w:ascii="Times New Roman" w:hAnsi="Times New Roman"/>
          <w:color w:val="000000"/>
          <w:sz w:val="24"/>
          <w:szCs w:val="24"/>
        </w:rPr>
        <w:t>za nabavu nefinancijske imovine</w:t>
      </w:r>
      <w:r>
        <w:rPr>
          <w:rFonts w:cs="Times New Roman" w:ascii="Times New Roman" w:hAnsi="Times New Roman"/>
          <w:sz w:val="24"/>
          <w:szCs w:val="24"/>
        </w:rPr>
        <w:t xml:space="preserve"> kako slijedi: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ostrojenja i oprema </w:t>
      </w:r>
      <w:r>
        <w:rPr>
          <w:rFonts w:cs="Times New Roman" w:ascii="Times New Roman" w:hAnsi="Times New Roman"/>
          <w:sz w:val="24"/>
          <w:szCs w:val="24"/>
        </w:rPr>
        <w:t xml:space="preserve">povećava se za iznos od 400.000,00 kn na stavci uređaji, strojevi i oprema za ostale namjene zbog potrebe nabave novog servera;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ematerijalna proizvedena imovina </w:t>
      </w:r>
      <w:r>
        <w:rPr>
          <w:rFonts w:cs="Times New Roman" w:ascii="Times New Roman" w:hAnsi="Times New Roman"/>
          <w:sz w:val="24"/>
          <w:szCs w:val="24"/>
        </w:rPr>
        <w:t xml:space="preserve">povećava se za iznos od 500.000,00 kn na stavci ulaganja u računalne programe zbog potrebe nabave novog programa za urudžbeni zapisnik Centra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RAČUN FINANCIRANJA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IMICI OD FINANCIJSKE IMOVINE I ZADUŽIVANJA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tar je za 2022. godinu planirao primitke od financijske imovine i zaduživanja u iznosu od 17.500.000,00 kn te se predlaže povećanje planiranih primitaka od financijske imovine i zaduživanja kako slijedi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imici od prodaje dionica i udjela u glavnici trgovačkih društava izvan javnog sektora </w:t>
      </w:r>
      <w:r>
        <w:rPr>
          <w:rFonts w:cs="Times New Roman" w:ascii="Times New Roman" w:hAnsi="Times New Roman"/>
          <w:sz w:val="24"/>
          <w:szCs w:val="24"/>
        </w:rPr>
        <w:t xml:space="preserve">povećavaju se za iznos od 28.000.000,00 kn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z razloga što Centar </w:t>
      </w:r>
      <w:r>
        <w:rPr>
          <w:rFonts w:cs="Times New Roman" w:ascii="Times New Roman" w:hAnsi="Times New Roman"/>
          <w:sz w:val="24"/>
          <w:szCs w:val="24"/>
        </w:rPr>
        <w:t xml:space="preserve">do kraja 2022. godine očekuje dodatne primitke od prodaje dionica i udjela društava u vlasništvu Centra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Appleconvertedspace">
    <w:name w:val="apple-converted-space"/>
    <w:basedOn w:val="Zadanifontodlomka"/>
    <w:qFormat/>
    <w:rPr/>
  </w:style>
  <w:style w:type="character" w:styleId="ZaglavljeChar">
    <w:name w:val="Zaglavlje Char"/>
    <w:qFormat/>
    <w:rPr>
      <w:rFonts w:ascii="Arial" w:hAnsi="Arial" w:cs="Arial"/>
      <w:sz w:val="22"/>
      <w:szCs w:val="22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Arial" w:hAnsi="Arial" w:cs="Arial"/>
    </w:rPr>
  </w:style>
  <w:style w:type="character" w:styleId="PredmetkomentaraChar">
    <w:name w:val="Predmet komentara Char"/>
    <w:qFormat/>
    <w:rPr>
      <w:rFonts w:ascii="Arial" w:hAnsi="Arial" w:cs="Arial"/>
      <w:b/>
      <w:bCs/>
    </w:rPr>
  </w:style>
  <w:style w:type="character" w:styleId="PodnojeChar">
    <w:name w:val="Podnožje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13:37:00Z</dcterms:created>
  <dc:creator>Nadica Lenartić</dc:creator>
  <dc:description/>
  <cp:keywords/>
  <dc:language>en-US</dc:language>
  <cp:lastModifiedBy>Ivana Hegeduš</cp:lastModifiedBy>
  <cp:lastPrinted>2021-10-05T10:18:00Z</cp:lastPrinted>
  <dcterms:modified xsi:type="dcterms:W3CDTF">2022-05-11T15:16:00Z</dcterms:modified>
  <cp:revision>11</cp:revision>
  <dc:subject/>
  <dc:title>FINANCIJSKI PLAN ZA 2012</dc:title>
</cp:coreProperties>
</file>