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Izmjenama i dopunama Proračuna u ukupnoj svoti od 184.725.047.694,00 kuna i izdaci za financijsku imovinu i otplate zajmova od 34.947.315.900,00 kuna raspoređuju se po korisnicima i programima u Posebnom  dijelu Izmjena i dopuna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7:30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2-05-11T17:31:00Z</dcterms:modified>
  <cp:revision>3</cp:revision>
  <dc:subject/>
  <dc:title>III</dc:title>
</cp:coreProperties>
</file>