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S A D R Ž A J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tr.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936"/>
      </w:tblGrid>
      <w:tr>
        <w:trPr>
          <w:trHeight w:val="401" w:hRule="atLeast"/>
        </w:trPr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Opći dio Državnog proračuna Republike Hrvatske za prvo polugodište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58" w:leader="none"/>
              </w:tabs>
              <w:spacing w:before="0" w:after="200"/>
              <w:ind w:left="1434" w:hanging="801"/>
              <w:rPr>
                <w:b/>
                <w:b/>
                <w:bCs/>
              </w:rPr>
            </w:pPr>
            <w:r>
              <w:rPr>
                <w:b/>
                <w:bCs/>
              </w:rPr>
              <w:t>Sažetak A. Računa prihoda i rashoda i B. Računa financiranja za prvo polugodište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58" w:leader="none"/>
              </w:tabs>
              <w:spacing w:before="0" w:after="200"/>
              <w:ind w:left="1434" w:hanging="801"/>
              <w:rPr>
                <w:b/>
                <w:b/>
                <w:bCs/>
              </w:rPr>
            </w:pPr>
            <w:r>
              <w:rPr>
                <w:b/>
                <w:bCs/>
              </w:rPr>
              <w:t>A. Račun prihoda i rashoda za prvo polugodište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>
                <w:b/>
                <w:b/>
                <w:bCs/>
              </w:rPr>
            </w:pPr>
            <w:r>
              <w:rPr/>
              <w:t>Prihodi i rashodi prema ekonomskoj klasifikaciji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>
                <w:b/>
                <w:b/>
                <w:bCs/>
              </w:rPr>
            </w:pPr>
            <w:r>
              <w:rPr/>
              <w:t>Prihodi i rashodi prema izvorima financiranja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>
                <w:b/>
                <w:b/>
                <w:bCs/>
              </w:rPr>
            </w:pPr>
            <w:r>
              <w:rPr/>
              <w:t>Rashodi prema funkcijskoj klasifikaciji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58" w:leader="none"/>
              </w:tabs>
              <w:spacing w:before="0" w:after="200"/>
              <w:ind w:left="1434" w:hanging="801"/>
              <w:rPr>
                <w:b/>
                <w:b/>
                <w:bCs/>
              </w:rPr>
            </w:pPr>
            <w:r>
              <w:rPr>
                <w:b/>
                <w:bCs/>
              </w:rPr>
              <w:t>B. Račun financiranja za prvo polugodište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/>
            </w:pPr>
            <w:r>
              <w:rPr/>
              <w:t>Račun financiranja prema ekonomskoj klasifikaciji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/>
            </w:pPr>
            <w:r>
              <w:rPr/>
              <w:t>Račun financiranja za prvo polugodište 2022. godine – analitika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Box455870"/>
              <w:numPr>
                <w:ilvl w:val="2"/>
                <w:numId w:val="3"/>
              </w:numPr>
              <w:tabs>
                <w:tab w:val="clear" w:pos="708"/>
                <w:tab w:val="left" w:pos="1908" w:leader="none"/>
              </w:tabs>
              <w:spacing w:before="0" w:after="200"/>
              <w:ind w:left="2160" w:hanging="677"/>
              <w:jc w:val="both"/>
              <w:rPr/>
            </w:pPr>
            <w:r>
              <w:rPr/>
              <w:t>Račun financiranja prema izvorima financiranja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Posebni dio Državnog proračuna Republike Hrvatske za prvo polugodište 2022. godine po proračunskim korisnicima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200" w:leader="none"/>
              </w:tabs>
              <w:spacing w:before="0" w:after="200"/>
              <w:ind w:left="1434" w:hanging="801"/>
              <w:rPr/>
            </w:pPr>
            <w:r>
              <w:rPr>
                <w:b/>
                <w:bCs/>
              </w:rPr>
              <w:t>Organizacijska klasifikacija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200" w:leader="none"/>
              </w:tabs>
              <w:spacing w:before="0" w:after="200"/>
              <w:ind w:left="1434" w:hanging="801"/>
              <w:rPr>
                <w:b/>
                <w:b/>
                <w:bCs/>
              </w:rPr>
            </w:pPr>
            <w:r>
              <w:rPr>
                <w:b/>
                <w:bCs/>
              </w:rPr>
              <w:t>Programska klasifikacija (programi, aktivnosti i projekti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759" w:hRule="atLeast"/>
        </w:trPr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 o zaduživanju na domaćem i stranom tržištu novca i kapitala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 o korištenju proračunske zalihe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 o danim državnim jamstvima i izdacima po državnim jamstvima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Obrazloženje makroekonomskih pokazatelja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Obrazloženje ostvarenja prihoda i primitaka, rashoda i izdataka Državnog proračuna Republike Hrvatske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>Deficit općeg proračuna u prvom polugodištu 2022. godine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</w:tr>
      <w:tr>
        <w:trPr/>
        <w:tc>
          <w:tcPr>
            <w:tcW w:w="79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spacing w:before="0" w:after="200"/>
              <w:ind w:left="349" w:hanging="34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vršenje financijskih planova izvanproračunskih korisnika u prvom polugodištu 2022. godine te Obrazloženje ostvarenja prihoda i primitaka, rashoda i izdataka izvanproračunskih korisnika u prvom polugodištu 2022. godine 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jaa">
    <w:name w:val="numeracija a"/>
    <w:basedOn w:val="Normal"/>
    <w:qFormat/>
    <w:pPr>
      <w:numPr>
        <w:ilvl w:val="0"/>
        <w:numId w:val="2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x455870">
    <w:name w:val="box_455870"/>
    <w:basedOn w:val="Normal"/>
    <w:qFormat/>
    <w:pPr>
      <w:spacing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1:00Z</dcterms:created>
  <dc:creator>MinFin</dc:creator>
  <dc:description/>
  <cp:keywords/>
  <dc:language>en-US</dc:language>
  <cp:lastModifiedBy>Mirta Hukman</cp:lastModifiedBy>
  <cp:lastPrinted>2022-09-15T11:04:00Z</cp:lastPrinted>
  <dcterms:modified xsi:type="dcterms:W3CDTF">2022-09-15T09:09:00Z</dcterms:modified>
  <cp:revision>76</cp:revision>
  <dc:subject/>
  <dc:title>S A D R Ž A J</dc:title>
</cp:coreProperties>
</file>