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IZVJEŠTAJ O ZADUŽIVANJU NA DOMAĆEM 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STRANOM TRŽIŠTU NOVCA I KAPITALA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U PRVOM POLUGODIŠTU 2022. GODIN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9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2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1:00Z</dcterms:created>
  <dc:creator>mkaracic</dc:creator>
  <dc:description/>
  <cp:keywords/>
  <dc:language>en-US</dc:language>
  <cp:lastModifiedBy>Mirela Kovač Jagar</cp:lastModifiedBy>
  <cp:lastPrinted>2022-09-14T17:00:00Z</cp:lastPrinted>
  <dcterms:modified xsi:type="dcterms:W3CDTF">2022-09-14T15:00:00Z</dcterms:modified>
  <cp:revision>33</cp:revision>
  <dc:subject/>
  <dc:title>K A Z A L O</dc:title>
</cp:coreProperties>
</file>