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bCs/>
        </w:rPr>
        <w:t>POSEBNI DIO DRŽAVNOG PRORAČUNA REPUBLIKE HRVATSKE ZA PRVO POLUGODIŠTE 2022. GODINE PO PRORAČUNSKIM KORISNICIMA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 xml:space="preserve">ORGANIZACIJSKA KLASIFIKACIJA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27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5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58:00Z</dcterms:created>
  <dc:creator>mkaracic</dc:creator>
  <dc:description/>
  <cp:keywords/>
  <dc:language>en-US</dc:language>
  <cp:lastModifiedBy>Mirela Kovač Jagar</cp:lastModifiedBy>
  <cp:lastPrinted>2019-09-04T15:49:00Z</cp:lastPrinted>
  <dcterms:modified xsi:type="dcterms:W3CDTF">2022-09-14T14:41:00Z</dcterms:modified>
  <cp:revision>21</cp:revision>
  <dc:subject/>
  <dc:title>K A Z A L O</dc:title>
</cp:coreProperties>
</file>