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AUTOCESTA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autocestama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3.173.175.000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1.910.438.22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1.262.736.78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205.637.332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1.581.564.191 kune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2-10-14T08:52:00Z</dcterms:modified>
  <cp:revision>34</cp:revision>
  <dc:subject/>
  <dc:title>O D L U K A</dc:title>
</cp:coreProperties>
</file>