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E AGENCIJE ZA OSIGURANJE DEPOZITA ZA 2022. GODINU I PROJEKCIJA PLANA ZA 2023. I 2024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oj agenciji za osiguranje depozita na Izmjene i dopune Financijskog plana za 2022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     341.023.051 kune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       10.483.996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višak </w:t>
        <w:tab/>
        <w:t>u iznosu od</w:t>
        <w:tab/>
        <w:tab/>
        <w:tab/>
        <w:tab/>
        <w:t xml:space="preserve">                 </w:t>
        <w:tab/>
        <w:t xml:space="preserve">              330.539.055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primitke od financijske imovine i zaduživanja</w:t>
        <w:tab/>
        <w:tab/>
        <w:tab/>
        <w:t xml:space="preserve">   28.162.631 kune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         155.000.000 kun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21-05-31T17:02:00Z</cp:lastPrinted>
  <dcterms:modified xsi:type="dcterms:W3CDTF">2022-10-14T09:10:00Z</dcterms:modified>
  <cp:revision>46</cp:revision>
  <dc:subject/>
  <dc:title>O D L U K A</dc:title>
</cp:coreProperties>
</file>