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CENTRA ZA RESTRUKTURIRANJE I PRODAJU ZA 2022. GODINU I PROJEKCIJA PLANA ZA 2023. I 2024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Centru za restrukturiranje i prodaju na Izmjene i dopune Financijskog plana za 2022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       61.340.000 kun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       78.340.000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 xml:space="preserve">                 </w:t>
        <w:tab/>
        <w:t xml:space="preserve">                17.0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            45.500.000 kuna.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vana Hegeduš</cp:lastModifiedBy>
  <cp:lastPrinted>2022-05-02T11:53:00Z</cp:lastPrinted>
  <dcterms:modified xsi:type="dcterms:W3CDTF">2022-09-28T11:01:00Z</dcterms:modified>
  <cp:revision>37</cp:revision>
  <dc:subject/>
  <dc:title>O D L U K A</dc:title>
</cp:coreProperties>
</file>