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1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IJEDLOG IZMJENA I DOPUNA DRŽAVNOG PRORAČUN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PUBLIKE HRVATSKE ZA 2022. GODINU S IZVORNIM PLANOM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listopad 2022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prijepis</cp:lastModifiedBy>
  <cp:lastPrinted>2013-11-13T22:54:00Z</cp:lastPrinted>
  <dcterms:modified xsi:type="dcterms:W3CDTF">2022-10-18T16:08:00Z</dcterms:modified>
  <cp:revision>6</cp:revision>
  <dc:subject/>
  <dc:title>KLASA: 432-01/98-01/1311</dc:title>
</cp:coreProperties>
</file>