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Ž Putničkom prijevozu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</w:t>
        <w:tab/>
        <w:t xml:space="preserve">  753.129.782 kune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976.445.954 kune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ab/>
        <w:t xml:space="preserve">             </w:t>
        <w:tab/>
        <w:t xml:space="preserve">  223.316.172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205.940.118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53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2-10-14T12:42:00Z</dcterms:modified>
  <cp:revision>31</cp:revision>
  <dc:subject/>
  <dc:title>O D L U K A</dc:title>
</cp:coreProperties>
</file>