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2. GODINU I PROJEKCIJA PLANA ZA 2023. I 2024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sz w:val="4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2-09-28T09:42:00Z</dcterms:modified>
  <cp:revision>17</cp:revision>
  <dc:subject/>
  <dc:title>R E P U B L I K A   H R V A T S K A</dc:title>
</cp:coreProperties>
</file>