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E AGENCIJE ZA OSIGURANJE DEPOZITA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j agenciji za osiguranje depozita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  25.653.760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  1.564.930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    24.088.830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  14.989.000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21-05-31T17:02:00Z</cp:lastPrinted>
  <dcterms:modified xsi:type="dcterms:W3CDTF">2023-05-08T13:09:00Z</dcterms:modified>
  <cp:revision>48</cp:revision>
  <dc:subject/>
  <dc:title>O D L U K A</dc:title>
</cp:coreProperties>
</file>