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492.069.120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345.994.57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146.074.55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37.560.55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224.616.671 euro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3-05-10T08:32:00Z</dcterms:modified>
  <cp:revision>38</cp:revision>
  <dc:subject/>
  <dc:title>O D L U K A</dc:title>
</cp:coreProperties>
</file>