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167. Zakona o proračunu („Narodne novine“, br. 144/21.) Hrvatski sabor na sjednici ______________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IH CESTA ZA 2023. GODINU I PROJEKCIJA PLANA ZA 2024. I 2025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im cestama na Izmjene i dopune Financijskog plana za 2023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</w:t>
        <w:tab/>
        <w:tab/>
        <w:t xml:space="preserve">                         338.468.214 eur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</w:t>
        <w:tab/>
        <w:t xml:space="preserve">  </w:t>
        <w:tab/>
        <w:t xml:space="preserve">    </w:t>
        <w:tab/>
        <w:t xml:space="preserve">             396.424.365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 xml:space="preserve">               </w:t>
        <w:tab/>
        <w:t xml:space="preserve">    </w:t>
        <w:tab/>
        <w:t xml:space="preserve">   57.956.151 euro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primitke od financijske imovine i zaduživanja u iznosu od </w:t>
        <w:tab/>
        <w:t xml:space="preserve"> 130.786.335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</w:t>
        <w:tab/>
        <w:t xml:space="preserve">   72.830.184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„Narodnim novinama“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17-11-07T09:54:00Z</cp:lastPrinted>
  <dcterms:modified xsi:type="dcterms:W3CDTF">2023-05-09T10:17:00Z</dcterms:modified>
  <cp:revision>35</cp:revision>
  <dc:subject/>
  <dc:title>O D L U K A</dc:title>
</cp:coreProperties>
</file>