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Izmjenama i dopunama Proračuna u ukupnoj svoti od 28.086.533.658 eura i izdaci za financijsku imovinu i otplate zajmova od 5.448.530.250 eura raspoređuju se po korisnicima i programima u Posebnom  dijelu Izmjena i dopuna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1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32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23-05-09T18:26:00Z</dcterms:modified>
  <cp:revision>5</cp:revision>
  <dc:subject/>
  <dc:title>III</dc:title>
</cp:coreProperties>
</file>