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</w:t>
      </w:r>
      <w:r>
        <w:rPr>
          <w:b/>
          <w:sz w:val="24"/>
          <w:lang w:val="hr-HR"/>
        </w:rPr>
        <w:t>HŽ INFRASTRUKTURE</w:t>
      </w:r>
      <w:r>
        <w:rPr>
          <w:b/>
          <w:sz w:val="24"/>
          <w:szCs w:val="24"/>
          <w:lang w:val="hr-HR"/>
        </w:rPr>
        <w:t xml:space="preserve"> ZA 2023. GODINU I PROJEKCIJA PLANA ZA 2024. I 2025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je se suglasnost HŽ Infrastrukturi na Izmjene i dopune Financijskog plana za 2023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ukupne prihode u iznosu od </w:t>
        <w:tab/>
        <w:tab/>
        <w:t xml:space="preserve">     </w:t>
        <w:tab/>
        <w:t xml:space="preserve">    </w:t>
        <w:tab/>
        <w:t xml:space="preserve">                          393.557.804 eura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 xml:space="preserve">       </w:t>
        <w:tab/>
        <w:t xml:space="preserve">  </w:t>
        <w:tab/>
        <w:t xml:space="preserve">    </w:t>
        <w:tab/>
        <w:tab/>
        <w:t xml:space="preserve">              398.446.840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</w:t>
        <w:tab/>
        <w:t xml:space="preserve">                  4.889.036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</w:t>
        <w:tab/>
        <w:t xml:space="preserve">    90.442.667 eura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izdatke za financijsku imovinu i otplate zajmova u iznosu od     </w:t>
        <w:tab/>
        <w:t xml:space="preserve">  103.322.205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vana Hegeduš</cp:lastModifiedBy>
  <cp:lastPrinted>2021-05-31T17:53:00Z</cp:lastPrinted>
  <dcterms:modified xsi:type="dcterms:W3CDTF">2023-10-10T09:10:00Z</dcterms:modified>
  <cp:revision>42</cp:revision>
  <dc:subject/>
  <dc:title>O D L U K A</dc:title>
</cp:coreProperties>
</file>