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G ZAVODA ZA ZDRAVSTVENO OSIGURANJE ZA 2023. GODINU I PROJEKCIJA PLANA ZA 2024. I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3-10-09T12:34:00Z</dcterms:modified>
  <cp:revision>12</cp:revision>
  <dc:subject/>
  <dc:title>R E P U B L I K A   H R V A T S K A</dc:title>
</cp:coreProperties>
</file>