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CENTRA ZA RESTRUKTURIRANJE I PRODAJU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Centru za restrukturiranje i prodaju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    6.671.975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  8.626.275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  </w:t>
        <w:tab/>
        <w:t xml:space="preserve">                  1.954.3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      3.562.700 eura.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22-05-02T11:53:00Z</cp:lastPrinted>
  <dcterms:modified xsi:type="dcterms:W3CDTF">2023-10-10T08:51:00Z</dcterms:modified>
  <cp:revision>39</cp:revision>
  <dc:subject/>
  <dc:title>O D L U K A</dc:title>
</cp:coreProperties>
</file>