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E AGENCIJE ZA OSIGURANJE DEPOZITA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j agenciji za osiguranje depozita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34.791.491 euro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2.862.207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  31.929.284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 15.026.63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02:00Z</cp:lastPrinted>
  <dcterms:modified xsi:type="dcterms:W3CDTF">2023-10-10T08:47:00Z</dcterms:modified>
  <cp:revision>49</cp:revision>
  <dc:subject/>
  <dc:title>O D L U K A</dc:title>
</cp:coreProperties>
</file>