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CESTA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cestama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  397.280.821 euro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  443.236.972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</w:t>
        <w:tab/>
        <w:t xml:space="preserve">   45.956.15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primitke od financijske imovine i zaduživanja u iznosu od </w:t>
        <w:tab/>
        <w:t xml:space="preserve"> 116.966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</w:t>
        <w:tab/>
        <w:t xml:space="preserve">   72.870.000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17-11-07T09:54:00Z</cp:lastPrinted>
  <dcterms:modified xsi:type="dcterms:W3CDTF">2023-10-09T13:02:00Z</dcterms:modified>
  <cp:revision>37</cp:revision>
  <dc:subject/>
  <dc:title>O D L U K A</dc:title>
</cp:coreProperties>
</file>