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29.330.206.123 eura i izdaci za financijsku imovinu i otplate zajmova od 5.298.222.058 eur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2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3-10-11T19:02:00Z</dcterms:modified>
  <cp:revision>7</cp:revision>
  <dc:subject/>
  <dc:title>III</dc:title>
</cp:coreProperties>
</file>