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Ž PUTNIČKOG PRIJEVOZA ZA 2024. GODINU I PROJEKCIJE PLANA ZA 2025. I 2026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HŽ Putničkom prijevozu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4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   159.653.837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ab/>
        <w:t xml:space="preserve">             160.601.264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       947.427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  8.200.0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  7.047.581 euro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plana za 2025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   128.746.900 eur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   147.309.57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</w:t>
        <w:tab/>
        <w:tab/>
        <w:tab/>
        <w:t xml:space="preserve">               18.562.67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25.646.12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  7.047.581 euro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6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   151.270.900 eur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   149.336.496 eur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    1.934.404 eura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  5.068.137 eur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    7.047.581 euro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4. godine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vana Hegeduš</cp:lastModifiedBy>
  <cp:lastPrinted>2009-11-18T17:14:00Z</cp:lastPrinted>
  <dcterms:modified xsi:type="dcterms:W3CDTF">2023-11-08T09:27:00Z</dcterms:modified>
  <cp:revision>80</cp:revision>
  <dc:subject/>
  <dc:title>O D L U K A</dc:title>
</cp:coreProperties>
</file>