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IH AUTOCESTA ZA 2024. GODINU I PROJEKCIJE PLANA ZA 2025. I 2026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im autocestama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4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518.169.600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413.169.556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105.000.044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39.727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98.471.582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5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577.821.584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462.896.18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   114.925.399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 43.200.00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95.773.784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538.677.772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427.198.176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111.479.596 eur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80.667.000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izdatke za financijsku imovinu i otplate zajmova u iznosu od           90.592.020 eur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 w:before="0" w:after="12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4. godine.</w:t>
      </w:r>
    </w:p>
    <w:sectPr>
      <w:type w:val="nextPage"/>
      <w:pgSz w:w="11906" w:h="16838"/>
      <w:pgMar w:left="1800" w:right="1800" w:gutter="0" w:header="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21-10-27T19:27:00Z</cp:lastPrinted>
  <dcterms:modified xsi:type="dcterms:W3CDTF">2023-11-08T20:17:00Z</dcterms:modified>
  <cp:revision>89</cp:revision>
  <dc:subject/>
  <dc:title>O D L U K A</dc:title>
</cp:coreProperties>
</file>