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46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24. GODINU I PROJEKCIJA PLANA ZA 2025. I 2026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24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  365.380.051 euro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  461.335.051 euro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</w:t>
        <w:tab/>
        <w:t xml:space="preserve">   95.955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primitke od financijske imovine i zaduživanja u iznosu od </w:t>
        <w:tab/>
        <w:t xml:space="preserve"> 461.961.10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360.443.917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4-10-01T13:27:00Z</dcterms:modified>
  <cp:revision>38</cp:revision>
  <dc:subject/>
  <dc:title>O D L U K A</dc:title>
</cp:coreProperties>
</file>