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ab/>
        <w:tab/>
        <w:tab/>
        <w:tab/>
        <w:tab/>
        <w:t xml:space="preserve">     </w:t>
        <w:tab/>
        <w:t xml:space="preserve">                                              Prilog 2.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>VLADA REPUBLIKE HRVATSKE</w:t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R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  <w:lang w:val="pl-PL"/>
        </w:rPr>
        <w:t>AV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R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  <w:lang w:val="pl-PL"/>
        </w:rPr>
        <w:t>U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PUBLI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HRVAT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2025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GODINU I PROJEKCIJA ZA 2026. I 2027. GODINU PO KORISNICIMA PRORAČUNA I EKONOMSKOJ KLASIFIKACIJI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/>
      </w:pPr>
      <w:r>
        <w:rPr>
          <w:b/>
          <w:lang w:val="hr-HR"/>
        </w:rPr>
        <w:t>Zagreb, studeni 2024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25:00Z</dcterms:created>
  <dc:creator>MF</dc:creator>
  <dc:description/>
  <cp:keywords/>
  <dc:language>en-US</dc:language>
  <cp:lastModifiedBy>Silvia Sakan</cp:lastModifiedBy>
  <cp:lastPrinted>2012-11-17T13:16:00Z</cp:lastPrinted>
  <dcterms:modified xsi:type="dcterms:W3CDTF">2024-11-13T13:42:00Z</dcterms:modified>
  <cp:revision>5</cp:revision>
  <dc:subject/>
  <dc:title>KLASA: 432-01/98-01/1311</dc:title>
</cp:coreProperties>
</file>