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IH AUTOCESTA ZA 2025. GODINU I PROJEKCIJE ZA 2026. I 2027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im autocestama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5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528.202.707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422.296.272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105.906.43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23.000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95.771.29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565.038.406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439.431.57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ab/>
        <w:t xml:space="preserve">            125.606.83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 22.000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90.590.277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499.326.361 euro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374.785.163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124.541.198 eur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20.000.000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79.544.398 eur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5. godine.</w:t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21-10-27T19:27:00Z</cp:lastPrinted>
  <dcterms:modified xsi:type="dcterms:W3CDTF">2024-11-13T13:17:00Z</dcterms:modified>
  <cp:revision>90</cp:revision>
  <dc:subject/>
  <dc:title>O D L U K A</dc:title>
</cp:coreProperties>
</file>