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HRVATSKE AGENCIJE ZA OSIGURANJE DEPOZITA ZA 2025. GODINU I PROJEKCIJE ZA 2026. I 2027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Hrvatskoj agenciji za osiguranje depozita</w:t>
      </w:r>
      <w:r>
        <w:rPr>
          <w:bCs/>
          <w:sz w:val="24"/>
          <w:lang w:val="pt-BR"/>
        </w:rPr>
        <w:t xml:space="preserve">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5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   21.275.356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     1.377.324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19.898.032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              1.327.228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   17.114.200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     1.361.288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</w:t>
        <w:tab/>
        <w:tab/>
        <w:tab/>
        <w:t xml:space="preserve">               15.752.912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                 331.807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  15.102.2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    1.385.314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13.716.886 eura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5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ohnjec</cp:lastModifiedBy>
  <cp:lastPrinted>2009-11-18T17:14:00Z</cp:lastPrinted>
  <dcterms:modified xsi:type="dcterms:W3CDTF">2024-11-13T17:39:00Z</dcterms:modified>
  <cp:revision>84</cp:revision>
  <dc:subject/>
  <dc:title>O D L U K A</dc:title>
</cp:coreProperties>
</file>